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jc w:val="center"/>
        <w:rPr>
          <w:rFonts w:ascii="Times New Roman" w:hAnsi="Times New Roman" w:cs="Times New Roman"/>
        </w:rPr>
      </w:pPr>
      <w:r>
        <w:rPr>
          <w:rFonts w:cs="Times New Roman" w:ascii="Times New Roman" w:hAnsi="Times New Roman"/>
          <w:sz w:val="24"/>
          <w:szCs w:val="24"/>
        </w:rPr>
        <w:t xml:space="preserve">Использование текстов христианских притч на уроках русского языка </w:t>
      </w:r>
      <w:r>
        <w:rPr>
          <w:rFonts w:cs="Times New Roman" w:ascii="Times New Roman" w:hAnsi="Times New Roman"/>
        </w:rPr>
        <w:t xml:space="preserve">при подготовке </w:t>
      </w:r>
    </w:p>
    <w:p>
      <w:pPr>
        <w:pStyle w:val="Normal"/>
        <w:spacing w:lineRule="auto" w:line="360" w:before="240" w:after="0"/>
        <w:jc w:val="center"/>
        <w:rPr>
          <w:rFonts w:ascii="Times New Roman" w:hAnsi="Times New Roman" w:cs="Times New Roman"/>
          <w:sz w:val="24"/>
          <w:szCs w:val="24"/>
        </w:rPr>
      </w:pPr>
      <w:r>
        <w:rPr>
          <w:rFonts w:cs="Times New Roman" w:ascii="Times New Roman" w:hAnsi="Times New Roman"/>
        </w:rPr>
        <w:t>к ЕГЭ и ГИА</w:t>
      </w:r>
    </w:p>
    <w:p>
      <w:pPr>
        <w:pStyle w:val="Normal"/>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возможно не осознавать кризисное духовно – нравственное состояние современного общества. Внутренние качества человека, основанные на идеалах добра, справедливости, долга, чести, любви, которые проявляются в отношении к людям и природе не являются сегодня приоритетным в нашем обществе. Нельзя позволить детям приспособиться к такому обществу.</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менно поэтому воспитание высоконравственного, принимающего общечеловеческие ценности гражданина России является первостепенной задачей современной образовательной системы.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я, рядовой учитель обычной общеобразовательной школы могу решать эту задачу? Создать вокруг себя духовное поле. Что и стараюсь делать день за днём, урок за уроком. Ни одна авторская программа для общеобразовательной школы ни по русскому языку, ни по литературе, ни образовательные стандарты не предполагают изучение христианских притч, часов на их изучение нет. Вероятно, потому, что притчи – это особый жанр, который является весьма редким не только в русской, но и в мировой литературе. Что же такое христианские притчи? Это короткие иносказательные поучительные рассказы, побуждающие человека к размышлению, они несут в себе доброту и любовь, дают возможность человеку взглянуть на себя как бы со стороны, задуматься о вечных ценностях, помогают находить ответы на разные вопросы нашего бытия. Вот конкретный пример, притча монаха Варнавы «Норовистое яйцо»: </w:t>
      </w:r>
    </w:p>
    <w:p>
      <w:pPr>
        <w:pStyle w:val="Normal"/>
        <w:spacing w:lineRule="auto" w:line="240"/>
        <w:rPr/>
      </w:pPr>
      <w:r>
        <w:rPr>
          <w:rFonts w:cs="Calibri"/>
          <w:sz w:val="28"/>
          <w:szCs w:val="28"/>
        </w:rPr>
        <w:t xml:space="preserve">            </w:t>
      </w:r>
      <w:r>
        <w:rPr>
          <w:b/>
          <w:sz w:val="28"/>
          <w:szCs w:val="28"/>
        </w:rPr>
        <w:t>«</w:t>
      </w:r>
      <w:r>
        <w:rPr>
          <w:b/>
          <w:sz w:val="24"/>
          <w:szCs w:val="24"/>
        </w:rPr>
        <w:t>Учило яйцо курицу, как его правильно высиживать. И так на меня не садись! И то мне не делай!  Услышала это хозяйка и подумала: «Если яйцо такое норовистое, то что же из него получится, когда оно курицей или – что ещё страшней- петухом станет?»</w:t>
      </w:r>
    </w:p>
    <w:p>
      <w:pPr>
        <w:pStyle w:val="Normal"/>
        <w:spacing w:lineRule="auto" w:line="240"/>
        <w:rPr>
          <w:b/>
          <w:b/>
          <w:sz w:val="24"/>
          <w:szCs w:val="24"/>
        </w:rPr>
      </w:pPr>
      <w:r>
        <w:rPr>
          <w:rFonts w:cs="Calibri"/>
          <w:b/>
          <w:sz w:val="24"/>
          <w:szCs w:val="24"/>
        </w:rPr>
        <w:t xml:space="preserve">             </w:t>
      </w:r>
      <w:r>
        <w:rPr>
          <w:b/>
          <w:sz w:val="24"/>
          <w:szCs w:val="24"/>
        </w:rPr>
        <w:t>И сделала из него яичницу!»</w:t>
      </w:r>
    </w:p>
    <w:p>
      <w:pPr>
        <w:pStyle w:val="Normal"/>
        <w:spacing w:lineRule="auto" w:line="360" w:before="0" w:after="0"/>
        <w:jc w:val="both"/>
        <w:rPr/>
      </w:pPr>
      <w:r>
        <w:rPr>
          <w:rFonts w:cs="Times New Roman" w:ascii="Times New Roman" w:hAnsi="Times New Roman"/>
          <w:sz w:val="24"/>
          <w:szCs w:val="24"/>
        </w:rPr>
        <w:t xml:space="preserve">Есть над чем задуматься. И дети думают, рассуждают, говорят о невозможности не почитать родителей, о необходимости быть им благодарным. Притчи – это искусство слов попадать прямо в сердце. В них удивительный сплав высокой духовности и нравственности с народной мудростью. Темы притч – это нравственные категории: мудрость, трудолюбие, способность прощать, честность, милосердие, умение признавать ошибки, почитание родителей – то, что позволяет человеку жить в гармонии с окружающим миром и собой.  </w:t>
      </w:r>
    </w:p>
    <w:p>
      <w:pPr>
        <w:pStyle w:val="Normal"/>
        <w:spacing w:lineRule="auto" w:line="360" w:before="0" w:after="0"/>
        <w:jc w:val="both"/>
        <w:rPr/>
      </w:pPr>
      <w:r>
        <w:rPr>
          <w:rFonts w:cs="Times New Roman" w:ascii="Times New Roman" w:hAnsi="Times New Roman"/>
          <w:sz w:val="24"/>
          <w:szCs w:val="24"/>
        </w:rPr>
        <w:t>Именно поэтому считаю, что работа с текстами христианских притч - действенное</w:t>
      </w:r>
    </w:p>
    <w:p>
      <w:pPr>
        <w:pStyle w:val="Normal"/>
        <w:spacing w:lineRule="auto" w:line="360" w:before="0" w:after="0"/>
        <w:rPr/>
      </w:pPr>
      <w:r>
        <w:rPr>
          <w:rFonts w:cs="Times New Roman" w:ascii="Times New Roman" w:hAnsi="Times New Roman"/>
          <w:sz w:val="24"/>
          <w:szCs w:val="24"/>
        </w:rPr>
        <w:t xml:space="preserve">средство воспитания духовности </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работы на уроках отобраны притчи из книг монаха Варнавы (Евгения Санина) «Маленькие притчи», сборников христианских притч и сказаний «Жил человек»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и  «Лекарство от греха», а также притчи, написанные на сюжеты христианских притч, автором которых является киноактриса, поэт  Светлана Копылова (интернет – сайт </w:t>
      </w:r>
      <w:r>
        <w:rPr>
          <w:rFonts w:cs="Times New Roman" w:ascii="Times New Roman" w:hAnsi="Times New Roman"/>
          <w:sz w:val="24"/>
          <w:szCs w:val="24"/>
          <w:lang w:val="en-US"/>
        </w:rPr>
        <w:t>svetlana</w:t>
      </w:r>
      <w:r>
        <w:rPr>
          <w:rFonts w:cs="Times New Roman" w:ascii="Times New Roman" w:hAnsi="Times New Roman"/>
          <w:sz w:val="24"/>
          <w:szCs w:val="24"/>
        </w:rPr>
        <w:t xml:space="preserve"> – </w:t>
      </w:r>
      <w:r>
        <w:rPr>
          <w:rFonts w:cs="Times New Roman" w:ascii="Times New Roman" w:hAnsi="Times New Roman"/>
          <w:sz w:val="24"/>
          <w:szCs w:val="24"/>
          <w:lang w:val="en-US"/>
        </w:rPr>
        <w:t>kopylov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обранные притчи объединены в </w:t>
      </w:r>
      <w:r>
        <w:rPr>
          <w:rFonts w:cs="Times New Roman" w:ascii="Times New Roman" w:hAnsi="Times New Roman"/>
          <w:b/>
          <w:sz w:val="24"/>
          <w:szCs w:val="24"/>
        </w:rPr>
        <w:t>два блока:</w:t>
      </w:r>
      <w:r>
        <w:rPr>
          <w:rFonts w:cs="Times New Roman" w:ascii="Times New Roman" w:hAnsi="Times New Roman"/>
          <w:sz w:val="24"/>
          <w:szCs w:val="24"/>
        </w:rPr>
        <w:t xml:space="preserve"> </w:t>
      </w:r>
    </w:p>
    <w:p>
      <w:pPr>
        <w:pStyle w:val="Normal"/>
        <w:spacing w:lineRule="auto" w:line="360" w:before="0" w:after="0"/>
        <w:rPr>
          <w:sz w:val="28"/>
          <w:szCs w:val="28"/>
        </w:rPr>
      </w:pPr>
      <w:r>
        <w:rPr>
          <w:rFonts w:cs="Times New Roman" w:ascii="Times New Roman" w:hAnsi="Times New Roman"/>
          <w:b/>
          <w:sz w:val="24"/>
          <w:szCs w:val="24"/>
        </w:rPr>
        <w:t>Тренировочные варианты</w:t>
      </w:r>
      <w:r>
        <w:rPr>
          <w:rFonts w:cs="Times New Roman" w:ascii="Times New Roman" w:hAnsi="Times New Roman"/>
          <w:sz w:val="24"/>
          <w:szCs w:val="24"/>
        </w:rPr>
        <w:t xml:space="preserve"> (их 23), которые можно использовать в 5 – 11 классах, как дидактический материал для повторения, обобщения изученного практически по всем разделам русского языка. </w:t>
      </w:r>
      <w:r>
        <w:rPr>
          <w:sz w:val="24"/>
          <w:szCs w:val="24"/>
        </w:rPr>
        <w:t xml:space="preserve">  </w:t>
      </w:r>
    </w:p>
    <w:p>
      <w:pPr>
        <w:pStyle w:val="Normal"/>
        <w:spacing w:lineRule="auto" w:line="240"/>
        <w:rPr>
          <w:rFonts w:ascii="Times New Roman" w:hAnsi="Times New Roman" w:cs="Times New Roman"/>
          <w:sz w:val="24"/>
          <w:szCs w:val="24"/>
        </w:rPr>
      </w:pPr>
      <w:r>
        <w:rPr>
          <w:rFonts w:cs="Calibri"/>
          <w:b/>
          <w:sz w:val="28"/>
          <w:szCs w:val="28"/>
        </w:rPr>
        <w:t xml:space="preserve"> </w:t>
      </w:r>
      <w:r>
        <w:rPr>
          <w:b/>
          <w:sz w:val="24"/>
          <w:szCs w:val="24"/>
        </w:rPr>
        <w:t>Итоговые</w:t>
      </w:r>
      <w:r>
        <w:rPr>
          <w:rFonts w:cs="Times New Roman" w:ascii="Times New Roman" w:hAnsi="Times New Roman"/>
          <w:b/>
          <w:sz w:val="24"/>
          <w:szCs w:val="24"/>
        </w:rPr>
        <w:t xml:space="preserve">  контрольные работы</w:t>
      </w:r>
      <w:r>
        <w:rPr>
          <w:rFonts w:cs="Times New Roman" w:ascii="Times New Roman" w:hAnsi="Times New Roman"/>
          <w:sz w:val="24"/>
          <w:szCs w:val="24"/>
        </w:rPr>
        <w:t xml:space="preserve"> для 5, 6, 7, 8 и 10 классов.</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донести до детей глубокий смысл каждой притчи? Как помочь детям осмыслить в меру их сил систему нравственных ценностей, которая основана на Божьем начале в человеке? Практика говорит о том, что притча доступна детям. В результате интеллектуальной работы как коллективной, так и самостоятельной школьники способны понять поучительный смысл притчи, выполнить творческие задания, формулировка которых соответствует формулировке творческих заданий, предлагаемых школьникам на итоговой аттестаци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5- 9 классах предлагаются творческие задания двух видов (в формате ГИ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1) Объясните, как вы понимаете смысл  предложения, фразы (« Они готовы Бога за всё благодарить,  а нам всегда чего-то не хватает», «Ведь гордыня – это такой яд, из-за которого даже белый гриб может стать ядовитей поганки»,  «И понял, что, как ни старайся, всё равно не изменишь установленный Богом  порядок»  и т.д.)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2) Напишите сочинение-рассуждение («Почему добру нельзя никогда болеть?», «Нужно ли задумываться над тем, освящены ли наши жилища  и крещены ли мы сами?» и т.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бучающиеся  5 специального (коррекционного) класса, прочитав притчу о норовистом яйце, дают аргументированный ответ на вопрос: «Почему хозяйка сделала из яйца яичницу?»:</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Эта притча о том, как яйцо учило курицу. Яйцо говорило, как нужно его высиживать! Но ребёнок не должен командовать мамой, а должен слушаться родителей. Родители имеют больше опыта, чем ребёнок. А яйцо – это не вылупившийся ещё цыплёнок. А уже учи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с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а притча учит нас не капризничать и не спорить с родителями. Нельзя указывать родителям: «Делай так, не делай так!» Взрослые мудрее нас и знают, что так, а что не так.</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мысл притчи в том, что быть не может такого, чтобы яйцо учило курицу. Оно ещё ничего не понимает, у него ещё нет никакого опыта, из него ещё и не вылупилось ничего. И правильно, что хозяйка сделала из него яичницу. Если яйцо такое норовистое, какой же будет цыплёнок!?</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йцо ведёт себя неправильно, капризничает. Такое капризное, что хозяйка подумала: «А сделаю - ка я из этого яйца яичницу. Будет знать, как учить курицу». Притча учит нас не быть похожим на такое яйцо, а уважать старших, особенно свою мам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юс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тча учит нас не спорить с родителями и не командовать ими. Ведь родители дали нам жизнь!                                                                                                             Миш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бёнок не может учить маму, потому что мама его родила, кормит, воспитывает и греет своей любовью.</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рина</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   10-11 классах предлагается творческое задание в формате ЕГЭ.</w:t>
      </w:r>
    </w:p>
    <w:p>
      <w:pPr>
        <w:pStyle w:val="Style15"/>
        <w:rPr/>
      </w:pPr>
      <w:r>
        <w:rPr/>
        <w:t>* Сформулируйте и прокомментируйте одну из проблем, поставленных автором текста (избегайте чрезмерного цитирования).</w:t>
      </w:r>
    </w:p>
    <w:p>
      <w:pPr>
        <w:pStyle w:val="Style15"/>
        <w:rPr/>
      </w:pPr>
      <w:r>
        <w:rPr/>
        <w:t>Сформулируйте позицию автора (рассказчика). Напишите, согласны или не согласны Вы с точкой зрения автора прочитанного текста.</w:t>
      </w:r>
    </w:p>
    <w:p>
      <w:pPr>
        <w:pStyle w:val="Style15"/>
        <w:rPr/>
      </w:pPr>
      <w:r>
        <w:rPr/>
        <w:t>Объясните почему. Своё мнение аргументируйте, опираясь в первую очередь на читательский опыт, а также на знания и жизненные наблюдения (учитываются первые два аргумента).</w:t>
      </w:r>
    </w:p>
    <w:p>
      <w:pPr>
        <w:pStyle w:val="Style15"/>
        <w:rPr/>
      </w:pPr>
      <w:r>
        <w:rPr/>
        <w:t>Объём сочинения – не менее 150 слов.</w:t>
      </w:r>
    </w:p>
    <w:p>
      <w:pPr>
        <w:pStyle w:val="Style15"/>
        <w:rPr/>
      </w:pPr>
      <w:r>
        <w:rPr/>
        <w:t>Работа, написанная без опоры на прочитанный текст (не по данному тексту), не оценивается. 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нулём баллов.</w:t>
      </w:r>
    </w:p>
    <w:p>
      <w:pPr>
        <w:pStyle w:val="Style15"/>
        <w:rPr/>
      </w:pPr>
      <w:r>
        <w:rPr/>
        <w:t xml:space="preserve">Сочинение пишите аккуратно, разборчивым почерком. </w:t>
      </w:r>
    </w:p>
    <w:p>
      <w:pPr>
        <w:pStyle w:val="Normal"/>
        <w:spacing w:lineRule="auto" w:line="360" w:before="0" w:after="0"/>
        <w:jc w:val="both"/>
        <w:rPr/>
      </w:pPr>
      <w:r>
        <w:rPr>
          <w:rFonts w:cs="Times New Roman" w:ascii="Times New Roman" w:hAnsi="Times New Roman"/>
          <w:sz w:val="24"/>
          <w:szCs w:val="24"/>
        </w:rPr>
        <w:t>Автор следующей притчи, написанной на сюжет христианской притчи, Светла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ылова, киноактриса, поэт, певица. Итак, обучающимся 10 класса предлагаетс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читать текст притчи  «Цирюльник и клиент» и написать сочинение – рассуждени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К цирюльнику пришёл клиент один из многи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Внезапно разговор зашёл у них о Бог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Цирюльник говорил: (4) «Коль был бы Бог на све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род не знал бы войн, не умирали б дет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А если на земле такое зло творит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к этому всему позволил Бог случиться?»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Цирюльник утверждал, клиенту брея щёку,                                                                     Что, как тут ни крути, а нет на свете Бо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На улице клиент увидел, как бездомн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росший человек щетину чешет сонно.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 И, возвратившись, он цирюльнику ответил: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 «Теперь я знаю: нет цирюльников на свет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 А были бы они, я не встречал бы больше                                                                         На улицах людей небритых и заросших».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И, поведя плечом, цирюльник хмыкну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 «Что же?  (13) Пускай они придут, я постригу их тож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 Вот так же и Господь ждёт всех людей планеты,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люди не идут к Божественному свет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Не требуется обсуждения текста (у старшеклассников уже сложилось своё мнение по проблеме, поднимаемой автором), лишь напоминаю, что сочинение должно соответствовать требованиям, предъявляемым ЕГЭ. И вот что пишут мои одиннадцатиклассники.</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есть ли Бог на свете? Этот вопрос всегда остро стоял в обществе. Он и является проблемой, поставленной в данной притче. Эта проблема, скорей всего, никогда не разрешится. Верить или не верить – это дело каждого, и каждому воздаётся по вере ег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ова же позиция автора притчи? Автор не поучает своих читателей, он лишь стремится быть услышанным и понятым нами. Давая право выбора каждому, тем не менее он чётко обозначает своё отношение к проблеме: Бог есть и «ждёт всех людей планеты»!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с таким мнение нельзя не согласиться. Обратимся к тексту притчи, поразмышляем, проведём параллели. Цирюльник, герой притчи, недоумевает, говоря, что если Бог есть, то почему допускает зло, почему происходят войны, почему умирают дети?!  А почему люди ходят небритыми и лохматыми? Потому что «нет цирюльников на свете»? «Пускай они придут, я постригу их тоже», - предлагает цирюльник клиенту. А если люди придут к Богу? Перестанут грешить, покаются, попросят помощи? Помощь обязательно придёт. Не будет войн, не будут умирать дети. Но «люди не идут к Божественному свету».  Не идёшь к цирюльнику -  остаёшься небритым,  не идёшь к Богу – страдаешь, болеешь, обвиняя всех и вся.  Учёные твердят, что Бога нет, так как его никто не видел и никто не доказал его существования. В ответ на это ректор кафедры Богословия Осипов заявил: «А где атом? Где сотовая связь? Я не вижу, не верю…»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бы верить, совсем не обязательно видеть. Поверишь – ощутишь присутствие Бога, всей душой почувствуешь Его присутствие во всём, во всех делах, увидишь, что всё не случайно, найдёшь закономерности, неожиданно получишь помощь. Ведь пути Господа неисповедимы.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ирилл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 все времена перед людьми вставал вопрос: существует ли Бог? Многие годы этот вопрос не даёт людям покоя. Сейчас он стоит передо мной. Я прослушала притчу «Цирюльник и клиент» в исполнении Светланы Копыловой, я перечитываю текст этой притчи. Действительно, проблема: есть Бог, или это вымысе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то-то считает, что Бога нет, кто-то уверен, что Он существует, а кто-то ещё не разобрался и ищет путь к истине. Герои притчи, цирюльник и клиент,- люди с разными мнениями относительно существования Бога. Цирюльник утверждает, что Бога нет, иначе Он остановил бы зло, «не умирали б дети». Когда же клиент сказал, что стало быть, нет и цирюльников, иначе не было бы «людей заросших и небритых», цирюльник удивлённо ответил: «Пускай они придут, я постригу их тож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втор притчи, как бы продолжая эту дискуссию, подводит итог: «Вот так же и Господь ждёт всех людей планеты, но люди не идут к Божественному свету». И это, на мой взгляд, ключевая фраза, позиция автора, с которой я полностью согласна. Если пойдёшь к Божественному свету, то Господь обязательно услышит твои молитвы, увидит твои проблемы и поможет. Я убеждалась в этом не раз. Вот случай из моего детства. Я учусь в 4 классе. Стараюсь учиться на пятёрки, но не получается: то четвёрку получу, а то и тройку… В среду в храме читали акафист Николаю Чудотворцу. Было тяжело стоять, но я стояла до конца. Вдруг ко мне подошла женщина и шепнула: «Молодец, девочка, учиться будешь хорошо». Тогда я с сомнением отнеслась к этому, но потом, получая очередную пятёрку, всегда вспоминала слова женщины. За третью четверть я имела одну четвёрку, остальные отметки были желанными пятёрками! Как тут не сказать о «Житии Сергия Радонежского», написанном Борисом Зайцевым? Ведь с отроком Варфаламеем, ставшим позднее святым Сергием Радонежским, произошло практически то же самое: мальчик, которому не давалась учёба, после встречи с монахом стал учиться легко. Видимо, через эту встречу послал Господь помощь благонравному, боголюбивому ребёнк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ю, что рано или поздно человек узнаёт о существовании Бога, обращается к Нему за помощью. И получает её. Главное – пойти к Божественному свету. И обязательно благодарить Господа за то, что Он даё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лександ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Выпускников, девушек и юношей 16-17 лет не может не волновать уровень нравственности современников, духовное здоровье общества. Ведь они, сегодняшние дети, школьники, выходят во взрослую жизнь. Поэтому притча «Леонардо да Винчи», написанная Светланой Копыловой, воспринимается с большим интерес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Леонардо да Винчи расписывал фреску,                                                                                  это «Тайная вечеря» фреска была.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Но закончить не мог по причине он веской:                                                                    никакая модель ему не подош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Стал искать он натурщиков для воплощенья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 Иисусе добра, а в предателе з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Но художник не знал, принимая решенье:                                                                                это невероятная трудность бы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Глядя пристально в лица случайных прохожих,                                                     Леонардо всё больше надежду теря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Но однажды на пенье церковного хора                                                                                          в юном певчем он образ Христа увида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И художник, в свою пригласив мастерскую,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делал несколько ярких набросков с не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Скоро фреску дополнил портретный рисунок,                                                                      где Спаситель был выписан точно живой.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 Но другого натурщика, как ни старался,                                                                  отыскать Леонардо три года не мо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Незаконченным образ Иуды остался: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рдинал торопил и давно вышел ср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 Но художник искал его не для забавы,                                                                                        по трущобам и по захолустьям ходил.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 И однажды увидел он в сточной канаве                                                                                  человека, чей образ ему подходил.                                                                                                   (13) Он валялся оборванный, пьяный, заблудн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 Леонардо помощников тут же позвал;                                                                                             так как времени не было делать этюд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вести его прямо в Собор приказал.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 Он выписывал, кистью искусно касаясь,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пороки, какими натурщик дышал,                                                                                         себялюбие, злобу, гордыню и зависть,                                                                                                и на фреске натурщик себя вдруг узна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6) В тот же миг протрезвев, фреску взглядом окину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н воскликнул с тоской и обидой в глаза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7) «Я однажды уже видел эту картину, это было примерно три года наза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8) И спросил Леонардо: «Как это возможно?»                                                                             (19) И натурщик вздохнул: (20) «Я был счастлив тогда!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Помню, в храме я пел, и какой-то художник                                                             написал с меня образ Иисуса Хри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ающиеся рассуждают о причинах духовной деградации, пытаются разобраться в том, что же происходит порой с людьми, думают, как сохранить в себе образ Христа. И пишут об э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ловек порой деградирует как личность. Почему? Сколько уже было сказано по этому поводу, но проблема остаётся актуальной, и автор притчи поднимает её с новой силой.</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аждом человеке изначально живут добро и зло, любовь и ненависть, алчность и бескорыстие. И у каждого есть свобода выбора: быть добродетельным или порочным. Притча рассказывает о человеке,  с которого художник писал портрет Иисуса Христа, с этого человека «Спаситель был выписан точно живой».  И образ Иуды – вот игра судьбы! - писал Леонардо да Винчи с этого же человека. Только теперь, спустя три года, он уже не пел в церковном хоре, он, «оборванный, пьяный, заблудный», валялся в сточной канаве. Что произошло за три года? Об этом притча умалчивает. Но говорится, что художник выписывал «все пороки, какими натурщик дышал:  себялюбие, злобу, гордыню и зависть». Не они ли сгубили юного певчег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мается, что позиция автора именно такова: причиной нравственного падения человека являются пороки, которые приводят его к тому, к чему пришёл натурщик. Я полностью разделяю позицию автора. Страшно оказаться в плену злобы, зависти, гордыни. Страшно не побороть их в себ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туация, описанная в притче, не нова. Нравственное падение человека, причины духовной деградации всегда в центре внимания русских классиков. К этим проблемам обращался, например, А.М.Горький. Актёр, один из героев пьесы «На дне», хотел связать свою жизнь с театром, но пагубное пристрастие к вину бросило его на дно жизни, судьба его подобна судьбе юного певчего из притчи. К счастью, бывает и иначе. Духовное возрождение возможно! Именно это произошло с героем Ф.М.Достоевского Раскольниковым. Долго был он в плену гордыни, но сумел переосмыслить всё, что с ним произошло, потянулся к Божественному свет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так, притча, напоминает каждому: всё в твоих руках, никто не решит за тебя, что выбрать: добродетели или пороки, петь в церковном хоре или лежать в сточной канаве…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тья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с интересом прочитал эту притчу. По-моему, проблема, поднятая автором, актуальна. Духовная деградация. И как следствие – деградация физическа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же так произошло, что человека, с которого Леонардо да Винчи писал образ Христа, через три года нашли в сточной канаве «пьяным, заблудным»? Теперь с него можно писать образ Иуды. А ведь это один и тот же человек! Да, жизнь может сыграть такую злую шутку! Оглянись и увидишь и пьяных, и «заблудных», потерявших человеческий облик. А ведь некогда каждый из них, наверняка, жил по-другому. Что же губит люд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зиция автора, на мой взгляд, сформулирована прямо в тексте притчи: люди гибнут духовно, потому что не могут противостоять порокам, «какими натурщик дышал»: себялюбию, злобе, гордыне, зависти. Моё мнение полностью совпадает с мнением автора: если не сумеешь побороть в себе Иуду, окажешься на дне сточной канавы, на дне жизни. А хотелось бы в людях видеть образ Христа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ладими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глубокое погружение в текст притчи для того, чтобы поразмышлять о прочитанном, ответить на такие непростые вопросы. Это погружение возможно лишь тогда, когда текст прочитан несколько раз. Будут ли дети читать несколько раз одно и то же? Будут! Если иначе нельзя. А иначе нельзя!  К каждому тексту составлены задания, имеющие комплексный характер (задания практически по всем разделам русского языка в рамках программы и стандарта), например:</w:t>
      </w:r>
    </w:p>
    <w:p>
      <w:pPr>
        <w:pStyle w:val="Normal"/>
        <w:spacing w:lineRule="auto" w:line="240" w:before="0" w:after="0"/>
        <w:rPr/>
      </w:pPr>
      <w:r>
        <w:rPr>
          <w:rFonts w:cs="Times New Roman" w:ascii="Times New Roman" w:hAnsi="Times New Roman"/>
          <w:sz w:val="24"/>
          <w:szCs w:val="24"/>
        </w:rPr>
        <w:t>1) Выпишите из текста слова с чередующимися безударными гласными в корнях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Из предложения № 10 выпишите слова с НЕ, произведите орфографический разбор этих слов.  </w:t>
      </w:r>
    </w:p>
    <w:p>
      <w:pPr>
        <w:pStyle w:val="Normal"/>
        <w:spacing w:lineRule="auto" w:line="240" w:before="0" w:after="0"/>
        <w:rPr/>
      </w:pPr>
      <w:r>
        <w:rPr>
          <w:rFonts w:cs="Times New Roman" w:ascii="Times New Roman" w:hAnsi="Times New Roman"/>
          <w:sz w:val="24"/>
          <w:szCs w:val="24"/>
        </w:rPr>
        <w:t>3) Из предложений № 7, 14 выпишите слова с –НН- , произведите орфографический разбор этих слов.</w:t>
      </w:r>
    </w:p>
    <w:p>
      <w:pPr>
        <w:pStyle w:val="Normal"/>
        <w:spacing w:lineRule="auto" w:line="240" w:before="0" w:after="0"/>
        <w:rPr/>
      </w:pPr>
      <w:r>
        <w:rPr>
          <w:rFonts w:cs="Times New Roman" w:ascii="Times New Roman" w:hAnsi="Times New Roman"/>
          <w:sz w:val="24"/>
          <w:szCs w:val="24"/>
        </w:rPr>
        <w:t>4) Укажите номер сложноподчинённого предложения с придаточным изъяснительным (дополнительным)  (см. предложения 7 – 9).</w:t>
      </w:r>
    </w:p>
    <w:p>
      <w:pPr>
        <w:pStyle w:val="Normal"/>
        <w:spacing w:lineRule="auto" w:line="240" w:before="0" w:after="0"/>
        <w:rPr/>
      </w:pPr>
      <w:r>
        <w:rPr>
          <w:rFonts w:cs="Times New Roman" w:ascii="Times New Roman" w:hAnsi="Times New Roman"/>
          <w:sz w:val="24"/>
          <w:szCs w:val="24"/>
        </w:rPr>
        <w:t>5) Укажите номер сложного бессоюзного предложения,  в котором 2 часть дополняет содержание 1 (см. предложения 7 – 10).</w:t>
      </w:r>
    </w:p>
    <w:p>
      <w:pPr>
        <w:pStyle w:val="Normal"/>
        <w:spacing w:lineRule="auto" w:line="240" w:before="0" w:after="0"/>
        <w:rPr/>
      </w:pPr>
      <w:r>
        <w:rPr>
          <w:rFonts w:cs="Times New Roman" w:ascii="Times New Roman" w:hAnsi="Times New Roman"/>
          <w:sz w:val="24"/>
          <w:szCs w:val="24"/>
        </w:rPr>
        <w:t xml:space="preserve">6) Укажите номер предложений с обособленными обстоятельствами.   </w:t>
      </w:r>
    </w:p>
    <w:p>
      <w:pPr>
        <w:pStyle w:val="Normal"/>
        <w:spacing w:lineRule="auto" w:line="240" w:before="0" w:after="0"/>
        <w:rPr/>
      </w:pPr>
      <w:r>
        <w:rPr>
          <w:rFonts w:cs="Times New Roman" w:ascii="Times New Roman" w:hAnsi="Times New Roman"/>
          <w:sz w:val="24"/>
          <w:szCs w:val="24"/>
        </w:rPr>
        <w:t>7) Из предложений № 6, 12, 13 выпишите все частицы.</w:t>
      </w:r>
    </w:p>
    <w:p>
      <w:pPr>
        <w:pStyle w:val="Normal"/>
        <w:spacing w:lineRule="auto" w:line="240" w:before="0" w:after="0"/>
        <w:rPr/>
      </w:pPr>
      <w:r>
        <w:rPr>
          <w:rFonts w:cs="Times New Roman" w:ascii="Times New Roman" w:hAnsi="Times New Roman"/>
          <w:sz w:val="24"/>
          <w:szCs w:val="24"/>
        </w:rPr>
        <w:t>8) Из предложений №12 – 14 выпишите все местоимения, укажите, к какому разряду относится каждое местоимение.</w:t>
      </w:r>
    </w:p>
    <w:p>
      <w:pPr>
        <w:pStyle w:val="Normal"/>
        <w:spacing w:lineRule="auto" w:line="240" w:before="0" w:after="0"/>
        <w:rPr/>
      </w:pPr>
      <w:r>
        <w:rPr>
          <w:rFonts w:cs="Times New Roman" w:ascii="Times New Roman" w:hAnsi="Times New Roman"/>
          <w:sz w:val="24"/>
          <w:szCs w:val="24"/>
        </w:rPr>
        <w:t xml:space="preserve">9)  Из предложений № 1 - 3 выпишите слово, образованное бессуффиксным способом. Свой выбор аргументируйте.  </w:t>
      </w:r>
    </w:p>
    <w:p>
      <w:pPr>
        <w:pStyle w:val="Normal"/>
        <w:spacing w:lineRule="auto" w:line="240" w:before="0" w:after="0"/>
        <w:rPr/>
      </w:pPr>
      <w:r>
        <w:rPr>
          <w:rFonts w:cs="Times New Roman" w:ascii="Times New Roman" w:hAnsi="Times New Roman"/>
          <w:sz w:val="24"/>
          <w:szCs w:val="24"/>
        </w:rPr>
        <w:t>10)  Из предложения № 14 выпишите три словосочетания с разными видами подчинительной связи.</w:t>
      </w:r>
    </w:p>
    <w:p>
      <w:pPr>
        <w:pStyle w:val="Normal"/>
        <w:spacing w:lineRule="auto" w:line="240" w:before="0" w:after="0"/>
        <w:rPr/>
      </w:pPr>
      <w:r>
        <w:rPr>
          <w:rFonts w:cs="Times New Roman" w:ascii="Times New Roman" w:hAnsi="Times New Roman"/>
          <w:sz w:val="24"/>
          <w:szCs w:val="24"/>
        </w:rPr>
        <w:t xml:space="preserve">11) Укажите номер предложения, в составе которого есть односоставное безличное предложение. Свой выбор аргументируй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 Укажите тип речи в данном тексте. Ответ аргументируй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яя  подобные задания, дети вновь и вновь перечитывают текст притчи, постиг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ё смысл.</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выполнения творческого задания немаловажную роль играет и психологический, эмоциональный настрой, который может создать прослушивание притч в исполнении Светланы Копыловой, киноактрисы, поэта, автора. «Растопить сердца» - это самое главное, по словам певицы. На интернет – сайте Светланы Копыловой можно найти притчи в виде  аудиофайлов и видеофайлов и использовать эти материалы перед выполнением творческого задания для создания эмоционального настроя, использовать как средство, способное «растопить сердца». Дети слушают притчи, читают, размышляют над прочитанным, и я вижу, как меняются мои ученика, какими сосредоточенными становятся их лица. Идёт работа души… Через несколько минут прозвенит звонок; как обычно, дети сорвутся с мест, зашумят, сосредоточенность будет сметена бесшабашностью. Но каждый, верю в это, стал хотя бы чуточку добрее и чище… </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так, тексты притч используются в процессе преподавания русского языка для того, чтобы одновременно с усвоением грамматики, орфографии, одновременно со всеми видами речевой деятельности, готовясь к государственной аттестации,  дети постигали основополагающий принцип христианской этики – безусловную и абсолютную любовь.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Book Antiqua">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organizationname2">
    <w:name w:val="msoorganizationname2"/>
    <w:qFormat/>
    <w:pPr>
      <w:widowControl/>
      <w:bidi w:val="0"/>
      <w:jc w:val="center"/>
    </w:pPr>
    <w:rPr>
      <w:rFonts w:ascii="Book Antiqua" w:hAnsi="Book Antiqua" w:eastAsia="Times New Roman" w:cs="Book Antiqua"/>
      <w:i/>
      <w:iCs/>
      <w:color w:val="000000"/>
      <w:kern w:val="2"/>
      <w:sz w:val="22"/>
      <w:szCs w:val="22"/>
      <w:lang w:val="ru-RU" w:bidi="ar-SA" w:eastAsia="zh-CN"/>
    </w:rPr>
  </w:style>
  <w:style w:type="paragraph" w:styleId="Msoaddress">
    <w:name w:val="msoaddress"/>
    <w:qFormat/>
    <w:pPr>
      <w:widowControl/>
      <w:bidi w:val="0"/>
      <w:jc w:val="center"/>
    </w:pPr>
    <w:rPr>
      <w:rFonts w:ascii="Book Antiqua" w:hAnsi="Book Antiqua" w:eastAsia="Times New Roman" w:cs="Book Antiqua"/>
      <w:color w:val="000000"/>
      <w:kern w:val="2"/>
      <w:sz w:val="17"/>
      <w:szCs w:val="17"/>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5:42:00Z</dcterms:created>
  <dc:creator>1</dc:creator>
  <dc:description/>
  <cp:keywords/>
  <dc:language>en-US</dc:language>
  <cp:lastModifiedBy>1</cp:lastModifiedBy>
  <dcterms:modified xsi:type="dcterms:W3CDTF">2015-10-07T17:38:00Z</dcterms:modified>
  <cp:revision>39</cp:revision>
  <dc:subject/>
  <dc:title/>
</cp:coreProperties>
</file>