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ЮГАНСКИЙ ИНДУСТРИАЛЬНЫЙ КОЛЛЕДЖ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лиал) Федерального государственного бюджетного образовательного учреждения высшего профессионального образования «Югорский Государственный Университ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самостоятельной работ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дисциплине АНГЛИЙСКИЙ ЯЗЫ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1 кур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 08.02.0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юга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109"/>
      </w:tblGrid>
      <w:tr>
        <w:trPr>
          <w:trHeight w:val="1370" w:hRule="atLeast"/>
        </w:trPr>
        <w:tc>
          <w:tcPr>
            <w:tcW w:w="5110" w:type="dxa"/>
            <w:tcBorders/>
          </w:tcPr>
          <w:p>
            <w:pPr>
              <w:pStyle w:val="List"/>
              <w:tabs>
                <w:tab w:val="clear" w:pos="708"/>
                <w:tab w:val="left" w:pos="2880" w:leader="none"/>
              </w:tabs>
              <w:ind w:left="0" w:hanging="0"/>
              <w:jc w:val="both"/>
              <w:rPr/>
            </w:pPr>
            <w:r>
              <w:rPr/>
              <w:t>ОДОБРЕНА</w:t>
            </w:r>
          </w:p>
          <w:p>
            <w:pPr>
              <w:pStyle w:val="List"/>
              <w:tabs>
                <w:tab w:val="clear" w:pos="708"/>
                <w:tab w:val="left" w:pos="2880" w:leader="none"/>
              </w:tabs>
              <w:ind w:left="0" w:hanging="0"/>
              <w:jc w:val="both"/>
              <w:rPr/>
            </w:pPr>
            <w:r>
              <w:rPr/>
              <w:t>Предметной (цикловой)</w:t>
            </w:r>
          </w:p>
          <w:p>
            <w:pPr>
              <w:pStyle w:val="List"/>
              <w:ind w:left="0" w:hanging="0"/>
              <w:rPr/>
            </w:pPr>
            <w:r>
              <w:rPr/>
              <w:t>комиссией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/>
              <w:t>Протокол №____от _________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/>
              <w:t>Председатель П(Ц)К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/>
              <w:t xml:space="preserve">_______________ </w:t>
            </w:r>
          </w:p>
          <w:p>
            <w:pPr>
              <w:pStyle w:val="List"/>
              <w:ind w:lef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09" w:type="dxa"/>
            <w:tcBorders/>
          </w:tcPr>
          <w:p>
            <w:pPr>
              <w:pStyle w:val="List"/>
              <w:ind w:left="0" w:hanging="0"/>
              <w:rPr/>
            </w:pPr>
            <w:r>
              <w:rPr/>
              <w:t>Утверждена</w:t>
            </w:r>
          </w:p>
          <w:p>
            <w:pPr>
              <w:pStyle w:val="List"/>
              <w:ind w:left="0" w:hanging="0"/>
              <w:rPr/>
            </w:pPr>
            <w:r>
              <w:rPr/>
              <w:t>заседанием методсовета</w:t>
            </w:r>
          </w:p>
          <w:p>
            <w:pPr>
              <w:pStyle w:val="List"/>
              <w:ind w:left="0" w:hanging="0"/>
              <w:rPr/>
            </w:pPr>
            <w:r>
              <w:rPr/>
              <w:t>Протокол №____ от __________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/>
              <w:t xml:space="preserve">Председатель методсовета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/>
              <w:t>_______________ И.А. Успех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566" w:right="-185" w:hanging="283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работал    Лукьянова Н.А. – преподаватель   НИК (филиал) ФГБОУ ВПО «ЮГ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24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яснительная записка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а самостоятельной работы студента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ок выполнения самостоятельной работы студентом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нструкции по овладению навыками самостоятельной учебной работы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ритерии оценок самостоятельной учебной работы 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нструкции по выполнению самостоятельной учебной работы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Список рекомендованной литературы                                 24 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 работа  студентов  по  иностранному  языку  является неотъемлемой  составляющей  процесса  освоения  программы  обучения иностранному  языку  в СПО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 работа  студентов  (СРС)  охватывает  все  аспекты  изучения иностранного языка и в значительной мере определяет результаты и качество освоения  дисциплины  «Иностранный  язык».  В  связи  с  этим  планирование, организация, выполнение и контроль СРС по иностранному языку приобретают особое  значение  и  нуждаются  в  методическом  руководстве  и  методическом обеспече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методические указания освещают виды и формы СРС по всем аспектам  языка,  систематизируют  формы  контроля  СРС  и  содержат методические  рекомендации  по  отдельным  аспектам  освоения  английского язы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</w:t>
      </w: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методических указаний состоит в обеспечении студентов необходимыми  сведениями,  методиками  и  алгоритмами  для  успешного выполнения самостоятельной работы, в формировании устойчивых навыков и умений  по  разным  аспектам  обучения  английскому  языку,  позволяющих самостоятельно  решать  учебные  задачи,  выполнять  разнообразные  задания, преодолевать наиболее трудные моменты в отдельных видах СРС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методических указаний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изировать самостоятельную работу студент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ить общегуманитарный кругозор будущих специалист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ботать навыки использования словарей, справочников, учебных пособий, П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ить содействие, управление и контроль в осуществление самостоятельной работ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заданий для самостоятельной работы по дисциплине «Английский язык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овка устных сообще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исание писем личного характе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мультимедийных презентаций, исследовательских проект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амостоятельных работ соответствует тематическому плану по дисциплине. При выполнении самостоятельной  работы студенты должны внимательно изучить предложенную литературу, затем выполнять задания  в соответствии с указанным порядком работ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амостоятельной работы студентов проводится как во время занятий, так и во внеаудиторное время в вид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и тетрад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слушивания сообщений, презентац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ы проектов, програм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курсе  обучения  английскому  языку  используются  различные  виды  и формы  СРС,  служащие  для  подготовки  студентов  к  последующему самостоятельному  использованию  иностранного  (английского)  языка  в профессиональных  целях,  а  также  как  средства  познавательной  и коммуникатив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АРТА САМОСТОЯТЕЛЬНОЙ РАБОТЫ СТУДЕН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693"/>
        <w:gridCol w:w="851"/>
        <w:gridCol w:w="1275"/>
      </w:tblGrid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самостоятель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, ПК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сообщения «Внешность, личные качества и характер моего друг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писание письма другу «Моя семь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презентации проекта «Моё учебное завед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ёт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готовка сообщ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Как я планирую свой день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готовка сообщ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Мое свободное врем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презентации проекта «Город, в котором я живу».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сообщения «Мои любимые покуп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сообщени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«Мой любимый вид спорт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оспекта одного из Российских городов-курор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ёт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сообщения «Моя стран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зработка программы туристического маршрута по Великобритании, СШ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презентаци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«Что бы вы хотели изобре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ёт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4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сообщени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« Мой вклад в защиту окружающей среды».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4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сообщени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«Выдающиеся ученые в области науки и техни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4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сообщени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«Устройство  любого транспортного средств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4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сообщени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«Современные компьютерные технологи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сообщ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«Престижные отраслевые выставк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 ВЫПОЛНЕНИЯ САМОСТОЯТЕЛЬНОЙ РАБОТЫ СТУДЕНТОМ</w:t>
      </w:r>
    </w:p>
    <w:p>
      <w:pPr>
        <w:pStyle w:val="Style18"/>
        <w:autoSpaceDE w:val="false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2.1 Инструкции по овладению навыками самостоятельной учебной работ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yle18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сообщ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бщении раскрывается выбранна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тема, по возможности приводятся примеры. При подготовке сообщения можно подбирать материал в Интернете, обращаться к преподавателю за разъяснением непонятного материала. Полученную информацию необходимо осмыслить. К сообщению необходимо подготовить план выступления. Сообщение изложить в устной форме на занятии, при этом можно пользоваться планом выступления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готовка презентации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се слайды презентации должны быть выполнены в программе Microsoft Power Point любой версии в едином стиле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змер файла должен быть не более 2Мб, количество слайдов 10-15 шт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олжны быть титульный, информационный и закрепляющий слайды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итульный слайд должен отражать тему презентации и кто ее выполнил (фамилия, имя, учебное заведение, город). На закрепляющем слайде указывается, откуда взяли информацию и иллюстративный материал (автор, год издания, и т.д.)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)</w:t>
      </w:r>
      <w:r>
        <w:rPr>
          <w:rFonts w:cs="Times New Roman" w:ascii="Times New Roman" w:hAnsi="Times New Roman"/>
          <w:sz w:val="24"/>
          <w:szCs w:val="24"/>
        </w:rPr>
        <w:t xml:space="preserve"> Параметры страницы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слайдов - экран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ация - альбомная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ирина - 24 см.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та - 18см.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мерация слайдов с «1»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Формат выдачи слайдов - «Презентация на экране»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)</w:t>
      </w:r>
      <w:r>
        <w:rPr>
          <w:rFonts w:cs="Times New Roman" w:ascii="Times New Roman" w:hAnsi="Times New Roman"/>
          <w:sz w:val="24"/>
          <w:szCs w:val="24"/>
        </w:rPr>
        <w:t xml:space="preserve"> Оформление слайдов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рифты для использования: Times New Roman, Arial, Arial Narrow. Нельзя смешивать разные типы шрифтов в одной презентации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сание: нормальный, курсив, полужирный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вет и размер шрифта должен быть подобран так, чтобы все надписи четко читались на выбранном поле слайда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В устном выступлении использовать следующие речевые обороты:</w:t>
      </w:r>
    </w:p>
    <w:tbl>
      <w:tblPr>
        <w:tblW w:w="4950" w:type="pct"/>
        <w:jc w:val="left"/>
        <w:tblInd w:w="2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71"/>
      </w:tblGrid>
      <w:tr>
        <w:trPr>
          <w:trHeight w:val="441" w:hRule="atLeast"/>
        </w:trPr>
        <w:tc>
          <w:tcPr>
            <w:tcW w:w="95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о презентации</w:t>
            </w:r>
          </w:p>
        </w:tc>
      </w:tr>
      <w:tr>
        <w:trPr/>
        <w:tc>
          <w:tcPr>
            <w:tcW w:w="4770" w:type="dxa"/>
            <w:tcBorders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morning / afternoon / evening ladies and gentlemen</w:t>
            </w:r>
          </w:p>
        </w:tc>
        <w:tc>
          <w:tcPr>
            <w:tcW w:w="4771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 / день / вечер дамы и господа</w:t>
            </w:r>
          </w:p>
        </w:tc>
      </w:tr>
      <w:tr>
        <w:trPr/>
        <w:tc>
          <w:tcPr>
            <w:tcW w:w="4770" w:type="dxa"/>
            <w:tcBorders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name is… I am …</w:t>
            </w:r>
          </w:p>
        </w:tc>
        <w:tc>
          <w:tcPr>
            <w:tcW w:w="4771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зовут … Я являюсь …</w:t>
            </w:r>
          </w:p>
        </w:tc>
      </w:tr>
      <w:tr>
        <w:trPr/>
        <w:tc>
          <w:tcPr>
            <w:tcW w:w="4770" w:type="dxa"/>
            <w:tcBorders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 I would like to talk with you about …</w:t>
            </w:r>
          </w:p>
        </w:tc>
        <w:tc>
          <w:tcPr>
            <w:tcW w:w="4771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я хотел бы поговорить с вами о…</w:t>
            </w:r>
          </w:p>
        </w:tc>
      </w:tr>
      <w:tr>
        <w:trPr/>
        <w:tc>
          <w:tcPr>
            <w:tcW w:w="9541" w:type="dxa"/>
            <w:gridSpan w:val="2"/>
            <w:tcBorders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бщение о плане презентации</w:t>
            </w:r>
          </w:p>
        </w:tc>
      </w:tr>
      <w:tr>
        <w:trPr/>
        <w:tc>
          <w:tcPr>
            <w:tcW w:w="4770" w:type="dxa"/>
            <w:tcBorders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 of all, … / Above all, …</w:t>
            </w:r>
          </w:p>
        </w:tc>
        <w:tc>
          <w:tcPr>
            <w:tcW w:w="4771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 всего …</w:t>
            </w:r>
          </w:p>
        </w:tc>
      </w:tr>
      <w:tr>
        <w:trPr/>
        <w:tc>
          <w:tcPr>
            <w:tcW w:w="4770" w:type="dxa"/>
            <w:tcBorders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 I would like to talk about …</w:t>
            </w:r>
          </w:p>
        </w:tc>
        <w:tc>
          <w:tcPr>
            <w:tcW w:w="4771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я хотел бы сказать о …</w:t>
            </w:r>
          </w:p>
        </w:tc>
      </w:tr>
      <w:tr>
        <w:trPr/>
        <w:tc>
          <w:tcPr>
            <w:tcW w:w="9541" w:type="dxa"/>
            <w:gridSpan w:val="2"/>
            <w:tcBorders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презентацией</w:t>
            </w:r>
          </w:p>
        </w:tc>
      </w:tr>
      <w:tr>
        <w:trPr/>
        <w:tc>
          <w:tcPr>
            <w:tcW w:w="4770" w:type="dxa"/>
            <w:tcBorders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we will look at …</w:t>
            </w:r>
          </w:p>
        </w:tc>
        <w:tc>
          <w:tcPr>
            <w:tcW w:w="4771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мы посмотрим на …</w:t>
            </w:r>
          </w:p>
        </w:tc>
      </w:tr>
      <w:tr>
        <w:trPr/>
        <w:tc>
          <w:tcPr>
            <w:tcW w:w="4770" w:type="dxa"/>
            <w:tcBorders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now turn to…</w:t>
            </w:r>
          </w:p>
        </w:tc>
        <w:tc>
          <w:tcPr>
            <w:tcW w:w="4771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ерейдем сейчас к …</w:t>
            </w:r>
          </w:p>
        </w:tc>
      </w:tr>
      <w:tr>
        <w:trPr/>
        <w:tc>
          <w:tcPr>
            <w:tcW w:w="4770" w:type="dxa"/>
            <w:tcBorders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ly …</w:t>
            </w:r>
          </w:p>
        </w:tc>
        <w:tc>
          <w:tcPr>
            <w:tcW w:w="4771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первых …</w:t>
            </w:r>
          </w:p>
        </w:tc>
      </w:tr>
      <w:tr>
        <w:trPr/>
        <w:tc>
          <w:tcPr>
            <w:tcW w:w="4770" w:type="dxa"/>
            <w:tcBorders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condly …</w:t>
            </w:r>
          </w:p>
        </w:tc>
        <w:tc>
          <w:tcPr>
            <w:tcW w:w="4771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вторых …</w:t>
            </w:r>
          </w:p>
        </w:tc>
      </w:tr>
      <w:tr>
        <w:trPr/>
        <w:tc>
          <w:tcPr>
            <w:tcW w:w="4770" w:type="dxa"/>
            <w:tcBorders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rdly …</w:t>
            </w:r>
          </w:p>
        </w:tc>
        <w:tc>
          <w:tcPr>
            <w:tcW w:w="4771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третьих …</w:t>
            </w:r>
          </w:p>
        </w:tc>
      </w:tr>
      <w:tr>
        <w:trPr/>
        <w:tc>
          <w:tcPr>
            <w:tcW w:w="9541" w:type="dxa"/>
            <w:gridSpan w:val="2"/>
            <w:tcBorders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4770" w:type="dxa"/>
            <w:tcBorders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ould just like to sum up the main points again …</w:t>
            </w:r>
          </w:p>
        </w:tc>
        <w:tc>
          <w:tcPr>
            <w:tcW w:w="4771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бы еще раз хотел подвести итоги основных пунктов …</w:t>
            </w:r>
          </w:p>
        </w:tc>
      </w:tr>
    </w:tbl>
    <w:p>
      <w:pPr>
        <w:pStyle w:val="Normal"/>
        <w:autoSpaceDE w:val="false"/>
        <w:spacing w:before="0" w:after="0"/>
        <w:ind w:left="41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41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77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ind w:left="149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ind w:left="149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.2 Критерии оценок самостоятельной учебной работы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сообщения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«5»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тудент рассказывает, а не читает сообщение; 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тема раскрыта  в заданном объеме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ссказ аргументированный, четкий;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ловарный запас адекватен поставленной задаче;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студент не делает грубых фонетических  и грамматических ошибок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«4»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тудент рассказывает, заглядывая в текст сообщения;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тема раскрыта не в полном объеме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словарный  запас достаточный, но наблюдается   некоторое затруднение при подборе слов;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удент допускает фонетические и грамматические ошибки, не затрудняющие понимание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«3»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 раскрыта в ограниченном объеме;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студент демонстрирует  неспособность   логично и связно высказываться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арный запас ограниченный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удент делает  многочисленные фонетические и грамматические ошибки,  затрудняющие понимание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«2»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 не раскрыта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арный   запас недостаточен   для выполнения  поставленной задачи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удент демонстрирует неправильное использование грамматических структур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чь  почти не воспринимается на слух из-за большого количества ошибок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писание пись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ценка «5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 соответствует заданному объему, логично выстро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корректно  использованы средства логической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тудент использует разнообразную лексику и различные грамматические структуры (простые и сложны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лексико-грамматические ошибки отсутствую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меются единичные ошибки в правопис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ценка «4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текст логично выстроен, однако допущены неточности в использовании средств логической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тудент использует лексику и грамматические структуры, соответствующие поставленной коммуникативной задач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опущены отдельные лексико-грамматические и орфографически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ценка «3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текст не логично выстроен, имеются ошибки в использовании средств логической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тудент использует однообразную лексику и примитивные грамматические 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опущены лексико-грамматические и орфографические ошибки, при этом некоторые ошибки могут затруднять понимание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ценка «2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екст не соответствует заданному объ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текст не логич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ногочисленные лексико-грамматические и орфографические ошибки, затрудняющие понимание текст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готовка през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ценка «5»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презентация оформлена с учётом требований в п. 2.1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стное выступление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упление точно соответствует всем пунктам плана;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тема раскрыта  в заданном объеме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ссказ аргументированный, четкий;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ловарный запас адекватен поставленной задаче;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студент не делает грубых фонетических  и грамматических ошибок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«4»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презентация оформлена с учётом требований в п. 2.1, допущены отдельные неточности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стное выступление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упление не соответствует отдельным пунктам плана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тудент рассказывает, заглядывая в текст сообщения;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тема раскрыта не в полном объеме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словарный  запас достаточный, но наблюдается   некоторое затруднение при подборе слов;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удент допускает фонетические и грамматические ошибки, не затрудняющие понимание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«3»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презентация не отражает основные требования п. 2.1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стное выступление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 раскрыта в ограниченном объеме;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студент демонстрирует  неспособность   логично и связно высказываться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арный запас ограниченный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удент делает  многочисленные фонетические и грамматические ошибки,  затрудняющие понимание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«2»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презентация не соответствует основным требованиям п. 2.1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стное выступление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 не раскрыта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арный   запас недостаточен   для выполнения  поставленной задачи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удент демонстрирует неправильное использование грамматических структур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чь  почти не воспринимается на слух из-за большого количества ошибок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.3 Инструкции по выполнению самостоятельной учебной работы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Самостоятельная работа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я по теме «Внешность, личные качества и характер моего друга»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вторение и закрепление лексического материала по теме, развитие навыков и умений оформления  высказываний типа изложения и повествовани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указания</w:t>
      </w:r>
    </w:p>
    <w:p>
      <w:pPr>
        <w:pStyle w:val="Style18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одготовить сообщение в письменном виде из 15-20 предложени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и подготовке сообщения использовать </w:t>
      </w:r>
      <w:r>
        <w:rPr>
          <w:rFonts w:cs="Times New Roman" w:ascii="Times New Roman" w:hAnsi="Times New Roman"/>
          <w:sz w:val="24"/>
          <w:szCs w:val="24"/>
        </w:rPr>
        <w:t>план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внешность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личные качества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характер</w:t>
      </w:r>
    </w:p>
    <w:p>
      <w:pPr>
        <w:pStyle w:val="Style18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Выучить сообщение для устного ответа.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итерии оценок: п. 2.2 стр. 11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оменд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-1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Самостоятельная работа №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писание письма личного характера  по теме «Моя семья»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Цель: активизация лексического материала, развитие навыков письма, совершенствование умения писать письмо на заданную тему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указания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формить письмо, используя образец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01695" cy="2038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. Написать письмо из 15-20 предложений, используя речевые обороты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</w:p>
    <w:tbl>
      <w:tblPr>
        <w:tblW w:w="92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2"/>
        <w:gridCol w:w="3678"/>
      </w:tblGrid>
      <w:tr>
        <w:trPr>
          <w:trHeight w:val="1427" w:hRule="atLeast"/>
        </w:trPr>
        <w:tc>
          <w:tcPr>
            <w:tcW w:w="553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:</w:t>
            </w:r>
          </w:p>
        </w:tc>
        <w:tc>
          <w:tcPr>
            <w:tcW w:w="367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lat 125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                     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 Pushkin St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msk 65222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ssian Federation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br/>
        <w:t>   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Dear </w:t>
      </w:r>
      <w:r>
        <w:rPr>
          <w:rFonts w:cs="Times New Roman" w:ascii="Times New Roman" w:hAnsi="Times New Roman"/>
          <w:sz w:val="24"/>
          <w:szCs w:val="24"/>
          <w:lang w:val="en-US"/>
        </w:rPr>
        <w:t>William,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  Thank you for your letter. It was nice to get a reply from you so soon.</w:t>
        <w:br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   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ou asked me to tell yo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w I help my parents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el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 can say th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often help my parent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y the way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ike my friends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s far as I know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verybody tries help their parents. And who will help them, if not their children?</w:t>
        <w:br/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   As a ru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am help in the garden. I dig the ground, do irrigation of vegetables, gather berries.</w:t>
        <w:br/>
        <w:t>   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s 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house, we have a separation of duties. Mom cooks the food and washes clothes, dad takes out the garbage and repairs things around the house, and I wash the dishes and particular about cleanliness of rooms.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  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ell, I must finish now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t’s already 11 o’clock.</w:t>
        <w:br/>
        <w:t>   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es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egards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Maxim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итерии оценок: п. 2.2 стр. 1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оменд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-1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амостоятельная работа №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 презентации на тему «Моё учебное заведение»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Цель: активизация лексического материала, развитие навыков письменной речи, развитие коммуникативных способностей в ходе обсуждения и во время консультации преподавателя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 Оформить презентацию с учётом требований в п.2.1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дготовить выступление из 15-20 предложений по вопросному плану: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Каков общий вид учебного заведения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Где расположено учебное заведение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Сколько кабинетов в учебном заведении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Где находится спортзал, библиотека, столовая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Какие профессии можно получить в твоём учебном заведении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Почему ты выбрал именно это учебное заведение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спользовать речевые обороты в своём выступлении с учётом требований п. 2.1 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Выучить выступление для устного ответа.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итерии оценок: п. 2.2 стр. 11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-1, О-3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амостоятельная работа №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я по теме «Как я планирую свой день»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вторение и закрепление лексического материала по теме, развитие навыков и умений оформления  высказываний типа изложения и повествовани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указания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готовить сообщение в письменном виде из 15-20 предложени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и подготовке сообщения использовать вопросный </w:t>
      </w:r>
      <w:r>
        <w:rPr>
          <w:rFonts w:cs="Times New Roman" w:ascii="Times New Roman" w:hAnsi="Times New Roman"/>
          <w:sz w:val="24"/>
          <w:szCs w:val="24"/>
        </w:rPr>
        <w:t>план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С чего начинается утро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Какие учебные занятия проводятся в колледже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Как ты готовишься к новому учебному дню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Чем ты увлекаешься увлечения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учить сообщение для устного ответа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ок: п. 2.2 стр. 11 </w:t>
      </w:r>
    </w:p>
    <w:p>
      <w:pPr>
        <w:pStyle w:val="Normal"/>
        <w:tabs>
          <w:tab w:val="clear" w:pos="708"/>
          <w:tab w:val="left" w:pos="2100" w:leader="none"/>
        </w:tabs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-1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амостоятельная работа №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я по теме «Мое свободное время»»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вторение и закрепление лексического материала по теме, развитие навыков и умений оформления  высказываний типа изложения и повествования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готовить сообщение в письменном виде из 15-20 предложени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и подготовке сообщения использовать вопросный </w:t>
      </w:r>
      <w:r>
        <w:rPr>
          <w:rFonts w:cs="Times New Roman" w:ascii="Times New Roman" w:hAnsi="Times New Roman"/>
          <w:sz w:val="24"/>
          <w:szCs w:val="24"/>
        </w:rPr>
        <w:t>план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Чем ты занимаешься в своё свободное время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Чему ты отдаёшь предпочтение: спорту, музыке, танцам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Какие фильмы ты любишь смотреть в свободное время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 Как ты общаешься с друзьями, есть ли время для личных встреч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Как организован отдых в вашей семье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учить сообщение для устного ответа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ок: п. 2.2 стр. 11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-1</w:t>
      </w:r>
    </w:p>
    <w:p>
      <w:pPr>
        <w:pStyle w:val="Normal"/>
        <w:tabs>
          <w:tab w:val="clear" w:pos="708"/>
          <w:tab w:val="left" w:pos="2100" w:leader="none"/>
        </w:tabs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амостоятельная работа №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 презентации на тему «Город, в котором я живу»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Цель: активизация лексического материала, развитие навыков письменной речи, развитие коммуникативных способностей в ходе обсуждения и во время консультации преподавателя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 Оформить презентацию с учётом требований в п.2.1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. Подготовить выступление из 15-20 предложений по плану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Расположение города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Природные особенности местности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Год основания город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Численность населения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Достопримечательности города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За что ты любишь свой город?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3. Использовать речевые обороты в своём выступлении с учётом требований  п. 2.1 </w:t>
      </w:r>
    </w:p>
    <w:p>
      <w:pPr>
        <w:pStyle w:val="Style18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Выучить выступление для устного ответа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ок: п. 2.2 стр. 11 </w:t>
      </w:r>
    </w:p>
    <w:p>
      <w:pPr>
        <w:pStyle w:val="Normal"/>
        <w:tabs>
          <w:tab w:val="clear" w:pos="708"/>
          <w:tab w:val="left" w:pos="2100" w:leader="none"/>
        </w:tabs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-3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7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я по теме  «Мои любимые покупки»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вторение и закрепление лексического материала по теме, развитие навыков и умений оформления  высказываний типа изложения и повествования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готовить сообщение в письменном виде из 15-20 предложени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и подготовке сообщения использовать вопросный </w:t>
      </w:r>
      <w:r>
        <w:rPr>
          <w:rFonts w:cs="Times New Roman" w:ascii="Times New Roman" w:hAnsi="Times New Roman"/>
          <w:sz w:val="24"/>
          <w:szCs w:val="24"/>
        </w:rPr>
        <w:t>план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Любишь ли ты ходить по магазинам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Какие магазины чаще всего посещаешь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Что больше всего тебе нравится покупать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 Что ты купил за последний месяц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Любишь ли ты покупать подарки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учить сообщение для устного ответа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ок: п. 2.2 стр. 11 </w:t>
      </w:r>
    </w:p>
    <w:p>
      <w:pPr>
        <w:pStyle w:val="Normal"/>
        <w:tabs>
          <w:tab w:val="clear" w:pos="708"/>
          <w:tab w:val="left" w:pos="2100" w:leader="none"/>
        </w:tabs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-1, Д-2</w:t>
      </w:r>
    </w:p>
    <w:p>
      <w:pPr>
        <w:pStyle w:val="Normal"/>
        <w:spacing w:before="0" w:after="200"/>
        <w:contextualSpacing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/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8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я по теме  «Мой любимый вид спорта»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вторение и закрепление лексического материала по теме, развитие навыков и умений оформления  высказываний типа изложения и повествования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готовить сообщение в письменном виде из 15-20 предложени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и подготовке сообщения использовать вопросный </w:t>
      </w:r>
      <w:r>
        <w:rPr>
          <w:rFonts w:cs="Times New Roman" w:ascii="Times New Roman" w:hAnsi="Times New Roman"/>
          <w:sz w:val="24"/>
          <w:szCs w:val="24"/>
        </w:rPr>
        <w:t>план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Занимаешься ли ты спортом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Каким видом спорта ты предпочитаешь заниматься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Что тебе даёт занятие спортом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колько времени ты тратишь на занятия спортом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Кто является твоим кумиром в спорте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 Что привлекает тебя в них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 Какие у тебя спортивные достижения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учить сообщение для устного ответа.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итерии оценок: п. 2.2 стр. 11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-1, Д-2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9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здание проспекта одного из Российских городов-курортов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Цель: активизация лексического материала, развитие навыков письма, совершенствование умения излагать свои мысли в письменной форме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 Создать проспект в виде презентации с учетом требований  п. 2.1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. Подготовить выступление из 15-20 предложений по плану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Место расположения города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Природные особенности местности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Историческая справка города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Достопримечательности города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Какие здравницы имеются в этом городе?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3. Использовать речевые обороты в своём выступлении с учётом требований в п. 2.1 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Выучить выступление для устного ответа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итерии оценок: п. 2.2 стр. 11 </w:t>
      </w:r>
    </w:p>
    <w:p>
      <w:pPr>
        <w:pStyle w:val="Normal"/>
        <w:tabs>
          <w:tab w:val="clear" w:pos="708"/>
          <w:tab w:val="left" w:pos="2100" w:leader="none"/>
        </w:tabs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-1</w:t>
      </w:r>
    </w:p>
    <w:p>
      <w:pPr>
        <w:pStyle w:val="Normal"/>
        <w:tabs>
          <w:tab w:val="clear" w:pos="708"/>
          <w:tab w:val="left" w:pos="2100" w:leader="none"/>
        </w:tabs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 10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я по теме  «Моя страна»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вторение и закрепление лексического материала по теме, развитие навыков и умений оформления  высказываний типа изложения и повествования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готовить сообщение в письменном виде из 15-20 предложени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и подготовке сообщения использовать </w:t>
      </w:r>
      <w:r>
        <w:rPr>
          <w:rFonts w:cs="Times New Roman" w:ascii="Times New Roman" w:hAnsi="Times New Roman"/>
          <w:sz w:val="24"/>
          <w:szCs w:val="24"/>
        </w:rPr>
        <w:t>план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Континент, на котором находится наша страна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Национальные символы страны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Государственное устройство страны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Многообразие национальностей, проживающих в стране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Особенности политической системы страны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 Роль страны в мировом сообществе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учить сообщение для устного ответа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ок: п. 2.2 стр. 11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-1</w:t>
      </w:r>
    </w:p>
    <w:p>
      <w:pPr>
        <w:pStyle w:val="Normal"/>
        <w:tabs>
          <w:tab w:val="clear" w:pos="708"/>
          <w:tab w:val="left" w:pos="2100" w:leader="none"/>
        </w:tabs>
        <w:rPr>
          <w:rStyle w:val="InternetLink"/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1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работка программы туристического маршрута по Великобритании, США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Цель: активизация лексического материала, развитие навыков письма, совершенствование умения излагать свои мысли в письменной форме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Найти информацию в сети интернет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Разработать программу туристического маршрута, в виде презентации  с учётом требований п. 2.1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готовить выступление из 15-20 предложений, используя план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Чем увлекательно путешествие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Какие города лучше всего посетить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Знакомство с достопримечательностями страны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Каким транспортом лучше путешествовать по стране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Какие впечатления ты привезёшь из путешествия?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ыучить выступление для устного ответа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итерии оценок: п. 2.2 стр. 11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-2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2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езентации по теме «Что бы вы хотели изобрести»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Цель: активизация лексического материала, развитие навыков письменной речи, развитие коммуникативных способностей в ходе обсуждения и во время консультации преподавателя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 Оформить презентацию с учётом требований в п.2.1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дготовить выступление из 15-20 предложений по плану: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Описание изобретения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Предназначение изобретения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Чертёж, макет изобретения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Используемый материал в изобретении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Применение изобретения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3. Использовать речевые обороты в своём выступлении с учётом требований  п. 2.1 </w:t>
      </w:r>
    </w:p>
    <w:p>
      <w:pPr>
        <w:pStyle w:val="Style18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Выучить выступление для устного ответа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ок: п. 2.2 стр. 11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-1, Д-2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 13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я по теме «Мой вклад в защиту окружающей среды»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вторение и закрепление лексического материала по теме, развитие навыков и умений оформления  высказываний типа изложения и повествования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готовить сообщение в письменном виде из 15-20 предложени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и подготовке сообщения использовать вопросный </w:t>
      </w:r>
      <w:r>
        <w:rPr>
          <w:rFonts w:cs="Times New Roman" w:ascii="Times New Roman" w:hAnsi="Times New Roman"/>
          <w:sz w:val="24"/>
          <w:szCs w:val="24"/>
        </w:rPr>
        <w:t>план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Считаешь ли ты своим долгом защищать окружающую среду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Какие проблемы флоры и фауны своего края тебе близки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Твои предложения по улучшению экологии края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Есть ли у тебя сподвижники в этом вопросе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учить сообщение для устного ответа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ок: п. 2.2 стр. 11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-1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 14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я по теме «</w:t>
      </w:r>
      <w:r>
        <w:rPr>
          <w:rFonts w:cs="Times New Roman" w:ascii="Times New Roman" w:hAnsi="Times New Roman"/>
          <w:bCs/>
          <w:iCs/>
          <w:sz w:val="24"/>
          <w:szCs w:val="24"/>
        </w:rPr>
        <w:t>Выдающиеся учёные в области науки и техник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вторение и закрепление лексического материала по теме, развитие навыков и умений оформления  высказываний типа изложения и повествования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готовить сообщение в письменном виде из 15-20 предложени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и подготовке сообщения использовать </w:t>
      </w:r>
      <w:r>
        <w:rPr>
          <w:rFonts w:cs="Times New Roman" w:ascii="Times New Roman" w:hAnsi="Times New Roman"/>
          <w:sz w:val="24"/>
          <w:szCs w:val="24"/>
        </w:rPr>
        <w:t>план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Личность учёного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Биография учёного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Вклад в науку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учить сообщение для устного ответа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ок: п. 2.2 стр. 11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-1, Д-2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 15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я по теме «</w:t>
      </w:r>
      <w:r>
        <w:rPr>
          <w:rFonts w:cs="Times New Roman" w:ascii="Times New Roman" w:hAnsi="Times New Roman"/>
          <w:bCs/>
          <w:iCs/>
          <w:sz w:val="24"/>
          <w:szCs w:val="24"/>
        </w:rPr>
        <w:t>Устройство любого транспортного средств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вторение и закрепление лексического материала по теме, развитие навыков и умений оформления  высказываний типа изложения и повествования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готовить сообщение в письменном виде из 15-20 предложени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и подготовке сообщения использовать </w:t>
      </w:r>
      <w:r>
        <w:rPr>
          <w:rFonts w:cs="Times New Roman" w:ascii="Times New Roman" w:hAnsi="Times New Roman"/>
          <w:sz w:val="24"/>
          <w:szCs w:val="24"/>
        </w:rPr>
        <w:t>план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Вид транспортного средства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Технические характеристики транспортного средства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Материал, из которого изготовлено транспортное средство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едназначение транспортного средства;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Сферы применения транспортного средства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учить сообщение для устного ответа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ок: п. 2.2 стр. 11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 Д-2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 16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я по теме «</w:t>
      </w:r>
      <w:r>
        <w:rPr>
          <w:rFonts w:cs="Times New Roman" w:ascii="Times New Roman" w:hAnsi="Times New Roman"/>
          <w:bCs/>
          <w:iCs/>
          <w:sz w:val="24"/>
          <w:szCs w:val="24"/>
        </w:rPr>
        <w:t>Современные компьютерные технологи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вторение и закрепление лексического материала по теме, развитие навыков и умений оформления  высказываний типа изложения и повествования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готовить сообщение в письменном виде из 15-20 предложени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и подготовке сообщения использовать вопросный </w:t>
      </w:r>
      <w:r>
        <w:rPr>
          <w:rFonts w:cs="Times New Roman" w:ascii="Times New Roman" w:hAnsi="Times New Roman"/>
          <w:sz w:val="24"/>
          <w:szCs w:val="24"/>
        </w:rPr>
        <w:t>план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С какими компьютерными технологиями ты знаком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Какая компьютерная технология тебе более понятна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В чём особенность данной компьютерной технологии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В каких отраслях её можно применить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учить сообщение для устного ответа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ок: п. 2.2 стр. 11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-1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 17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я по теме «</w:t>
      </w:r>
      <w:r>
        <w:rPr>
          <w:rFonts w:cs="Times New Roman" w:ascii="Times New Roman" w:hAnsi="Times New Roman"/>
          <w:bCs/>
          <w:iCs/>
          <w:sz w:val="24"/>
          <w:szCs w:val="24"/>
        </w:rPr>
        <w:t>Престижные отраслевые выставк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вторение и закрепление лексического материала по теме, развитие навыков и умений оформления  высказываний типа изложения и повествования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готовить сообщение в письменном виде из 15-20 предложени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и подготовке сообщения использовать вопросный </w:t>
      </w:r>
      <w:r>
        <w:rPr>
          <w:rFonts w:cs="Times New Roman" w:ascii="Times New Roman" w:hAnsi="Times New Roman"/>
          <w:sz w:val="24"/>
          <w:szCs w:val="24"/>
        </w:rPr>
        <w:t>план: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В каких странах и городах проводятся выставки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Для какой цели они организуются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Кто применяет участие в данных выставках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Какова эффективность работы выставок?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учить сообщение для устного ответа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 Д-2,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ок: п. 2.2 стр. 11 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источники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коровайная Г. Т., Койранская Е. А., Соколова Н. И., Лаврик Г. В. Planet Of English: учебник английского языка для учреждений СПО. — М., 2014.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габекян И.П. Английский для средних специальных заведений. Серия «Учебники и учебные пособия». Ростов н/Д: «Феникс», 2006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aymond Murphy. English Grammar in Use. Third Edition. Cambridge University Press, 2010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ые источники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-1 </w:t>
      </w:r>
      <w:r>
        <w:rPr>
          <w:rFonts w:cs="Times New Roman" w:ascii="Times New Roman" w:hAnsi="Times New Roman"/>
          <w:iCs/>
          <w:sz w:val="24"/>
          <w:szCs w:val="24"/>
        </w:rPr>
        <w:t>Голубев А. П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Коржавый А. П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 xml:space="preserve">Смирнова И. Б. </w:t>
      </w:r>
      <w:r>
        <w:rPr>
          <w:rFonts w:cs="Times New Roman" w:ascii="Times New Roman" w:hAnsi="Times New Roman"/>
          <w:sz w:val="24"/>
          <w:szCs w:val="24"/>
        </w:rPr>
        <w:t>Английский язык для технических специальностей = English for Technical Colleges: учебник для студ. учреждений сред. проф. образова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-2 Восковская А.С. Английский язык для средних специальных учебных заведений – Ростов н/Д: «Феникс»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-источники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.HomeEnglish.ru</w:t>
        </w:r>
      </w:hyperlink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.mystudy.ru</w:t>
        </w:r>
      </w:hyperlink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.study.ru</w:t>
        </w:r>
      </w:hyperlink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.native-english.ru</w:t>
        </w:r>
      </w:hyperlink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.language-study.ru</w:t>
        </w:r>
      </w:hyperlink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.EnglishHouse.ru</w:t>
        </w:r>
      </w:hyperlink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.english.ru</w:t>
        </w:r>
      </w:hyperlink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7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meEnglish.ru/" TargetMode="External"/><Relationship Id="rId4" Type="http://schemas.openxmlformats.org/officeDocument/2006/relationships/hyperlink" Target="http://www.mystudy.ru/" TargetMode="External"/><Relationship Id="rId5" Type="http://schemas.openxmlformats.org/officeDocument/2006/relationships/hyperlink" Target="http://www.study.ru/" TargetMode="External"/><Relationship Id="rId6" Type="http://schemas.openxmlformats.org/officeDocument/2006/relationships/hyperlink" Target="http://www.native-english.ru/" TargetMode="External"/><Relationship Id="rId7" Type="http://schemas.openxmlformats.org/officeDocument/2006/relationships/hyperlink" Target="http://www.language-study.ru/" TargetMode="External"/><Relationship Id="rId8" Type="http://schemas.openxmlformats.org/officeDocument/2006/relationships/hyperlink" Target="http://www.EnglishHouse.ru/" TargetMode="External"/><Relationship Id="rId9" Type="http://schemas.openxmlformats.org/officeDocument/2006/relationships/hyperlink" Target="http://www.english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6:21:00Z</dcterms:created>
  <dc:creator>Acer</dc:creator>
  <dc:description/>
  <cp:keywords/>
  <dc:language>en-US</dc:language>
  <cp:lastModifiedBy>Acer</cp:lastModifiedBy>
  <cp:lastPrinted>2015-09-14T21:52:00Z</cp:lastPrinted>
  <dcterms:modified xsi:type="dcterms:W3CDTF">2015-09-17T16:06:00Z</dcterms:modified>
  <cp:revision>25</cp:revision>
  <dc:subject/>
  <dc:title/>
</cp:coreProperties>
</file>