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казу департамента образования и нау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9.2014г.  № 182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/>
        <w:t>АНКЕТА - ЗАЯВ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ном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Мы о войне стихами говорим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 конкурса (полностью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витная Ксения Алексеев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ОУ «Брянский городской лицей № 2 им. М.В. Ломоносо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1035, Г. Брянск, ул 22 Съезда КПСС, д.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учреждения, ф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(4832) 51-42-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 Имя Отчеств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 (полность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витная Мария Геннад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тихотворение посвящено моему прадеду, герою-танкисту, полковнику Петру Александровичу Грачикову. Он воевал с первых дней войны, участвовал в обороне Москвы и Сталинграда, был дважды ранен, награжден орденом Отечественной войны и орденом Красной Звезды, медалями «За оборону Москвы», «За оборону Сталинграда», «За боевые заслуги», «За победу над Германией».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82550</wp:posOffset>
            </wp:positionV>
            <wp:extent cx="2501265" cy="324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09" t="4547" r="3591" b="4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324040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7.75pt;width:108.65pt;height:27.65pt;mso-wrap-style:none;v-text-anchor:middle;mso-position-vertical:top" type="_x0000_t136">
            <v:path textpathok="t"/>
            <v:textpath on="t" fitshape="t" string="МОЙ ПРАДЕД" style="font-family:&quot;Impact&quot;;font-size:9pt"/>
            <v:fill o:detectmouseclick="t" type="solid" color2="white"/>
            <v:stroke color="gray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914525" cy="2516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2516400"/>
                          <a:chOff x="0" y="0"/>
                          <a:chExt cx="1914480" cy="25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14480" cy="25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5pt;width:150.75pt;height:198.15pt" coordorigin="0,107" coordsize="3015,3963">
                <v:rect id="shape_0" stroked="f" o:allowincell="f" style="position:absolute;left:0;top:107;width:3014;height:396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Ты был одним из тех, из первых,</w:t>
      </w:r>
      <w:r>
        <w:rPr>
          <w:b/>
          <w:i/>
          <w:sz w:val="26"/>
          <w:szCs w:val="26"/>
        </w:rPr>
        <w:t xml:space="preserve">              </w:t>
      </w:r>
    </w:p>
    <w:p>
      <w:pPr>
        <w:pStyle w:val="Normal"/>
        <w:spacing w:lineRule="auto" w:line="24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Кто встал преградой пред бедой.</w:t>
      </w:r>
    </w:p>
    <w:p>
      <w:pPr>
        <w:pStyle w:val="Normal"/>
        <w:spacing w:lineRule="auto" w:line="24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Слились твои с машиной нервы,</w:t>
      </w:r>
    </w:p>
    <w:p>
      <w:pPr>
        <w:pStyle w:val="Normal"/>
        <w:spacing w:lineRule="auto" w:line="24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Ты с танком жил одной судь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И от Москвы до Сталинграда</w:t>
      </w:r>
    </w:p>
    <w:p>
      <w:pPr>
        <w:pStyle w:val="Normal"/>
        <w:spacing w:lineRule="auto" w:line="240"/>
        <w:ind w:left="2124" w:firstLine="708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46050</wp:posOffset>
            </wp:positionV>
            <wp:extent cx="1714500" cy="1019175"/>
            <wp:effectExtent l="0" t="0" r="0" b="0"/>
            <wp:wrapNone/>
            <wp:docPr id="4" name="9maya_vetk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maya_vetka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Ты пол-России прошагал, </w:t>
      </w:r>
    </w:p>
    <w:p>
      <w:pPr>
        <w:pStyle w:val="Normal"/>
        <w:spacing w:lineRule="auto" w:line="24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Преодолел ты все преграды,</w:t>
      </w:r>
    </w:p>
    <w:p>
      <w:pPr>
        <w:pStyle w:val="Normal"/>
        <w:spacing w:lineRule="auto" w:line="24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Своих товарищей теря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Не знал ни для кого пощады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Ни для себя, ни для враг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Не ради славы и награды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А за страну, что дорог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Что называется Отчизной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42240</wp:posOffset>
            </wp:positionV>
            <wp:extent cx="3314700" cy="1645920"/>
            <wp:effectExtent l="0" t="0" r="0" b="0"/>
            <wp:wrapTight wrapText="bothSides">
              <wp:wrapPolygon edited="0">
                <wp:start x="-54" y="0"/>
                <wp:lineTo x="-54" y="21437"/>
                <wp:lineTo x="21600" y="21437"/>
                <wp:lineTo x="21600" y="0"/>
                <wp:lineTo x="-54" y="0"/>
              </wp:wrapPolygon>
            </wp:wrapTight>
            <wp:docPr id="5" name="kak_narisovat_tank_t-34_karandashom-step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k_narisovat_tank_t-34_karandashom-step-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6"/>
          <w:szCs w:val="26"/>
        </w:rPr>
        <w:t>За ту, в которой отчий дом,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Ты бил врага во имя жизни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 ценой Победы ты знако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ы смог пройти огонь и воду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 для того остался жить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Чтоб счастье принести народу</w:t>
      </w:r>
    </w:p>
    <w:p>
      <w:pPr>
        <w:sectPr>
          <w:type w:val="nextPage"/>
          <w:pgSz w:w="11906" w:h="16838"/>
          <w:pgMar w:left="1260" w:right="56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 от врага освободить!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</w:r>
    </w:p>
    <w:sectPr>
      <w:type w:val="nextPage"/>
      <w:pgSz w:w="11906" w:h="16838"/>
      <w:pgMar w:left="720" w:right="56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6:04:00Z</dcterms:created>
  <dc:creator>Lelik</dc:creator>
  <dc:description/>
  <cp:keywords/>
  <dc:language>en-US</dc:language>
  <cp:lastModifiedBy>Lelik</cp:lastModifiedBy>
  <cp:lastPrinted>2015-01-26T23:20:00Z</cp:lastPrinted>
  <dcterms:modified xsi:type="dcterms:W3CDTF">2015-10-07T16:06:00Z</dcterms:modified>
  <cp:revision>6</cp:revision>
  <dc:subject/>
  <dc:title>Приложение №2</dc:title>
</cp:coreProperties>
</file>