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НОД в подготовительной группе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Тема: «Путешествие в страну профессий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асширять у детей знания и представления о профессиях </w:t>
      </w:r>
      <w:r>
        <w:rPr>
          <w:i/>
          <w:sz w:val="28"/>
          <w:szCs w:val="28"/>
        </w:rPr>
        <w:t>(профессиях женских, и мужских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ызывать интерес к окружающему миру, формировать реалистические представления о труде взросл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огащать словарный запас, развивать связную реч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ить детей давать полные ответы на вопро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ктивизировать внимание мышление и память детей, развивать логическое мышление, мелкую мотори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уважительное отношение к людям разных професс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Социализация, Коммуникация, Чтение художественной литературы, Труд, Безопас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профессия, портной, дрель, огнетушител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 к занятию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лан схема, знаки, обозначающие название города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4 мольберта, картинки с изображением профессий (воспитатель, пожарный, строителей, парикмахера)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пециальная одежда для продавца, врача, повара, парикмахера), игрушки для каждой из этих профессий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4 корзинки (обруча), мя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резные картинки парикмахера, пожарного, строителя, воспитателя (учителя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еседы - о профессиях, о значении труда для общест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кскурсии - в медицинский кабинет, на кухню, в кабинет кастелянш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ение стихотворения Джанни Родари «Чем пахнут ремесла», «Какого цвета ремесла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гры «Кому что нужно», «Професси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гадки о профессиях, пословицы поговорки о труд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входят в зал, встают в кр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егодня мы с вами отправимся в путешествие по стране професс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  Воспитатель:</w:t>
      </w:r>
      <w:r>
        <w:rPr>
          <w:sz w:val="28"/>
          <w:szCs w:val="28"/>
        </w:rPr>
        <w:t xml:space="preserve"> А сейчас я хочу проверить, как внимательно вы умеете слушать. Мы сыграем в игру </w:t>
      </w:r>
      <w:r>
        <w:rPr>
          <w:b/>
          <w:sz w:val="28"/>
          <w:szCs w:val="28"/>
        </w:rPr>
        <w:t>«Кому принадлежит фраза?».</w:t>
      </w:r>
      <w:r>
        <w:rPr>
          <w:sz w:val="28"/>
          <w:szCs w:val="28"/>
        </w:rPr>
        <w:t xml:space="preserve"> Вы будете отвечать, человек, какой профессии мог сказать данную фразу.</w:t>
        <w:br/>
        <w:t xml:space="preserve">- Как вас постричь? А челку покороче?     </w:t>
      </w:r>
      <w:r>
        <w:rPr>
          <w:i/>
          <w:sz w:val="28"/>
          <w:szCs w:val="28"/>
        </w:rPr>
        <w:t>(Парикмахер.)</w:t>
        <w:br/>
        <w:t xml:space="preserve">- </w:t>
      </w:r>
      <w:r>
        <w:rPr>
          <w:sz w:val="28"/>
          <w:szCs w:val="28"/>
        </w:rPr>
        <w:t xml:space="preserve">Дети, здравствуйте, откройте учебники на странице 33.         </w:t>
      </w:r>
      <w:r>
        <w:rPr>
          <w:i/>
          <w:sz w:val="28"/>
          <w:szCs w:val="28"/>
        </w:rPr>
        <w:t>(Учитель.)</w:t>
        <w:br/>
        <w:t xml:space="preserve">- </w:t>
      </w:r>
      <w:r>
        <w:rPr>
          <w:sz w:val="28"/>
          <w:szCs w:val="28"/>
        </w:rPr>
        <w:t xml:space="preserve">Несите кирпичи, цемент.         </w:t>
      </w:r>
      <w:r>
        <w:rPr>
          <w:i/>
          <w:sz w:val="28"/>
          <w:szCs w:val="28"/>
        </w:rPr>
        <w:t>(Строитель.)</w:t>
        <w:br/>
        <w:t xml:space="preserve">- </w:t>
      </w:r>
      <w:r>
        <w:rPr>
          <w:sz w:val="28"/>
          <w:szCs w:val="28"/>
        </w:rPr>
        <w:t xml:space="preserve">Сегодня я буду рисовать пейзаж.          </w:t>
      </w:r>
      <w:r>
        <w:rPr>
          <w:i/>
          <w:sz w:val="28"/>
          <w:szCs w:val="28"/>
        </w:rPr>
        <w:t>(Художник.)</w:t>
        <w:br/>
        <w:t xml:space="preserve">- </w:t>
      </w:r>
      <w:r>
        <w:rPr>
          <w:sz w:val="28"/>
          <w:szCs w:val="28"/>
        </w:rPr>
        <w:t xml:space="preserve">Откройте рот и скажите «а-а-а-а-а».            </w:t>
      </w:r>
      <w:r>
        <w:rPr>
          <w:i/>
          <w:sz w:val="28"/>
          <w:szCs w:val="28"/>
        </w:rPr>
        <w:t>(Врач.)</w:t>
        <w:br/>
        <w:t xml:space="preserve">- </w:t>
      </w:r>
      <w:r>
        <w:rPr>
          <w:sz w:val="28"/>
          <w:szCs w:val="28"/>
        </w:rPr>
        <w:t xml:space="preserve">Какие пуговицы пришить вам на эту блузку: белые или черные?       </w:t>
      </w:r>
      <w:r>
        <w:rPr>
          <w:i/>
          <w:sz w:val="28"/>
          <w:szCs w:val="28"/>
        </w:rPr>
        <w:t>(Портной.)</w:t>
      </w:r>
      <w:r>
        <w:rPr>
          <w:sz w:val="28"/>
          <w:szCs w:val="28"/>
        </w:rPr>
        <w:br/>
        <w:t xml:space="preserve">- Сколько килограммов картошки вам взвесить? С вас 25 рублей.      </w:t>
      </w:r>
      <w:r>
        <w:rPr>
          <w:i/>
          <w:sz w:val="28"/>
          <w:szCs w:val="28"/>
        </w:rPr>
        <w:t>(Продавец.)</w:t>
      </w:r>
      <w:r>
        <w:rPr>
          <w:sz w:val="28"/>
          <w:szCs w:val="28"/>
        </w:rPr>
        <w:br/>
        <w:t>Молодцы, вы правильно отгадали все профессии.    (дети садятся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что такое профессия? (это труд которому человек посвящает всю свою жизнь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ждую ли работу можно назвать профессией? (только ту которую человек делает для многих других людей, а не только для близких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ессии нужно специально обучаться, в каждом деле есть свои прави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и родители тоже учились и приобретали профессии. Я вам хочу предложить отправиться в путешествие по стране професс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 Воспитат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чтобы попасть в город первый город мы должны отгадать загадку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работаем бригадо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м везут бетон, песок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ужно потрудиться надо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б построить новый дом.      </w:t>
      </w:r>
      <w:r>
        <w:rPr>
          <w:i/>
          <w:sz w:val="28"/>
          <w:szCs w:val="28"/>
        </w:rPr>
        <w:t>(Строители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Правильно перед нами город строителей. </w:t>
      </w:r>
      <w:r>
        <w:rPr>
          <w:i/>
          <w:sz w:val="28"/>
          <w:szCs w:val="28"/>
        </w:rPr>
        <w:t>(Открывает мольберт на котором картинки строй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это одна из самых важных професси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бочие, каких профессий участвуют в строительстве дома? Назовите их все, пожалуйста. (каменщик, кровельщик, маляр, плиточник, столяр, стекольщики, электрики, слесари, электросварщики, водители грузовиков, подъемных кранов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, скажите, какие качества необходимы строителям разных специальностей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физическая  закалка,  не малая физическая сила, трудолюбие, отличное владение профессией, умелые руки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вот мы познакомились с некоторыми профессия города стро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Воспитатель:</w:t>
      </w:r>
      <w:r>
        <w:rPr>
          <w:sz w:val="28"/>
          <w:szCs w:val="28"/>
        </w:rPr>
        <w:t xml:space="preserve"> Пора нам отправляться в следующий город, а какой это город вы узнаете из загадки: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малышами я вожу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ними провожу все д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когда я не сержу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проделки ребятни.    </w:t>
      </w:r>
      <w:r>
        <w:rPr>
          <w:i/>
          <w:sz w:val="28"/>
          <w:szCs w:val="28"/>
        </w:rPr>
        <w:t>(воспитател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то-нибудь из вас хотел бы стать воспитателем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может рассказать, что должен знать и уметь воспитатель детского сад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е на ваш взгляд главное качество воспитател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больше выбирает эту профессию мужчины или женщины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: Игра с мячом на ковр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Выходите все ко мне мы с вами поиграем в игру с мячом. Я буду называть инструменты, а вы ответите, что с этим инструментом делают, какие действия совершаю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ожом …. Режу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тлой …. Мету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илой …. Пил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лейки …. Полив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пором …. Руб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вником …. Налив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патой …. Коп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лой …. Шь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жницами …. Стриг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ской …. Расчесыв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весах …. Взвешив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стрюле …. Вар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ковороде …. Жар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дусником …. Измеря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стью …. Рису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то живет, в следующем городе вы узнаете из стихотворения С.А.Василье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евожный номер «ноль один»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ы не останешься оди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удят пронзительно серены 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о дня пожарной смены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бходимо им спеш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жар опасный потуши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огадались, кто живет в этом городе? </w:t>
      </w:r>
      <w:r>
        <w:rPr>
          <w:i/>
          <w:sz w:val="28"/>
          <w:szCs w:val="28"/>
        </w:rPr>
        <w:t>(Правильно пожарны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работу пожарного называют опасн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ми качествами должен обладать пожарны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эту профессию кто выбирает больше мужчины или женщины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у что пора отправляться в следующий город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Воспитатель:</w:t>
      </w:r>
      <w:r>
        <w:rPr>
          <w:sz w:val="28"/>
          <w:szCs w:val="28"/>
        </w:rPr>
        <w:t xml:space="preserve"> Послушайте загадку: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Феном, щеткой и расческ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Ловко сделает прическу?       </w:t>
      </w:r>
      <w:r>
        <w:rPr>
          <w:i/>
          <w:sz w:val="28"/>
          <w:szCs w:val="28"/>
        </w:rPr>
        <w:t>(Парикмахер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-нибудь из вас был в парикмахерской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колько залов в парикмахерской?   </w:t>
      </w:r>
      <w:r>
        <w:rPr>
          <w:i/>
          <w:sz w:val="28"/>
          <w:szCs w:val="28"/>
        </w:rPr>
        <w:t>(3 зал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Назовите их?   </w:t>
      </w:r>
      <w:r>
        <w:rPr>
          <w:i/>
          <w:sz w:val="28"/>
          <w:szCs w:val="28"/>
        </w:rPr>
        <w:t>(мужской, женский, детски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из вас скажет, в чем состоит работа парикмахер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ми качествами должен обладать парикмахер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  Воспитат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мы с вами побывали в некоторых городах страны професс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ажите, какие из этих профессий мужские, а какие женск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вы профессию пожарного и строителя отнесли к мужской профессии, а профессию воспитателя и парикмахера к женски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ейчас я вам хочу предложить поиграть.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Игра называется: </w:t>
      </w:r>
      <w:r>
        <w:rPr>
          <w:b/>
          <w:sz w:val="28"/>
          <w:szCs w:val="28"/>
        </w:rPr>
        <w:t>«Сделай то, что я скажу»</w:t>
      </w:r>
      <w:r>
        <w:rPr>
          <w:sz w:val="28"/>
          <w:szCs w:val="28"/>
        </w:rPr>
        <w:t>. Сейчас я раздам вам по одной картинке с изображением инструментов и прошу встать и подойти ко мне тех, у кого такие инструменты: острые; стеклянные; металлические; нужные, необходимые.</w:t>
        <w:br/>
        <w:t>Дети выполняют задание.</w:t>
        <w:br/>
        <w:t>Молодцы, с заданием справились!</w:t>
      </w:r>
      <w:r>
        <w:rPr>
          <w:b/>
          <w:sz w:val="28"/>
          <w:szCs w:val="28"/>
        </w:rPr>
        <w:br/>
        <w:t>Воспитатель:</w:t>
      </w:r>
      <w:r>
        <w:rPr>
          <w:sz w:val="28"/>
          <w:szCs w:val="28"/>
        </w:rPr>
        <w:t xml:space="preserve"> Следующая наша игра называется </w:t>
      </w:r>
      <w:r>
        <w:rPr>
          <w:b/>
          <w:sz w:val="28"/>
          <w:szCs w:val="28"/>
        </w:rPr>
        <w:t>«Кому что нужно?».</w:t>
      </w:r>
      <w:r>
        <w:rPr>
          <w:sz w:val="28"/>
          <w:szCs w:val="28"/>
        </w:rPr>
        <w:t xml:space="preserve"> Подойдите, пожалуйста, к столу.</w:t>
        <w:br/>
        <w:t>Воспитатель выбирает четырех водящих, раздает им специальную одежду для парикмахера, врача, повара, продавца. Ведущие беру четыре обруча, а остальные дети берут предметы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 под музыку бегают вокруг водящих. Как только музыка заканчивается, дети, определив, кому нужен этот предмет, подходят к ребенку, «изображающему» данную профессию. Побеждает та команда, которая быстрее соберется у своей профессии.</w:t>
        <w:br/>
        <w:t>Молодцы, вы отлично справились! Занимайте, свои ме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а вы любите собирать пазл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ющая игра называется: «Собери картинку». Вам нужно разделиться на четыре команды и каждая команда должна будет собрать свою картинку по образ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и закончилось наше небольшое путешествие по стране професс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скажите, что интересного вы сегодня узнали на занят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22:00Z</dcterms:created>
  <dc:creator>Dima</dc:creator>
  <dc:description/>
  <cp:keywords/>
  <dc:language>en-US</dc:language>
  <cp:lastModifiedBy>user</cp:lastModifiedBy>
  <cp:lastPrinted>2013-05-17T08:58:00Z</cp:lastPrinted>
  <dcterms:modified xsi:type="dcterms:W3CDTF">2015-10-07T12:06:00Z</dcterms:modified>
  <cp:revision>22</cp:revision>
  <dc:subject/>
  <dc:title>Дети входят в группу, садятся на стульчики полукругом</dc:title>
</cp:coreProperties>
</file>