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                                     учреждение детский сад№19 Радость, г.Урай, Тюмен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ab/>
        <w:t>Тема: Вид  НОД – творчество в мастерской по проекту «Волшебный мир пуговиц»</w:t>
      </w:r>
    </w:p>
    <w:p>
      <w:pPr>
        <w:pStyle w:val="Normal"/>
        <w:tabs>
          <w:tab w:val="clear" w:pos="708"/>
          <w:tab w:val="left" w:pos="256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одготовительная групп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center" w:pos="4677" w:leader="none"/>
        </w:tabs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одготовила воспитатель </w:t>
      </w:r>
    </w:p>
    <w:p>
      <w:pPr>
        <w:pStyle w:val="Normal"/>
        <w:tabs>
          <w:tab w:val="clear" w:pos="708"/>
          <w:tab w:val="left" w:pos="574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ономаренко И. А.</w:t>
      </w:r>
    </w:p>
    <w:p>
      <w:pPr>
        <w:pStyle w:val="Normal"/>
        <w:tabs>
          <w:tab w:val="clear" w:pos="708"/>
          <w:tab w:val="left" w:pos="574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7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Урай    2014 год.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both"/>
        <w:rPr/>
      </w:pPr>
      <w:r>
        <w:rPr>
          <w:sz w:val="32"/>
          <w:szCs w:val="32"/>
        </w:rPr>
        <w:t>Тема. Выложи узор «Веселые матрешки»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рограммное содержание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Приобщения к красоте искусства  русского  народного  фольклор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понимание  содержания произведений народного искусства и выделять средства выразительности, характерные признаки присущие русской матрешке;  умение заполнять элементы костюма матрешки пластилином (налеплять по всей поверхности, не заходя  за контуры, разглаживая  пальчиками);   составлять узор на сарафане и платке матрёшки из зёрен  риса, гороха и пуговиц, вдавливая слегка в пластилин; способность к изобразительной деятельности: чувство цвета, формы, композиции, воображение и творчество у детей.</w:t>
      </w:r>
    </w:p>
    <w:p>
      <w:pPr>
        <w:pStyle w:val="Normal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Формировать у детей предпосылки учебной деятельности: работать по плану,  самостоятельно выбирать  цвета для узора,  доводить дело до конца.</w:t>
      </w:r>
    </w:p>
    <w:p>
      <w:pPr>
        <w:pStyle w:val="Normal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атериал к занятию</w:t>
      </w:r>
      <w:r>
        <w:rPr>
          <w:rFonts w:cs="Times New Roman" w:ascii="Times New Roman" w:hAnsi="Times New Roman"/>
          <w:sz w:val="32"/>
          <w:szCs w:val="32"/>
        </w:rPr>
        <w:t>. Образцы  матрешек  на доске (Загорская, Семёновская,   Полхов – Майданская;   картонная основа - заготовки силуэта матрешек, пластилин, стеки, наборы пуговиц, рис, горох, тряпочка,  клееночки для лепки, бумажные салфетки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лан рабо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я  рада  видеть вас сегодня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бы узнать, о чем мы будем говорить сегодня, ребята, отгадайте загадк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едение в тему.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гадка детям. 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еселушки, хохотушки -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еревянные подружки,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Любят в прятки поиграть,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 попеть и поплясать!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е нарадуется взгляд.</w:t>
      </w:r>
    </w:p>
    <w:p>
      <w:pPr>
        <w:pStyle w:val="Style19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Если выстроишь  их в ряд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. Молодцы, правильно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виды матрешек вы знаете? (Семеновская, Загорская, Полхов – Майданская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- Опишите Семеновкую матрешку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еменовская матрешка </w:t>
      </w:r>
      <w:r>
        <w:rPr>
          <w:rFonts w:cs="Times New Roman" w:ascii="Times New Roman" w:hAnsi="Times New Roman"/>
          <w:sz w:val="32"/>
          <w:szCs w:val="32"/>
        </w:rPr>
        <w:t xml:space="preserve">из города Семенова. Матрешка имеет круглую, вытянутую форму. В росписи используется три цвета – красный, синий, желтый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росписи этой матрешки главное место занимают пышные букеты цветов  или всего один большой цветок на фартучке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Молодцы! (</w:t>
      </w:r>
      <w:r>
        <w:rPr>
          <w:rFonts w:cs="Times New Roman" w:ascii="Times New Roman" w:hAnsi="Times New Roman"/>
          <w:sz w:val="32"/>
          <w:szCs w:val="32"/>
        </w:rPr>
        <w:t xml:space="preserve">Обращает внимание на образцы матрешек  на доске.)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 Опишит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Загорскую </w:t>
      </w:r>
      <w:r>
        <w:rPr>
          <w:rFonts w:cs="Times New Roman" w:ascii="Times New Roman" w:hAnsi="Times New Roman"/>
          <w:sz w:val="32"/>
          <w:szCs w:val="32"/>
        </w:rPr>
        <w:t xml:space="preserve"> матрешку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Загорская матрешка </w:t>
      </w:r>
      <w:r>
        <w:rPr>
          <w:rFonts w:cs="Times New Roman" w:ascii="Times New Roman" w:hAnsi="Times New Roman"/>
          <w:sz w:val="32"/>
          <w:szCs w:val="32"/>
        </w:rPr>
        <w:t>из села Загорское. Матрешка имеет округлую форму, одета в сарафан, кофточку с вышивкой, поверх сарафана передник (фартук) с вышитым узором или цветами, на голове платочек. Декоративная роспись скромно украшает платок и край фартука. Эти несложные узоры местные мастера называют пеструшкой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Молодцы! (</w:t>
      </w:r>
      <w:r>
        <w:rPr>
          <w:rFonts w:cs="Times New Roman" w:ascii="Times New Roman" w:hAnsi="Times New Roman"/>
          <w:sz w:val="32"/>
          <w:szCs w:val="32"/>
        </w:rPr>
        <w:t>Обращает внимание на образцы матрешек  на доске.)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 Опишит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лхов – Майданскую </w:t>
      </w:r>
      <w:r>
        <w:rPr>
          <w:rFonts w:cs="Times New Roman" w:ascii="Times New Roman" w:hAnsi="Times New Roman"/>
          <w:sz w:val="32"/>
          <w:szCs w:val="32"/>
        </w:rPr>
        <w:t>матрешку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Полхов – Майданская матрешка из села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лхов-Майдана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Её фигурка самая стройная, с маленькой головкой, и похожа на столбик или куколку. У Полхов-Майданских  матрешек нет сарафана и фартука. Вместо этого – большой букет цветов на голове платочек  без узелка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Молодцы! (</w:t>
      </w:r>
      <w:r>
        <w:rPr>
          <w:rFonts w:cs="Times New Roman" w:ascii="Times New Roman" w:hAnsi="Times New Roman"/>
          <w:sz w:val="32"/>
          <w:szCs w:val="32"/>
        </w:rPr>
        <w:t>Обращает внимание на образцы матрешек  на доске.)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а ведь обычно у матрешек  много сестричек. Угадайте,  где они спрятались?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рячет бабушка там вещи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апоги, кафтан, сюртук. .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ы мне дружно все скажите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Этот шкаф зовут ...(сундук</w:t>
      </w:r>
      <w:r>
        <w:rPr>
          <w:rFonts w:cs="Arial" w:ascii="Arial" w:hAnsi="Arial"/>
          <w:sz w:val="32"/>
          <w:szCs w:val="32"/>
          <w:shd w:fill="FFFFFF" w:val="clear"/>
        </w:rPr>
        <w:t>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- Совершенно правильно они спрятались в нашем волшебном сундучке. Да вот беда потеряли они наряд.  Давайте поможем нашим матрешкам собраться в большую семью – смастерим для младших сестричек красивый наряд.</w:t>
      </w:r>
    </w:p>
    <w:p>
      <w:pPr>
        <w:pStyle w:val="Style20"/>
        <w:shd w:fill="FFFFFF" w:val="clear"/>
        <w:spacing w:before="450" w:after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3. Игровая мотивация.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ручу, верчу, превратить вас хочу. Хочу превратить вас в мастеров по росписи матрешек. Очень любят все матрешки разноцветные одежки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ыбирайте матрешку, какая вам нравится, и проходите в нашу творческую мастерскую.</w:t>
      </w:r>
    </w:p>
    <w:p>
      <w:pPr>
        <w:pStyle w:val="Normal"/>
        <w:tabs>
          <w:tab w:val="clear" w:pos="708"/>
          <w:tab w:val="left" w:pos="1095" w:leader="none"/>
        </w:tabs>
        <w:ind w:left="426" w:hanging="0"/>
        <w:rPr/>
      </w:pPr>
      <w:r>
        <w:rPr>
          <w:rFonts w:cs="Times New Roman" w:ascii="Times New Roman" w:hAnsi="Times New Roman"/>
          <w:sz w:val="32"/>
          <w:szCs w:val="32"/>
        </w:rPr>
        <w:t>4. Обсуждение изготовления веселых матрешек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жде чем вы начнете работать, давайте посмотрим, каким материалом мы с вами сегодня будем работать в нашей мастерской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астилин. Для чего нам нужен пластилин? (что – бы одеть матрешку в нарядный костюм) Выбрать соответствующий цвет пластилина для каждой части матрешки.</w:t>
      </w:r>
    </w:p>
    <w:p>
      <w:pPr>
        <w:pStyle w:val="Style19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апомните, как нужно работать с пластилином?</w:t>
      </w:r>
    </w:p>
    <w:p>
      <w:pPr>
        <w:pStyle w:val="Style19"/>
        <w:tabs>
          <w:tab w:val="clear" w:pos="708"/>
          <w:tab w:val="left" w:pos="109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Размять и согреть в руках, тогда пластилин станет мягким и податливым. Отщипнуть маленький кусочек и равномерно налеплять его по силуэту матрешки, разгладить поверхность пальчиком, не выходя за контур. </w:t>
      </w:r>
    </w:p>
    <w:p>
      <w:pPr>
        <w:pStyle w:val="Style19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уговицы. Для чего в нашей творческой мастерской нужны пуговицы?</w:t>
      </w:r>
    </w:p>
    <w:p>
      <w:pPr>
        <w:pStyle w:val="Style19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Горох, рис, паедки, бусинки.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Составить узор из пуговиц, риса и гороха с учетом формы каждой части матрешки и сделать налепы путем вдавливания в пластилин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Вставь в ответы детей!!!!</w:t>
      </w:r>
    </w:p>
    <w:p>
      <w:pPr>
        <w:pStyle w:val="Style19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1. Выбрать цвет пластилина и пуговиц для создания узора с учетом формы  каждой части матрешки.</w:t>
      </w:r>
    </w:p>
    <w:p>
      <w:pPr>
        <w:pStyle w:val="Style19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2. Размять и согреть в руках, тогда пластилин станет мягким и податливым. </w:t>
      </w:r>
    </w:p>
    <w:p>
      <w:pPr>
        <w:pStyle w:val="Style19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3. Отщипнуть маленький кусочек и равномерно налеплять его по силуэту матрешки,  разгладить поверхность пальчиком. </w:t>
      </w:r>
    </w:p>
    <w:p>
      <w:pPr>
        <w:pStyle w:val="Style19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4. Составить узор из пуговиц, риса и гороха с учетом формы каждой части матрешки и сделать налепы путем вдавливания в пластилин.</w:t>
      </w:r>
    </w:p>
    <w:p>
      <w:pPr>
        <w:pStyle w:val="Style19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5. По окончании работы руки следует протереть сухой салфеткой.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Молодцы, все эти материалы нам нужны.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Работа детей.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Ребята, Прежде чем начать работать, посмотрите внимательно, какой вид матрешки вы выбрали,  какую часть матрешки вы хотите украсить и чем. Приступайте к работе.</w:t>
      </w:r>
    </w:p>
    <w:p>
      <w:pPr>
        <w:pStyle w:val="Style20"/>
        <w:shd w:fill="FFFFFF" w:val="clear"/>
        <w:spacing w:before="450" w:after="450"/>
        <w:ind w:firstLine="540"/>
        <w:jc w:val="both"/>
        <w:rPr/>
      </w:pPr>
      <w:r>
        <w:rPr>
          <w:sz w:val="32"/>
          <w:szCs w:val="32"/>
        </w:rPr>
        <w:t>Дети самостоятельно работают, воспитатель подходит и дает советы тем, кто затрудняется.</w:t>
      </w:r>
      <w:r>
        <w:rPr>
          <w:color w:val="555555"/>
          <w:sz w:val="32"/>
          <w:szCs w:val="32"/>
        </w:rPr>
        <w:t xml:space="preserve"> 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(Пальчиковая гимнастика)</w:t>
      </w:r>
    </w:p>
    <w:p>
      <w:pPr>
        <w:pStyle w:val="Style20"/>
        <w:shd w:fill="FFFFFF" w:val="clear"/>
        <w:spacing w:before="450" w:after="450"/>
        <w:ind w:firstLine="540"/>
        <w:jc w:val="both"/>
        <w:rPr/>
      </w:pPr>
      <w:r>
        <w:rPr>
          <w:sz w:val="32"/>
          <w:szCs w:val="32"/>
        </w:rPr>
        <w:t>Ты матрёшечка - краса,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сскажи нам, где была?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«Я с сестричкой в лес ходила,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А с другой – дрова рубила,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 третьей – печку я топила,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 малышкой – щи варила. </w:t>
      </w:r>
    </w:p>
    <w:p>
      <w:pPr>
        <w:pStyle w:val="Style20"/>
        <w:shd w:fill="FFFFFF" w:val="clear"/>
        <w:spacing w:before="450" w:after="45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бота продолжается.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Итог работы. 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Вот и матрешки наши готовы. Давайте разместим их рядом  со старшими подружками, посмотрим, какие  они замечательные получились, все разные и красивые, яркие.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Обсуждение.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редлагает рассказать, как они использовали, при составлении своей композиции подобранный цвет пластилина и пуговиц в соответствии формы каждой части матрешки.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сскажи про свою матрешку? (Моя матрешка Семеновская. Форма …, наряд … украшал…..)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0. Оценка работы детей. </w:t>
      </w:r>
    </w:p>
    <w:p>
      <w:pPr>
        <w:pStyle w:val="Normal"/>
        <w:tabs>
          <w:tab w:val="clear" w:pos="708"/>
          <w:tab w:val="left" w:pos="1095" w:leader="none"/>
        </w:tabs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отмечает: дети умеют составлять план своей работы, создавать узор из разноцветного пластилина и пуговиц с учетом формы каждой части матрешки и оформлять свою композицию «Веселая матрешка», доводить начатое дело до конц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Да, ребята, матрешки получились у вас интересные, весёлые. Вы, ребята, постарались,  работали, как настоящие мастера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А трудности вы испытывали в чём-то?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Что было для вас  интересного  в творческой мастерской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Как думаете, справились мы сегодня с задачей – помогли матрёшке найти сестричек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Молодцы! Вы сегодня хорошо поработал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Кручу, верчу в рябят вас превращу.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лагаю убрать свои рабочие места кто закончил творить чудеса</w:t>
      </w: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оронова Т.Н. Успех. Изобразительное искусство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рекомендации к пособию для детей 4 – 7 ле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Москва «Просвещение» , 2012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оронова Т. Н. Природа, искусство и изобразительна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ятельность. Методические рекомендации дл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ей, работающих по программе «Радуга». – Книг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воспитателей детского сада. – М.: Просещение.1992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омарова Т. С. Детское художественное творчество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ое пособие для воспитателей и педагогов.- М.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заика – Синтез,2005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Приложение: Силуэты матрешек Загорская,Семеновская, Полхов – Майданс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7916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79165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79165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44621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36:00Z</dcterms:created>
  <dc:creator>1</dc:creator>
  <dc:description/>
  <dc:language>en-US</dc:language>
  <cp:lastModifiedBy>User</cp:lastModifiedBy>
  <dcterms:modified xsi:type="dcterms:W3CDTF">2014-12-03T05:36:00Z</dcterms:modified>
  <cp:revision>2</cp:revision>
  <dc:subject/>
  <dc:title/>
</cp:coreProperties>
</file>