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ый век. Каким он буд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мышление молодого человека на рубеже третьего тысячелет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ак басня, так и жиз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ценится не за длин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за содерж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н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ынче мы в ответе за Россию, за народ, за все на свете», - эти строки А.Т. Твардовского приобретают в наше время более глубокий смысл. Человечество вступило в третье тысячелетие. Какое оно будет? Все это зависит от людей. Если в обществе будет процветать милосердие, любовь к ближнему, доброта, справедливость, если не будет детей- сирот при живых родителях, домов престарелых, как будет прекрасен новый век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, выпускники, стоим перед выбором жизненного пути, перед выбором профессии. Очень скоро нам предстоит стать участниками происходящих событий, в которых, порой, очень трудно разобраться, которые иногда невозможно оцени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ша страна переживает сложные времена, и мне неизвестны рецепты, как вывести страну из кризиса, но считаю, что главной проблемой современного общества является не экономическая, не общественно- политическая, а нравственная. Духовная нищета, сердце, глухое к чужой боли, не могут стать первоосновой человеческого бытия. Достоевский считал, что «красота спасет мир». Я считаю, что именно красота человеческой души спасет на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Русский народ за свою историю отобрал, сохранил, возвел в степень уважения такие человеческие качества, которые не подлежат пересмотру: честность, трудолюбие, совестливость, доброта. Мы из всех исторических катастроф вынесли и сохранили великий русский язык… Мы умели жить. Помни это. Будь человеком». Эти слова принадлежат В.М. Шукшину, писателю и драматургу, режиссеру и артисту, умеющему сказать правду о простом человеке. Кто может достучаться до души каждого? Литерату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е писатели, как В.Шукшин, В.Астафьев, В. Распутин, Ч. Айтматов и другие в своих произведениях ставят нравственные проблемы личности, вопросы о смысле человеческой жизни, о добре и зле. Читая их книги, мы становимся лучше, добр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жит то, что в настоящее время  на экранах телевизоров, вместо хорошего и доброго, мы видим грубость, жестокость, насилие. Хочется верить, что придет время, и наше искусство вновь будет провозглашать только «разумное, доброе, вечн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проблем стоит перед современным обществом и одна из них- проблема памяти. Не так давно нас учили иным истинам: «сын за отца не отвечает». Эти пять слов долго служили оправданием безнравственных поступков. Но без прошлого нет будущего.  Человек без памяти превращается в манкурта, в послушное обезличенное животное. Так было не только в «Буранном полустанке» Ч. Айтматова, так было с нами, с нашей истор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 не изменится отношение человека к труду, природе и, наконец, человека к человеку, мы не сможем достичь желаемых результатов. В наше сложное время, когда во многих людях погибла вера в будущее, очень сложно возродить деятельного и мыслящего человека. Чтобы вернуть людям веру, нужно вернуть им память о прошлом. За все, что было сделано до нас, что сделаем мы, и что будет сделано нашими потомками, несет ответственность наше поколение. За исправление старых ошибок и за безошибочность новых решений сегодня отвечаем 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14:00Z</dcterms:created>
  <dc:creator>Пользователь</dc:creator>
  <dc:description/>
  <cp:keywords/>
  <dc:language>en-US</dc:language>
  <cp:lastModifiedBy>Пользователь</cp:lastModifiedBy>
  <cp:lastPrinted>2012-04-28T01:29:00Z</cp:lastPrinted>
  <dcterms:modified xsi:type="dcterms:W3CDTF">2012-04-28T03:50:00Z</dcterms:modified>
  <cp:revision>35</cp:revision>
  <dc:subject/>
  <dc:title/>
</cp:coreProperties>
</file>