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Затонская СОШ»</w:t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sz w:val="36"/>
          <w:szCs w:val="36"/>
        </w:rPr>
        <w:t>Конспект открытого урока по окружающему миру во 2Б класс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теме:</w:t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«</w:t>
      </w:r>
      <w:r>
        <w:rPr>
          <w:rFonts w:cs="Times New Roman" w:ascii="Times New Roman" w:hAnsi="Times New Roman"/>
          <w:sz w:val="44"/>
          <w:szCs w:val="44"/>
        </w:rPr>
        <w:t>Все профессии важны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олодина А.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0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ип урока</w:t>
      </w:r>
      <w:r>
        <w:rPr>
          <w:rFonts w:cs="Times New Roman" w:ascii="Times New Roman" w:hAnsi="Times New Roman"/>
          <w:sz w:val="28"/>
          <w:szCs w:val="28"/>
          <w:lang w:eastAsia="ru-RU"/>
        </w:rPr>
        <w:t>: закрепление изученн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дактическая 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закрепить вычислительные приёмы для случаев вида 26 + 7 , постановки и конструктивного решения учебных проблем, развития внутренней мотивации учения шко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и урока по содержа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"предметные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обогатить знания о разнообразии профессий, их роли в экономике и жизни людей;</w:t>
      </w:r>
    </w:p>
    <w:p>
      <w:pPr>
        <w:pStyle w:val="Style15"/>
        <w:rPr/>
      </w:pPr>
      <w:r>
        <w:rPr>
          <w:color w:val="000000"/>
          <w:sz w:val="28"/>
          <w:szCs w:val="28"/>
        </w:rPr>
        <w:t>2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"метапредмет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умение анализировать, классифицировать, обобщать изучаемый материал; добывать информацию из различных источников;</w:t>
      </w:r>
    </w:p>
    <w:p>
      <w:pPr>
        <w:pStyle w:val="Style15"/>
        <w:rPr/>
      </w:pPr>
      <w:r>
        <w:rPr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"личност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коммуникативные навыки обучающихся, умение работать в паре; прививать положительное отношение к учебному предмету, уважительное отношение к людям разных профессий.</w:t>
      </w:r>
    </w:p>
    <w:p>
      <w:pPr>
        <w:pStyle w:val="Style15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  <w:u w:val="single"/>
        </w:rPr>
        <w:t>"</w:t>
      </w:r>
      <w:r>
        <w:rPr>
          <w:rStyle w:val="StrongEmphasis"/>
          <w:rFonts w:cs="Calibri" w:ascii="Calibri" w:hAnsi="Calibri"/>
          <w:color w:val="000000"/>
          <w:sz w:val="27"/>
          <w:szCs w:val="27"/>
          <w:u w:val="single"/>
        </w:rPr>
        <w:t>Ход уро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продуктивный, объяснительно-иллюстративный, и частично-поисков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ы организации познавательн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индивидуальная, групповая, фронта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редства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ик А.А. Плешакова « Окружающий мир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2 класса начальной школы, мэнэдж мэт,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ссворд, 4 листа А 3,музыка для физминутк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равей Вопроси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806"/>
        <w:gridCol w:w="6162"/>
        <w:gridCol w:w="4701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Этапы уро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Задачи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Деятельность учител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0" w:leader="none"/>
              </w:tabs>
              <w:spacing w:before="0" w:after="120"/>
              <w:rPr/>
            </w:pPr>
            <w:r>
              <w:rPr/>
              <w:tab/>
              <w:t>Деятельность учеников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Организа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ционный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эта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Сегодня к нам на урок пришли гости давайте повернмся к гостям ,улыбнёмся им 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Улыбнулись партнёру по лицу и ударили друг друга кулачками. Дали пять партнёру по плечу и улыбнулись. Вот с таким хорошим настроением мы и начнём наш урок. 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 xml:space="preserve">Мотивационный 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эта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Сегодня к нам в гости пришел муравей Вопросик. И он для нас приготовил кроссворд. Давайте попробуем его отгадат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Думают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Дети отгадывают кросссворд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Актуализация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Какое слово получается?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Предположите о чем мы сегодня с вами будем говорить ?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Что означает это слово?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Вот, что говорится об этом в словаре С.И.Ожегова: Профессия-это основное занятие человека, его трудовая деятельность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Людям какой профессии надо трудиться?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Я дала вам задание найти пословицы о труде, давайте их произнесем вслух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Какие профессии вы знаете?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Мозговой штур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Научить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учеников: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генерировать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новые идеи,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создавать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взаимосвязи и формулировать вопросы,</w:t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анализировать и делать 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выводы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Давайте вспомним отрасли экономики и назовем профессии,с ними связанные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Промышленность.(сталевар,металлург,ткачиха,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кузнец,прокатчик)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Сельское хозяйство.(Доярка,  полевод, агроном, зоотехник,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пчеловод, комбайнер.)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Транспорт.(Водитель, шофер, кассир, контролер)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Строительство.(Каменщик, маляр, сварщик, экскаваторщик)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Торговля (Продавец, кассир)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Копи клэп (хлопаю в ладоши)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Сейчас участник №3 берёт лист А3,фломастер и пишет в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центре листа слово «Экономика».Все подумали какие слова, фразы, знаки, рисунки вы будете записывать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Взяли фломастеры и приступили к работе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Время закончилось. Положили фломастеры..  Встали, стульчики задвинули. Переходим по часовой стрелке от одного стола к другому. Стол №1 к столу №2,стол №2-к столу №3,Стол № 3-к столу№4и так обходим все столы устанавливая  взаимосвязи между данными ответами (соединяя идеи стрелками)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Даётся по 30 секунд на каждое задание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Время закончилось .Сели на свои места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Посмотрели ,какие связи у вас получились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Теперь стол №1 презентует свою работу столу №2,а  стол №3 презентуют работу столу №4 и наоборот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ТОКИН МЭТ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Дети хлопают также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Думают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Делают записи. Молча в тишине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Дети создают связи стрелками , пишут вопросы и переходят от одного стола к другому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Столы презентуют работы друг другу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Хвалят друг друга.Отлично.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Физкультминутк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Физкультминутка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Хай файф.</w:t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Встали ,стульчики задвинули, двигаемся под музыку. Музыка останавливается. Дети образуют пары, давая «пять» . Учитель задает вопросы. Дети отвечают друг другу. Начинает тот кто выше ростом. Определились? Время пошло. 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Кем работает ваша мама?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Кем работает ваш папа?</w:t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Молодцы! 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Подходим к столу, стульчики выдвигаем и садимся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МИКС ПЭА ШЭА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Дети группируются по числу ответа.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Беседа,работа по учебнику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 xml:space="preserve"> </w:t>
            </w:r>
            <w:r>
              <w:rPr/>
              <w:t>Я давала вам задание  написать небольшое сочинение на тему « Папина профессия» или « Мамина  профессия»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-Молодцы ,ребята! А теперь откройте стр.124-125.Рассмотрите фотографии .Выполните задание После каждого примера все хором говорим «Отлично»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Дети зачитывают свои сочинения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Дети открывают учебник .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Ребята, а кем вы бы хотели стать в будущем?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Очень важно ,чтобы каждый человек выбрал себе дело по душе. Счастлив тот, кто занимается делом, кто правильно выбрал профессию. О таком человеке говорят, что он на своем месте или что у него золотые руки. Я желаю вам правильно выбрать свой путь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РЕЛЛИ РОБИН</w:t>
            </w:r>
          </w:p>
          <w:p>
            <w:pPr>
              <w:pStyle w:val="Style15"/>
              <w:spacing w:before="0" w:after="120"/>
              <w:rPr/>
            </w:pPr>
            <w:r>
              <w:rPr/>
              <w:t>(Участники по плечу обмениваются ответами, Начинает тот у кого свете волосы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Рефлексия и оцени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Чему мы научились на уроке?</w:t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  <w:t>Где можно применить эти знания в жизни, приведите примеры.</w:t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Молодцы! 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Выставление оценок за урок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Если урок вам понравился покажите  красный смайлик, если нет синий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7:00Z</dcterms:created>
  <dc:creator>Володин</dc:creator>
  <dc:description/>
  <cp:keywords/>
  <dc:language>en-US</dc:language>
  <cp:lastModifiedBy>Володин</cp:lastModifiedBy>
  <dcterms:modified xsi:type="dcterms:W3CDTF">2015-04-06T03:15:00Z</dcterms:modified>
  <cp:revision>8</cp:revision>
  <dc:subject/>
  <dc:title>МБОУ «Затонская СОШ»</dc:title>
</cp:coreProperties>
</file>