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 03 «Техническое оснащение и организация рабочего мес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 по программе подготовки квалифицированных рабочих и служащих (ППКРС)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                                      </w:t>
      </w:r>
      <w:r>
        <w:rPr/>
        <w:t>260807.01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 разработчики: Государственное автономное профессиональное образовательное учреждение среднего профессионального образования «Актанышский 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Шаймарданова Айгуль Котдусовна-преподаватель спец.предме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ансурова Энзе  Магфуряновна- мастер производственного обучения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аулетова Илгазия Нургалиевна-мас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алимова Алия Талгатовна-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ссмотрена на заседании методической комиссии ГАПОУ СПО «Актанышский 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ключение методической комиссии № 1 от «29» августа 2014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905</wp:posOffset>
                </wp:positionV>
                <wp:extent cx="6077585" cy="164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Р.Р. Садртди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2014  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ПОУ «Актанышский технологический техникум»        _______________К.Р. Валие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9.8pt;mso-wrap-distance-left:0pt;mso-wrap-distance-right:9pt;mso-wrap-distance-top:0pt;mso-wrap-distance-bottom:0pt;margin-top:1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Р.Р. Садртди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2014  г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ПОУ «Актанышский технологический техникум»        _______________К.Р. Валие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_» __________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и организация рабочего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ППКРС  </w:t>
      </w:r>
      <w:r>
        <w:rPr>
          <w:b/>
          <w:sz w:val="28"/>
          <w:szCs w:val="28"/>
        </w:rPr>
        <w:t>260807.01 Повар, кондитер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0000 ТЕХНОЛОГИЯ ПРОДОВОЛЬСТВЕННЫХ ПРОДУКТОВ И ПОТРЕБИТЕЛЬСКИХ ТОВАРОВ, по направлению подготовк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0800 Технология продукции и организации общественного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 программа учебной дисциплины  может быть использована  в дополнительном профессиональном образовании (в программах повышения квалификации и переподготовки)  и профессиональной подготовке по профессиям рабоч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807.01 повар-конди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учебная дисциплина относится к циклу общепрофессиональны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Normal"/>
        <w:rPr/>
      </w:pPr>
      <w:r>
        <w:rPr>
          <w:sz w:val="28"/>
          <w:szCs w:val="28"/>
        </w:rPr>
        <w:t>- проводить отпуск готовой кулинарной продукции на раздачу и в розничную торговую се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рабочее место в соответствии с видами изготавливаемых блю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ирать необходимое технологическое оборудование и производственный инвент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луживать основное технологическое оборудование и производственный инвентарь кулинарного и кондитерск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мелкий ремонт в соответствии с «Правилами оказания услуг общественного 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характеристики основных типов предприятий общественного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ы организации кулинарного и кондитерско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т сырья и готовых изделий на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устройство и назначение основных видов технологического оборудования кулинарного и кондитерского производства; механического, теплового и -холоди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их безопасного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виды раздачи и правила отпуска готов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 учебной нагрузки обучающегося</w:t>
      </w:r>
      <w:r>
        <w:rPr>
          <w:sz w:val="28"/>
          <w:szCs w:val="28"/>
          <w:u w:val="single"/>
        </w:rPr>
        <w:t>___56____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____38__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__18____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ение схем, чертежей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азой тестов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заполнение таблицы «Неисправности  оборудования и пути их устранения»</w:t>
            </w:r>
            <w:r>
              <w:rPr>
                <w:bCs/>
                <w:lang w:eastAsia="en-US"/>
              </w:rPr>
              <w:t>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ворачивание салфеток, сервировка ст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полнение бланков учёта продукции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отовка компьютерной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ение дополнительной литературы по теме: «Основные направления научно-технического прогресса в общественном питании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работка конспектов занятий, учебной литературы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спекта по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 по теме: «Современное механическое оборудов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Техническое оснащение и организация рабочего мест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16"/>
        <w:gridCol w:w="29"/>
        <w:gridCol w:w="131"/>
        <w:gridCol w:w="7187"/>
        <w:gridCol w:w="2037"/>
        <w:gridCol w:w="1477"/>
      </w:tblGrid>
      <w:tr>
        <w:trPr>
          <w:trHeight w:val="1149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1.Организация рабочих мест  на предприятиях общественного питания.</w:t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  Классификация основных типов предприятий общественного питания.</w:t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лассификация предприятий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лассификация предприятий общественного питания в зависимости от характера производства, от ассортимента выпускаемой продукции, объема и видов предоставляемых услуг. Классы предприят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Характеристика типов предприятий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нятие  тип предприятия общественного питания, услуга общественного питания. Типы предприятий: фабрика заготовочная, комбинат полуфабрикатов, фабрика-кухня, комбинат питания, специализированные цехи, столовая, ресторан, бар, кафе, закусочная,  чайная, шашлычная, пельменная, блинная, пирожковая, чебуречные, сосисочные, пиццерия, бистро, магазины кулинарии.</w:t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ые работы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актические занятия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  Организация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инципы организации кулинарн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чих мест. Организация работы овощного, мясного, птицегольевого, рыбного цехов. Оборудование, инвентарь, посу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рганизация  работы горячего и холодного цех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Принципы организации кондитерск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цеха мучных изделий и выпуска кондитерских изделий на предприятиях общественного питания. Оборудование, инвентарь, посуда.</w:t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ые работы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b/>
                <w:szCs w:val="22"/>
              </w:rPr>
              <w:t xml:space="preserve">5 </w:t>
            </w:r>
            <w:r>
              <w:rPr>
                <w:szCs w:val="22"/>
              </w:rPr>
              <w:t xml:space="preserve">  Организация работы кулинарного и кондитерского производств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актические занятия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амостоятельная работ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ение дополнительной литературы по теме: «Основные направления научно-технического прогресса в общественном питании»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работка конспектов занятий, учебной литературы и оформление лабораторных работ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Раздел 2.   Технологическое оборудование кулинарного и кондитерск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Тема 2.1   Общие сведения о машин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ведение. Классификация оборудования. Требования к материалам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Значение технологического оборудования. Определение машины. Классификация оборудования по назначению, виду обрабатываемого продукта, степени автоматизации. Требования к материалам, используемым для изготовления машин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сновные части и детали машин. Понятие о передача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части и детали машин. Назначение передач. Виды переда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лектроприводы. Аппараты включения, защиты, контроля и упра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Понятие о электроприводах, назначение. Виды и назначение аппаратов включения, защиты, контроля и упра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хническая документация машин. Общие правила эксплуатации оборуд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Виды и назначение технической документации. Общие правила эксплуатации механического и теплового оборудования. Основные требования техники безопасности. Электробезопас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  Универсальные приводы.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начение и комплектность  универсальных прив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Определение универсального привода. Назначение. Сменные механизмы. Комплектность и техническая характеристика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авила эксплуатации 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Подготовка привода к работе. Правила эксплуатации в процессе работы. Завершение работы. Техническое обслуживание и ремон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амостоятельн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2"/>
              </w:rPr>
            </w:pPr>
            <w:r>
              <w:rPr/>
              <w:t>Подготовка сообщений по теме: «Современное механическое оборудование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Подготовка конспекта по темам:</w:t>
            </w:r>
            <w:r>
              <w:rPr>
                <w:b/>
                <w:szCs w:val="22"/>
              </w:rPr>
              <w:t xml:space="preserve"> «</w:t>
            </w:r>
            <w:r>
              <w:rPr>
                <w:szCs w:val="22"/>
              </w:rPr>
              <w:t>Правила эксплуатации и техники безопасности универсальных приводов», « Назначение передач. Виды передач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  Технологическое оборудование кулинарного и кондитерск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ханическое оборудование для обработки овощ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Универсальные приводы, картофелеочистительные машины. Правила безопасного использования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Овощерезательные и протиро-резательные  машины. Правила безопасного использования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ашины для обработки мяса и рыб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ясорубки, универсальные приводы, машины для рыхления мяса, котлетоформовочные машины, рыбоочиститель. Правила безопасного использования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Машины для нарезки хлеба и гастрономических товаров. Правила безопасного использования.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ашины для приготовления и обработки теста и полуфабрика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рудование для дозирования  компонентов. Просеивательные, тестомесильные и взбивальные машины. Оборудование для деления и формования полуфабрикатов. Правила безопасного использ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Оборудование для деления и формования полуфабрикатов. Правила безопасного использования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абораторная работ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шины и механизмы для обработки картофеля и овощей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шины и механизмы для обработки мяса и рыбы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шины для приготовления и обработки теста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Cs/>
                <w:lang w:eastAsia="en-US"/>
              </w:rPr>
              <w:t>Заполнение таблицы «Неисправности  мясорубок и пути их устранения»;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>Выполнение схем машин и механизм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Тепловое оборуд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Общие сведения о тепловом оборудовании .Пищеварочные котлы. Правила безопасного использ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роварочные аппараты. Правила безопасного использ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Аппараты для жарки и выпечки. Правила безопасного использ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арочно-жарочное и водогрейное оборудование. Правила безопасного использ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арочное обору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арочно-жарочное и водогрейное обору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Холодильное оборуд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лодильные установки. Холодильные машины. Правила безопасного использов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Холодильные прилавки и витрины. Льдогенераторы. Правила безопасного использования.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27</w:t>
            </w:r>
            <w:r>
              <w:rPr/>
              <w:t>. Составление схемы компрессионной холодильной машин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37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lang w:eastAsia="en-US"/>
              </w:rPr>
              <w:t>28.</w:t>
            </w:r>
            <w:r>
              <w:rPr>
                <w:bCs/>
                <w:lang w:eastAsia="en-US"/>
              </w:rPr>
              <w:t xml:space="preserve"> Эксплуатация холодильных шкафов и сборно-разб. каме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9.</w:t>
            </w:r>
            <w:r>
              <w:rPr/>
              <w:t xml:space="preserve"> Тестовые задания</w:t>
            </w:r>
            <w:r>
              <w:rPr>
                <w:b/>
              </w:rPr>
              <w:t xml:space="preserve"> </w:t>
            </w:r>
            <w:r>
              <w:rPr/>
              <w:t xml:space="preserve"> по разделу «Технологическое оборудование кулинарного и кондитерского производства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полнение таблицы «Неисправности холодильного  оборудования и пути их устранения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eastAsia="en-US"/>
              </w:rPr>
            </w:pPr>
            <w:r>
              <w:rPr/>
              <w:t xml:space="preserve">Проработка конспектов занятий, учебной литературы.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отовка компьютерной презент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3. Учет и отчетность на производ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 Учет сырья и готовых изделий на производ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Оформление и учет поступления продуктов, товаров и та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Прием товаров на складе поставщика. </w:t>
            </w:r>
            <w:r>
              <w:rPr>
                <w:lang w:val="tt-RU"/>
              </w:rPr>
              <w:t>Пол</w:t>
            </w:r>
            <w:r>
              <w:rPr/>
              <w:t>учение товаров автотранспортом. Приемка товаров на складе. Закупка товаров у физических лиц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чет поступления сырья  и реализации готовой продукции на производств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Учет сырья, поступившего в производственные цеха, оформление отпуска готовых изделий в буфеты, обеденные зал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2. </w:t>
            </w:r>
            <w:r>
              <w:rPr/>
              <w:t>Оформление документ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 Отпуск готовой кулинарной продукции.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ды раздачи и правила отпуска готовой кулинарной проду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ды и классификация линий раздачи. Оборудование для раздачи пищ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Классификация линий раздачи. Оборудование для раздачи пищ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. Учет сырья и готовой продукции на производстве.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ие принципы организации учета на предприятии общественного питания. Документы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териальная ответственность. Договор материальной ответственности. Документы уче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6. 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борники рецепту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нцип построения, основные разделы, кондиции сырья. Использование Сборника при решении практических зада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37</w:t>
            </w:r>
            <w:r>
              <w:rPr/>
              <w:t>. Решение задач с использованием сборников рецепту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ворачивание салфеток, сервировка стол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>Заполнение бланков учёта продукции;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с базой тестовых зад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eastAsia="en-US"/>
              </w:rPr>
            </w:pPr>
            <w:r>
              <w:rPr/>
              <w:t>Подготовка конспекта по темам: «Учет сырья, поступившего в производственные цеха», «Документы учет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3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113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8. Дифференцированный зачет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13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Самостоятельная работа при изучении раздела УД 1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13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работка конспектов занятий и оформление лабораторных работ.</w:t>
            </w:r>
          </w:p>
          <w:p>
            <w:pPr>
              <w:pStyle w:val="Normal"/>
              <w:rPr/>
            </w:pPr>
            <w:r>
              <w:rPr/>
              <w:t>Изучение дополнительной литературы по теме: «Основные направления научно-технического прогресса в общественном питании».</w:t>
            </w:r>
          </w:p>
          <w:p>
            <w:pPr>
              <w:pStyle w:val="Normal"/>
              <w:rPr/>
            </w:pPr>
            <w:r>
              <w:rPr/>
              <w:t>Подготовка сообщений по теме: «Современное механическое оборудование»</w:t>
            </w:r>
          </w:p>
          <w:p>
            <w:pPr>
              <w:pStyle w:val="Normal"/>
              <w:rPr/>
            </w:pPr>
            <w:r>
              <w:rPr/>
              <w:t>Подготовка конспекта по темам:</w:t>
            </w:r>
            <w:r>
              <w:rPr>
                <w:b/>
                <w:szCs w:val="22"/>
              </w:rPr>
              <w:t xml:space="preserve"> «</w:t>
            </w:r>
            <w:r>
              <w:rPr>
                <w:szCs w:val="22"/>
              </w:rPr>
              <w:t>Правила эксплуатации и техники безопасности универсальных приводов», « Назначение передач. Виды передач»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ыполнение схем машин и механизмов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полнение таблицы «Неисправности  мясорубок и пути их устранения»;</w:t>
            </w:r>
          </w:p>
          <w:p>
            <w:pPr>
              <w:pStyle w:val="Normal"/>
              <w:rPr/>
            </w:pPr>
            <w:r>
              <w:rPr/>
              <w:t>Заполнение таблицы «Неисправности холодильного  оборудования и пути их устранения».</w:t>
            </w:r>
          </w:p>
          <w:p>
            <w:pPr>
              <w:pStyle w:val="Normal"/>
              <w:rPr/>
            </w:pPr>
            <w:r>
              <w:rPr/>
              <w:t>Подготовка компьютерной презентации</w:t>
            </w:r>
          </w:p>
          <w:p>
            <w:pPr>
              <w:pStyle w:val="Normal"/>
              <w:rPr/>
            </w:pPr>
            <w:r>
              <w:rPr/>
              <w:t>Сворачивание салфеток, сервировка стол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полнение бланков учёта продук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базой тестовых заданий</w:t>
            </w:r>
          </w:p>
          <w:p>
            <w:pPr>
              <w:pStyle w:val="Normal"/>
              <w:rPr/>
            </w:pPr>
            <w:r>
              <w:rPr/>
              <w:t>Подготовка конспекта по темам: «Учет сырья, поступившего в производственные цеха», «Документы уче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/>
      </w:pPr>
      <w:r>
        <w:rPr>
          <w:sz w:val="28"/>
          <w:szCs w:val="28"/>
        </w:rPr>
        <w:t xml:space="preserve">Реализация учебной дисциплины предполагает наличие лаборатории «Техническое оснащение и организация рабочих мест» 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лабораторий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- посадочные  места  по наличию обучающихся;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борудование, посуда и технологический инвентарь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ьютер с лицензионным программным обеспечением,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ция цифровых образовательных ресур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электронные учеб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электронные видеоматериалы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/>
      </w:pPr>
      <w:r>
        <w:rPr>
          <w:sz w:val="28"/>
          <w:szCs w:val="28"/>
          <w:u w:val="single"/>
        </w:rPr>
        <w:t>Основные источник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лин В.П «Технологическое оборудование предприятий общественного питания» М: Изд.центр «Академия», 2010 г., 313 стр</w:t>
      </w:r>
    </w:p>
    <w:p>
      <w:pPr>
        <w:pStyle w:val="Normal"/>
        <w:numPr>
          <w:ilvl w:val="0"/>
          <w:numId w:val="3"/>
        </w:numPr>
        <w:ind w:lef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апова И.И. «Калькуляция и учет в общественном питании»,  Москва, ИЦ Академия, 2006 г., 159 ст.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1.Бурашников Ю.М. «Охрана труда в пищевой промышленности, общественном питании и торговле», М: Изд.центр «Академия», 20106г., 235 с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2.Усов В.В. «Организация производства и обслуживания на предприятиях общественного питания», М: Изд-Центр «Академия», 200 4 г.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/>
      </w:pPr>
      <w:r>
        <w:rPr>
          <w:sz w:val="28"/>
          <w:szCs w:val="28"/>
        </w:rPr>
        <w:t>3.Золин «Технологическое оборудование предприятий общественного питания»Москва: «Академия» , 2005 г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4. «Охрана труда в торговле, в общественном питании» Д.Ф. Фатыхов, М: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-Центр «Академия», 2002г.224 ст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Питание и общ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тестирования, а также выполнения обучающимися индивидуальных заданий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36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освоенные зн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рабочее место в соответствии с видами изготавливаемых блю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аудиторная 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</w:rPr>
              <w:t xml:space="preserve">наблюдение, экспертная оценка, </w:t>
            </w:r>
            <w:r>
              <w:rPr/>
              <w:t>ситуационные задания</w:t>
            </w:r>
          </w:p>
        </w:tc>
      </w:tr>
      <w:tr>
        <w:trPr>
          <w:trHeight w:val="90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ирать необходимое технологическое оборудование и производственный инвентар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 тестовые зад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аудиторная 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</w:rPr>
              <w:t>наблюдение, экспертная оценка,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луживать основное технологическое оборудование и производственный инвентарь кулинарного и кондитерского производ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стовые зад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аудиторная 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</w:rPr>
              <w:t>наблюдение, экспертная оценка,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ить мелкий ремонт основного технологическое оборудование и производственный инвентарь кулинарного и кондитерского производ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аудиторная 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блюдение, экспертная оценка,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ить отпуск готовой кулинарной продукции в соответствии с «Правилами оказания услуг общественного пита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аудиторная 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блюдение, экспертная оценка,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арактеристики основных типов предприятий общественного пит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/>
              <w:t>внеаудиторная самостоятельная рабо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ципы организации кулинарного и кондитерского производств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 тестовые зад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/>
              <w:t>внеаудиторная самостоятельная рабо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сырья и готовых изделий на производстве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/>
              <w:t>устный опрос, внеаудиторная самостоятельная рабо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ойство и назначение основных видов технологического оборудования кулинарного и кондитерского производства: механического, теплового и холодильного оборудова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стовые зад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</w:rPr>
              <w:t>наблюдение, экспертная оценка,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а их безопасного использов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стовые задания,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/>
              <w:t>внеаудиторная самостоятельная рабо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ды раздачи правила отпуска готовой кулинарной про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/>
              <w:t>внеаудиторная 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10:00Z</dcterms:created>
  <dc:creator>BLINOV</dc:creator>
  <dc:description/>
  <cp:keywords/>
  <dc:language>en-US</dc:language>
  <cp:lastModifiedBy>User</cp:lastModifiedBy>
  <cp:lastPrinted>2014-10-27T22:00:00Z</cp:lastPrinted>
  <dcterms:modified xsi:type="dcterms:W3CDTF">2014-10-29T06:40:00Z</dcterms:modified>
  <cp:revision>25</cp:revision>
  <dc:subject/>
  <dc:title>ПРОЕКТ</dc:title>
</cp:coreProperties>
</file>