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 xml:space="preserve">Программа по курсу «Основы религиозных культур и светской этики», модуль «Основы светской этики» </w:t>
      </w:r>
      <w:r>
        <w:rPr>
          <w:rFonts w:eastAsia="Times New Roman" w:cs="Times New Roman" w:ascii="Times New Roman" w:hAnsi="Times New Roman"/>
          <w:lang w:eastAsia="ru-RU"/>
        </w:rPr>
        <w:t xml:space="preserve">разработана в соответствии с  </w:t>
      </w:r>
      <w:r>
        <w:rPr>
          <w:rFonts w:cs="Times New Roman" w:ascii="Times New Roman" w:hAnsi="Times New Roman"/>
        </w:rPr>
        <w:t>Положением о рабочей программе МБОУ Воробейнская СОШ, Федеральным государственным образовательным стандартом начального общего образования, учебным планом школы, Концепцией духовно – нравственного развития и воспитания личности гражданина Росси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Цель комплексного учебного курса</w:t>
      </w:r>
      <w:r>
        <w:rPr>
          <w:rFonts w:cs="Times New Roman" w:ascii="Times New Roman" w:hAnsi="Times New Roman"/>
        </w:rPr>
        <w:t xml:space="preserve"> «Основы религиозных культур и светской этики» —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младшего подростка мотиваций к осознанному нравственному повед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блема воспитания толерантности и нравственной идентификации подраста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ления сегодня волнует общественность во всём мире и в нашей стране в частности. Вполне очевидно, что воспитательную составляющую наряду с научными знаниями, информацией об обществе, его интересах и законах, культуре и искусстве невозможно оставить вне рамок школьной программы без существенного ущерба для качества образования, становления  ли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опросы, связанные с введением в школьную программу информации об основ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озных культур, рассматриваемых в рамках культурологического подхода, имеют сегодня важное значение, поскольку характер светской школы определяется в том числе и её отношениями с социальным окружением, религиозными объединениями, признанием свободы вероисповедания и ми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 то же время преподавание основ религиозной и нерелигиозной культуры в общеобразовательной школе приводит к необходимости решения труднейших 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ственные ценности, гуманизм и духовные тради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ебный курс является культурологическим и направлен на развитие у школьников 10—11 лет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воей сопричастности к ним. Основные культурологические понятия учебного курса — «культурная традиция», «мировоззрение», «духовность (душевность)» и «нравственность» — являются объединяющим началом для всех понятий, составляющих основу курса (религиозную или нерелигиозну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овый курс призван актуализировать в содержании общего образования вопрос совершенствования личности ребёнка на принципах гуманизма в тесной связи с религиозными и общечеловеческими ценностями. Курс должен сыграть важную роль как в расширении  образовательного кругозора учащегося, так и в воспитательном процессе формирования порядочного, честного, достойного граждан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сновной принцип, заложенный в содержании курса, — общность в многообразии, многоединство, поликультурность, — отражает культурную, социальную, этническу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озную сложность нашей страны и современного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щая духовная основа многонационального народа России формируется историческ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вается на ряде факторов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историческая судьба народов Росс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е пространство современной общественной жизни, включающее развитую систему межличностных отношений, налаженный веками диалог культур, а также общность социально-политического простран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чебный курс является еди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, осуществляемый в пределах отведённого учебного времени с учётом образовательных возможностей младших подрост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ебный курс имеет комплексный характер и включает 6 мо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разовательный процесс в границах учебного курса и сопутствующей ему сист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редметных связей формирует у обучающихся начальное представление о религиозных культурах и светской этике посредством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ации содержания всех модулей учебного курса на общую педагогическую ц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нравственного, творческого, ответственного гражданина Росс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ого согласования системы базовых ценностей, лежащих в основе содержания всех модулей учебного курс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связей, устанавливаемых между модулями учебного курса, а также между ними идругими учебными предметами (окружающий мир, русский язык, литература, история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и учебного содержания на совместное осмысление педагогами, обучающимися и их родителями актуальных пробл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личностной ценностно-смысловой сферы младших подростк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ых требований к результатам освоения содержания учебного кур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чебно-воспитательный процесс, осуществляемый в границах учебного курса и сист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редметных связей, педагогически моделирует и содержательно раскрывает осно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озных и светских культурных традиций. Сама национальная духовность с учё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образия и глубины её составляющих не может исчерпываться содержанием этого кур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о комплексного учебного курса в учебном пл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данной программы из учебного плана отводится 1 ч в неделю, 34 учебные недели (34 часа)</w:t>
      </w:r>
      <w:r>
        <w:rPr>
          <w:rFonts w:cs="Times New Roman" w:ascii="Times New Roman" w:hAnsi="Times New Roman"/>
          <w:b/>
          <w:bCs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нностные ориентиры содержания курс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основе учебно - воспитательного процесса курса ОРКСЭ заложены базовые национальные ценности: патриотизм, социальная солидарность, гражданственность, семья, труд и творчество, наука, традиционные российские религии, искусство и литература, природа, человечество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ЧНОСТНЫЕ, МЕТАПРЕДМЕТНЫЕ И ПРЕДМЕТНЫЕ РЕЗУЛЬТАТЫ ОСВОЕНИЯ УЧЕБНОГО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основ российской гражданской идентичности, чувства гордости за свою Родин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этических чувств как регуляторов морального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навыков сотрудничества со взрослыми и сверстниками в различных социа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х, умений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мотивации к труду, работе на результат, бережному отношению к материальным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ые способы достижения результата; вносить соответствующие коррективы в 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на основе оценки и с учётом характера ошибок; понимать причины успеха/неуспеха 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екватное использование речевых средств и средств информационно-коммуникацио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й для решения различных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осуществлять информационный поиск для выполнения учебных зад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навыками смыслового чтения текстов различных стилей и жанров, осозна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я речевых высказыва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ность слушать собеседника, вести диалог, признавать возможность существ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х точек зрения и права каждого иметь свою собственную; излагать своё мнени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ментировать свою точку зрения и оценку собы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ценности нравственности и духовности в человеческой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ОЕ СОДЕРЖАНИЕ КУРСА «ОСНОВЫ РЕЛИГИОЗНЫХ КУЛЬТУР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ТСКОЙ ЭТИК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курс «Основы религиозных культур и светской этики» представляет соб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ый комплекс структурно и содержательно связанных друг с другом шести учебных моду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сновы православной культуры», «Основы исламской культуры», «Основы буддий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учебный модуль, являясь частью курса, имеет логическую завершённость по отношению к установленным целям и результатам обучения и воспитания и включает в себя такой объём материала по предмету, который позволяет использовать его как самостоятельный учебный компон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аждого из шести модулей учебного курса организовано в рамках четырё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х тематических разделов (уроков). Два из них (уроки 1 и 30) являются общими для всех учебных модулей. Содержательные акценты первого тематического раздела — духовные ценности и нравственные идеалы в жизни человека и общества. Четвёртый тематический раздел представляет духовные традиции многонационального народа России. Второй и третий тематические разделы (уроки 2—29), изучаемые соответственно в 4 классах, дифференцируют содержание учебного курса применительно к каждому из учебных моду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модуль «Основы светской этики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новное содержание курса (34 час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 Этика-наука о нравственной жизни челове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м жить на белом свете веселей. Правила общения для все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добрых правил-добрые слова и поступки. Каждый интересе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удрости и красота этикета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тые школьные и домашние правила этикета. Чистый ручеек нашей речи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азвитии добрых чувств-творение души. Природа-волшебные двери к добру и доверию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увство Родины. Жизнь протекает среди людей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бы быть коллективом. Коллектив начинается с мен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Мой класс-мои друзья. Ежели душевны вы и к этике не глух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Жизнь священна. Человек рожден для добра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лосердие-закон жизни. Жить во благо себе и друг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ледовать нравственной установке. Достойно жить среди людей.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Умеют понять и простить. Простая этика поступков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щение и источники преодоления обид. Ростки нравственного опыта поведения.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броте сопутствует терпение.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йствия с приставкой  «со».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чего начинается Родина.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тебе рождается патриот и гражданин.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ловек-чело века.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ово обращенное к себе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21:36:00Z</dcterms:created>
  <dc:creator>Admin</dc:creator>
  <dc:description/>
  <cp:keywords/>
  <dc:language>en-US</dc:language>
  <cp:lastModifiedBy>Admin</cp:lastModifiedBy>
  <dcterms:modified xsi:type="dcterms:W3CDTF">2004-08-02T21:41:00Z</dcterms:modified>
  <cp:revision>1</cp:revision>
  <dc:subject/>
  <dc:title/>
</cp:coreProperties>
</file>