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иказу департамента образования и науки</w:t>
      </w:r>
    </w:p>
    <w:p>
      <w:pPr>
        <w:pStyle w:val="Normal"/>
        <w:jc w:val="right"/>
        <w:rPr/>
      </w:pPr>
      <w:r>
        <w:rPr/>
        <w:t>от 25.09.2014г.  № 18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–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оминации</w:t>
            </w:r>
          </w:p>
          <w:p>
            <w:pPr>
              <w:pStyle w:val="Normal"/>
              <w:rPr/>
            </w:pPr>
            <w:r>
              <w:rPr/>
              <w:t>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Героические страницы из семейного архива»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чинение–эсс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участника конкурса (полностью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овитная Ксения Алексее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</w:t>
            </w:r>
          </w:p>
          <w:p>
            <w:pPr>
              <w:pStyle w:val="Normal"/>
              <w:rPr/>
            </w:pPr>
            <w:r>
              <w:rPr/>
              <w:t>образовательного</w:t>
            </w:r>
          </w:p>
          <w:p>
            <w:pPr>
              <w:pStyle w:val="Normal"/>
              <w:rPr/>
            </w:pPr>
            <w:r>
              <w:rPr/>
              <w:t>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ОУ «Брянский городской лицей № 2 им. М.В. Ломоносов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го 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035, Г. Брянск, ул 22 Съезда КПСС, д. 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учреждения, 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(4832) 51-42-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мя Отчество  </w:t>
            </w:r>
          </w:p>
          <w:p>
            <w:pPr>
              <w:pStyle w:val="Normal"/>
              <w:rPr/>
            </w:pPr>
            <w:r>
              <w:rPr/>
              <w:t>руководителя (полностью),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овитная Мария Геннадье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943475" cy="1051560"/>
            <wp:effectExtent l="0" t="0" r="0" b="0"/>
            <wp:wrapNone/>
            <wp:docPr id="1" name="1367326336_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67326336_g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     </w:t>
      </w:r>
      <w:r>
        <w:rPr>
          <w:i/>
          <w:color w:val="000000"/>
          <w:sz w:val="22"/>
          <w:szCs w:val="22"/>
          <w:shd w:fill="FFFFFF" w:val="clear"/>
        </w:rPr>
        <w:t>И память нам покоя не дает,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И совесть нас с тобой частенько гложет,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И тридцать лет, и триста лет пройдет,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Никто из нас войны забыть не сможет.</w:t>
      </w:r>
    </w:p>
    <w:p>
      <w:pPr>
        <w:pStyle w:val="Normal"/>
        <w:jc w:val="right"/>
        <w:rPr>
          <w:rStyle w:val="Appleconvertedspace"/>
          <w:i/>
          <w:i/>
          <w:color w:val="000000"/>
          <w:sz w:val="21"/>
          <w:szCs w:val="21"/>
          <w:shd w:fill="FFFFFF" w:val="clear"/>
        </w:rPr>
      </w:pPr>
      <w:r>
        <w:rPr>
          <w:i/>
          <w:color w:val="000000"/>
          <w:sz w:val="21"/>
          <w:szCs w:val="21"/>
          <w:shd w:fill="FFFFFF" w:val="clear"/>
        </w:rPr>
        <w:t>М. Ножкин</w:t>
      </w:r>
      <w:r>
        <w:rPr>
          <w:rStyle w:val="Appleconvertedspace"/>
          <w:i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i/>
          <w:i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Рассвет… Тишина… Уже почти три четверти века царствует тишина над Россией. Не гремят раскаты орудий, не падают с жутким свистом бомбы и снаряды, не плачут от страха женщины и дети. Семьдесят лет прошло со дня Великой Победы. Трагедия войны коснулась каждой семьи. Это наша гордость и боль: гордость за героическое прошлое своего народа и боль потерь, которую не смогла заглушить даже самая большая радость – радость Победы. Время неумолимо, доблестное поколение Победителей уходит, и нам, живущим в ХХI веке, все труднее встретить живых свидетелей тех грозных лет. Машину времени еще не изобрели, путешествие в прошлое пока невозможно…</w:t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Стоп! А если мне самой попробовать изобрести «машину времени»? О моих предках немало знают родители и бабушка, в шкафу хранятся боевые награды прадеда, есть альбом со старыми фотографиями… Вот и готова моя «машина времени»! Это ПАМЯТЬ, которую бережно хранит наша семья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Передо мной фотография прадеда, Петра Александровича Грачикова, офицера, полковника. Я никогда не видела его, знаю только по рассказам бабушки и мамы. В нашей семье есть традиция: каждый год накануне Дня Победы из шкафа вынимается шкатулка с орденами и медалями, и мы вспоминаем о прадедушке. Я горжусь своим прадедом! Его судьба – это судьба человека, посвятившего себя святому долгу защиты Отечества. Пятнадцатилетним парнишкой он уехал из деревни в Москву, окончил рабфак, поступил в авиационный институт, но, проучившись год, незадолго до войны перешел в академию бронетанковых войск. Он решил, что его профессия – защищать Родину. 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Прадед ушел на фронт молодым офицером и уже осенью 1941 года защищал от фашистских полчищ подступы к столице. Был ранен под Волоколамском, но вскоре вновь вернулся в строй и в должности командира танка Т-34 приближал разгром врага под Москвой. Нелегкими дорогами войны он шел от Москвы до Воронежа, дошел до самой Волги и участвовал в героической битве за Сталинград. Свое второе боевое ранение он получил на легендарном Мамаевом кургане. Из рассказов о прадеде я знаю, что шквал артиллерийского огня и мощь боевой техники сравняли это место с землей, и «курганом» он оставался только на штабных картах, а на деле это было страшное месиво из обожженной земли, искореженного металла и тел погибших солдат (курган вновь насыпали, когда создавали мемориал в честь героев Сталинградской битвы). Как можно было выжить в этом аду? Прадед почти ничего не рассказывал о войне. Ни своей жене (моей прабабушке), ни ее детям, ни внукам. Почему? Ведь не потому, что нечего вспомнить? Наверное, было  больно вспоминать это героическое и страшное время, в котором навсегда остались боевые друзья, не дожившие до победного часа. И маленький сын, умерший в тылу от болезни, - это тоже очень высокая цена за победу.</w:t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В нашем семейном альбоме хранятся бесценные реликвии: маленькие, размером с кадр фотопленки, фотографии времен Великой Отечественной войны. Фронтовому фотографу не на чем было печатать полноценные карточки, и он сделал несколько крошечных снимков. Они дороже самых дорогих  картин. Я вижу лица моего прадеда и членов его боевого экипажа, у них за спиной – верный Т-34. На обороте едва заметная надпись карандашом: </w:t>
      </w:r>
      <w:r>
        <w:rPr>
          <w:i/>
          <w:sz w:val="25"/>
          <w:szCs w:val="25"/>
        </w:rPr>
        <w:t xml:space="preserve">«1942 г., война». </w:t>
      </w:r>
      <w:r>
        <w:rPr>
          <w:sz w:val="25"/>
          <w:szCs w:val="25"/>
        </w:rPr>
        <w:t>Мне ничего не известно о тех, кто сидит рядом с прадедушкой.  Даже придуманная мною «машина времени» не дает ответа на этот вопрос. Одно я знаю точно: это настоящие герои, воины, победившие фашизм, благодаря которым сегодня живу я и живет весь мир. Это они спасли его!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Нечеловеческие трудности выпали на долю защитников Родины. Но не легче было и тем, кто оставался их ждать: матерям, женам, сестрам. Сколько пришлось пережить моей прабабушке, Марии Ивановне Грачиковой, когда в оккупированной фашистами Калуге кто-то донес врагам, что жена красного командира живет на соседней улице! Стоял снежный холодный ноябрь 1941 года. Она вынуждена была бежать из города в мороз по пояс в снегу, через лес и поле, скрываясь от смертельной угрозы. Она спасала себя, сестер, своего еще не родившегося ребенка. Разве это не героизм, не подвиг?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38200</wp:posOffset>
            </wp:positionH>
            <wp:positionV relativeFrom="paragraph">
              <wp:posOffset>1510030</wp:posOffset>
            </wp:positionV>
            <wp:extent cx="5600700" cy="3575050"/>
            <wp:effectExtent l="0" t="0" r="0" b="0"/>
            <wp:wrapNone/>
            <wp:docPr id="2" name="0_79877_9d77e2cc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_79877_9d77e2cc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Моего прадеда нет в списках Героев Советского Союза, но я считаю, что этого высокого звания достоин КАЖДЫЙ солдат Великой Отечественной! И те, кто ждал их в тылу, работал для победы, растил детей, – тоже герои! Вместе они освободили свою родину от фашистского рабства. Жаль, что я не знакома с ними, но иногда мне кажется, что я очень хорошо их знаю: у меня есть фотографии, ордена, письма. Наша семья хранит память о героях, поэтому и работает моя «машина времени»: мы как будто встретились все вместе в моем путешествии в прошлое. Я о многом хотела бы их расспросить: о фронтовых буднях, о солдатской дружбе, о том, где брали они силы для победы, как боролись со страхом и отчаянием в безвыходных ситуациях? Пробую «примерить на себя время» и думаю, смогла бы я так мужественно выносить лишения, не сгибаться перед врагом и бесстрашно смотреть в глаза опасности? Не знаю, что ждет меня в жизни, но я постараюсь быть достойной памяти моих предков и буду учиться у них мужеству, несгибаемой воле, любви к жизни, ответственности за будущее своей страны.                                        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Нет в России семьи такой, где б не памятен был свой герой.</w:t>
        <w:br/>
        <w:t xml:space="preserve">        И глаза молодых солдат с фотографий увядших глядят.</w:t>
        <w:br/>
        <w:t xml:space="preserve">       Этот взгляд, словно высший суд, для ребят, что сейчас растут.</w:t>
        <w:br/>
        <w:t xml:space="preserve">       И мальчишкам нельзя ни солгать, ни обмануть, ни с пути свернуть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rFonts w:ascii="Arial Narrow" w:hAnsi="Arial Narrow" w:cs="Aharoni"/>
          <w:b/>
          <w:b/>
          <w:i/>
          <w:i/>
          <w:sz w:val="32"/>
          <w:szCs w:val="32"/>
        </w:rPr>
      </w:pPr>
      <w:r>
        <w:rPr>
          <w:rFonts w:cs="Aharoni" w:ascii="Arial Narrow" w:hAnsi="Arial Narrow"/>
          <w:b/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450215</wp:posOffset>
            </wp:positionV>
            <wp:extent cx="6777990" cy="8115300"/>
            <wp:effectExtent l="0" t="0" r="0" b="0"/>
            <wp:wrapNone/>
            <wp:docPr id="3" name="6321eae9c00d054e5900683f0eee4c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321eae9c00d054e5900683f0eee4c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67100</wp:posOffset>
            </wp:positionH>
            <wp:positionV relativeFrom="paragraph">
              <wp:posOffset>1061720</wp:posOffset>
            </wp:positionV>
            <wp:extent cx="2322830" cy="3123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123565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9.55pt;width:158.95pt;height:49.45pt;mso-wrap-style:none;v-text-anchor:middle;mso-position-vertical:top" type="_x0000_t136">
            <v:path textpathok="t"/>
            <v:textpath on="t" fitshape="t" string="Война гуляет по России,&#10; А мы такие молодые..." style="font-family:&quot;Times New Roman&quot;;font-size:14pt"/>
            <v:fill o:detectmouseclick="t" type="solid" color2="yellow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250825</wp:posOffset>
            </wp:positionV>
            <wp:extent cx="1714500" cy="1019175"/>
            <wp:effectExtent l="0" t="0" r="0" b="0"/>
            <wp:wrapNone/>
            <wp:docPr id="6" name="9maya_vetk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maya_vetka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</w:t>
      </w:r>
      <w:r>
        <w:rPr>
          <w:b/>
          <w:i/>
          <w:sz w:val="28"/>
          <w:szCs w:val="28"/>
        </w:rPr>
        <w:t>Грачиков Петр Александрович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8205</wp:posOffset>
                </wp:positionH>
                <wp:positionV relativeFrom="paragraph">
                  <wp:posOffset>100330</wp:posOffset>
                </wp:positionV>
                <wp:extent cx="2211705" cy="276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1840" cy="2769120"/>
                          <a:chOff x="0" y="0"/>
                          <a:chExt cx="2211840" cy="276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184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5pt;margin-top:7.9pt;width:174.15pt;height:218.05pt" coordorigin="5383,158" coordsize="3483,4361">
                <v:rect id="shape_0" stroked="f" o:allowincell="f" style="position:absolute;left:5383;top:158;width:3482;height:436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38735</wp:posOffset>
            </wp:positionV>
            <wp:extent cx="2096135" cy="27806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780665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</w:t>
      </w:r>
      <w:r>
        <w:rPr>
          <w:b/>
          <w:i/>
          <w:sz w:val="28"/>
          <w:szCs w:val="28"/>
        </w:rPr>
        <w:t>Грачикова Мария Ивановна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6:07:00Z</dcterms:created>
  <dc:creator>Lelik</dc:creator>
  <dc:description/>
  <cp:keywords/>
  <dc:language>en-US</dc:language>
  <cp:lastModifiedBy>Lelik</cp:lastModifiedBy>
  <cp:lastPrinted>2015-01-26T19:37:00Z</cp:lastPrinted>
  <dcterms:modified xsi:type="dcterms:W3CDTF">2015-10-07T16:12:00Z</dcterms:modified>
  <cp:revision>10</cp:revision>
  <dc:subject/>
  <dc:title>МБОУ «Брянский городской лицей № 2 им</dc:title>
</cp:coreProperties>
</file>