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е област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лледж торговли, общественного питания и серви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77085</wp:posOffset>
            </wp:positionH>
            <wp:positionV relativeFrom="paragraph">
              <wp:posOffset>-4445</wp:posOffset>
            </wp:positionV>
            <wp:extent cx="1908810" cy="1200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УРОКА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му: «Сахарные кондитерские изделия»</w:t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: «Организация хранения и контроль запасов и сыр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спецдисцип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монова Г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ая методическая разработка раскрывает методику проведения открытого урока по дисциплине «Организация хранения и контроль запасов и сырья» проведенного в форме комбинированного урока на тему «Сахарные кондитерские изделия». Занятие рекомендовано для проведения на втором курсе для студентов коммерческого отд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едназначена для преподавателей среднего профессионального образования. Цель написания – улучшение качества преподавания за счет внедрения активных форм обучения.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ельный эта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проведения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ическая разработка описывает методику подготовки и проведения открытого урока по дисциплине: «Организация хранения и контроль запасов и сырья»  на тему «Сахарные кондитерские издел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урок является комбинированным уроком по разделу                         «Основы товароведения продовольственных товаров»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условиях глобализации товарных рынков и роста конкуренции между ведущими кондитерскими компаниями и фирмами за рынки сбыта идет непрерывное насыщение сферы торговли новыми видами товаров с набором более ценных потребительских свойств. Кондитерская промышленность России включает около 1400 предприятий, в том числе 127 кондитерских фабрик  и более 1200 кондитерских цехов при хлебозаводах и пищекомбинатах. Многие кондитерские фабрики представляют собой индустриальные производства с высоким уровнем техники, мощным энергетическим хозяйством, требующим большое количество специалистов высокой квалификаци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ль данного </w:t>
      </w:r>
      <w:r>
        <w:rPr>
          <w:color w:val="000000"/>
          <w:sz w:val="28"/>
          <w:szCs w:val="28"/>
        </w:rPr>
        <w:t>открытого урока - мотивировать познавательную деятельность студентов, стимулировать их творческое начало, что способствует повышению качества образования, а также закрепить теоретические знания и практические умения студентов по разделу                          «Основы товароведения продовольственных товаров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етодическая разработка содержит следующие разделы: подготовительный этап, план занятия, структуру занятия, методику проведения занятия, заключ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азделе «Подготовительный этап» подробно излагается подготовительная работа по организации урока, описывается деятельность самого преподавателя и студентов, формируется порядок проведения урока, определяются способы достижения поставленных целей и задач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лан занятия отражает цели и задачи урока, вид и тип урока, межпредметные связи, наглядные пособия, раздаточный материал и технические средства обуч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труктура занятия описывает порядок распределения элементов урока, время на каждый из них, а также методы обуч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етодика проведения содержит подробное описание занятия с указанием целей проведения каждого элемента, обращает внимание на особенности применения средств и методов обучения в каждом конкретном случае, их целесообразност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ключение подводит итоги проведенного уро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готовительный эта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цесс подготовки к открытому уроку по дисциплине «Организация хранения и контроль запасов и сырья»  на тему «Сахарные кондитерские изделия» состоит из следующих этап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/>
      </w:pPr>
      <w:r>
        <w:rPr>
          <w:b/>
          <w:i/>
          <w:sz w:val="28"/>
          <w:szCs w:val="28"/>
        </w:rPr>
        <w:t xml:space="preserve">Планирование преподавателем хода урока, определение его целей и задач. </w:t>
      </w:r>
      <w:r>
        <w:rPr>
          <w:sz w:val="28"/>
          <w:szCs w:val="28"/>
        </w:rPr>
        <w:t>На этом этапе было подробно разработаны элементы занятия и методы обучения, подобран текст для самостоятельной работы и продукция для органолептического анализ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/>
      </w:pPr>
      <w:r>
        <w:rPr>
          <w:b/>
          <w:i/>
          <w:sz w:val="28"/>
          <w:szCs w:val="28"/>
        </w:rPr>
        <w:t>Подбор теоретического материала к уроку.</w:t>
      </w:r>
      <w:r>
        <w:rPr>
          <w:sz w:val="28"/>
          <w:szCs w:val="28"/>
        </w:rPr>
        <w:t xml:space="preserve"> При этом преподавателем изучалась специальная и научно – популярная литература по теме в библиотеке ЖКСП, проводился поиск нужной информации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/>
      </w:pPr>
      <w:r>
        <w:rPr>
          <w:b/>
          <w:i/>
          <w:sz w:val="28"/>
          <w:szCs w:val="28"/>
        </w:rPr>
        <w:t>Подбор иллюстрированного материала, наглядных пособий.</w:t>
      </w:r>
      <w:r>
        <w:rPr>
          <w:sz w:val="28"/>
          <w:szCs w:val="28"/>
        </w:rPr>
        <w:t xml:space="preserve"> Были использованы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– ресурсы для подготовки красочных слайдов по каждому вопросу, затем слайды скомпонованы в единую презентацию; подобрано музыкальное сопровождение; приобретены образцы мармелада для органолептического анализа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/>
      </w:pPr>
      <w:r>
        <w:rPr>
          <w:b/>
          <w:i/>
          <w:sz w:val="28"/>
          <w:szCs w:val="28"/>
        </w:rPr>
        <w:t xml:space="preserve">Подготовка раздаточного материала, ТСО. </w:t>
      </w:r>
      <w:r>
        <w:rPr>
          <w:sz w:val="28"/>
          <w:szCs w:val="28"/>
        </w:rPr>
        <w:t>Текст для самостоятельной работы, методика проведения органолептического анализа распечатаны на форматной бумаге; проверено наличие оборудования: персонального компьютера, проектора, экра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/>
      </w:pPr>
      <w:r>
        <w:rPr>
          <w:b/>
          <w:i/>
          <w:sz w:val="28"/>
          <w:szCs w:val="28"/>
        </w:rPr>
        <w:t>Оформление кабинета:</w:t>
      </w:r>
      <w:r>
        <w:rPr>
          <w:sz w:val="28"/>
          <w:szCs w:val="28"/>
        </w:rPr>
        <w:t xml:space="preserve"> были отобраны доклады, рефераты, плакаты по данной тем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бота со студентами.</w:t>
      </w:r>
      <w:r>
        <w:rPr>
          <w:sz w:val="28"/>
          <w:szCs w:val="28"/>
        </w:rPr>
        <w:t xml:space="preserve"> На данном этапе подготовки преподавателем были выданы задания для самостоятельного исследования. Рекомендовано повторить темы: «Сахар», «Подслащивающие вещества», «Крахмал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лан занятия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сциплина: Организация хранения и контроль запасов и сырь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урока: Сахарные кондитерские издел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 урока: Ур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урока: Комбинированный ур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ыявить уровень усвоения знаний по теме сахарное сырье для производства кондитерских издел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еспечить усвоение классификации кондитерских издел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рганизовать деятельность по структурированию учебной информации по теме мармелад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пособность приобретению умений по органолептическому анализу продук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вать у студентов навыки самостоятельно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оспитывать культуру питания студен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оказать связь изучаемого предмета с жизнью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вивающ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развивать навыки сравнения и обобщения с помощью графических схе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вать умение целенаправленно, творчески мыслить, искать оригинальные подходы к решению задач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предметные связ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хранение и переработка с/х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беспечение занят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глядные пособия и плакаты: слай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даточный материал: индивидуальные карточ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хнические средства обучения: компьютер, видеопроект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 основная: Новикова А.М. и др. Товароведение и организация торговли продовольственными товарами: учебник для начального профессионального образования.- М.: ИРПО; Издательский центр «Академия», 2000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 дополнительная: Технология пищевых производств. Под ред. Л.П. Ковальской. – М.: Агропромиздат, 1988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руктура заня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893"/>
        <w:gridCol w:w="1864"/>
        <w:gridCol w:w="1828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уро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емые вопро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буч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время</w:t>
            </w:r>
          </w:p>
        </w:tc>
      </w:tr>
      <w:tr>
        <w:trPr>
          <w:trHeight w:val="7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ин</w:t>
            </w:r>
          </w:p>
        </w:tc>
      </w:tr>
      <w:tr>
        <w:trPr>
          <w:trHeight w:val="107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студентов по ранее изученной  теме в форме индивидуального опрос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мин</w:t>
            </w:r>
          </w:p>
        </w:tc>
      </w:tr>
      <w:tr>
        <w:trPr>
          <w:trHeight w:val="8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ожение нового материала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иллюстрация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69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и характеристика кондитерских изделий.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 работа студентов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й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86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текста «Мармелад»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денотатного графа по текст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вопросов к тексту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олептическая оценка качества мармелада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й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ин</w:t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кие сахарные кондитерские изделия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акие мучные кондитерские изделия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акова сущность органолептического метода анализ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акие студнеобразователи 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то такое па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ее задание: Новикова А.М. и др. Товароведение и организация торговли прод. товарами. с. 184-1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</w:t>
            </w:r>
          </w:p>
        </w:tc>
      </w:tr>
      <w:tr>
        <w:trPr>
          <w:trHeight w:val="72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дение итогов урока: выводы по уроку, перечень оценок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етодика проведения занятия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енностью организации данного открытого урока является использование приемов технологии развития критического мышления через чтение и письмо, а также то, что на подготовительном этапе студенты активно участвуют в подборе материала, его компановании, что позволяет сформировать у них ответственность за проведение уро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ремя организационного момента преподавать приветствует студентов, проверяет их готовность к уроку (наличие тетрадей, учебников, раздаточного материала); также проверяет наличие необходимых ТСО и наглядных пособ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общается тема, цели, структура занятия – это делается для восприятия целостности урока студентами, дисциплинирует и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нный урок является комбинированным, после оргмомента следует повторение и проверка знаний учащихся, выявление глубины понимания и степени прочности всего изучаемого на предыдущих занятиях и актуализация необходимых знаний и способов деятельности для последующей работы по осмыслению вновь изучаемого материала. На текущем уроке по теме «</w:t>
      </w:r>
      <w:r>
        <w:rPr>
          <w:sz w:val="28"/>
          <w:szCs w:val="28"/>
        </w:rPr>
        <w:t>Сахарные кондитерские издели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качестве метода контроля используется индивидуальный устный опрос, т.к. такой опрос предполагает обстоятельные, связанные ответы студентов, а так же является важным средством развития речи, памяти, мыш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опросы задаются всей группе и сопровождаются слайдами на экране видеопроектора. Вопросы: Товароведная характеристика сахарного сырья для производства кондитерских изделий (сахар, глюкоза, фруктоза, лактоза, крахмал, мед) (Пр.1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ле устного опроса следующим этапом урока является изучение нового материала. В качестве докладчиков по новой теме выступают студенты исследовательской группы. Доклад сопровождается слайдами (Пр.2)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ведение исследовательских элементов в различные формы учебных занятий являются эффективным путем преодоления противоречия между массовым характером подготовки специалистов и потребностями развития у каждого обучаемого самостоятельности и инициативы, индивидуального профессионального почерка и творческих способност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конце выступления студентов преподаватель акцентирует внимание на  одной из групп сахарных кондитерских изделий – мармеладе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ледующий этап урока – индивидуальная работа студентов. На этом этапе применяются приемы развития критического мышления. Происходит </w:t>
      </w:r>
      <w:r>
        <w:rPr>
          <w:sz w:val="28"/>
          <w:szCs w:val="28"/>
        </w:rPr>
        <w:t xml:space="preserve">критическое осмысление текста </w:t>
      </w:r>
      <w:r>
        <w:rPr>
          <w:color w:val="000000"/>
          <w:sz w:val="28"/>
          <w:szCs w:val="28"/>
        </w:rPr>
        <w:t>студентами</w:t>
      </w:r>
      <w:r>
        <w:rPr>
          <w:sz w:val="28"/>
          <w:szCs w:val="28"/>
        </w:rPr>
        <w:t xml:space="preserve"> с дальнейшим написанием денотатного графа. Использование графических схем позволяет</w:t>
      </w:r>
      <w:r>
        <w:rPr>
          <w:color w:val="000000"/>
          <w:sz w:val="28"/>
          <w:szCs w:val="28"/>
        </w:rPr>
        <w:t xml:space="preserve"> представить всю проблему целиком, графика помогает наглядно и понятно для себя и других представить ее структуру. Далее по представленному тексту (Пр.3) составляются вопросы. </w:t>
      </w:r>
      <w:r>
        <w:rPr>
          <w:sz w:val="28"/>
          <w:szCs w:val="28"/>
        </w:rPr>
        <w:t>ТРКМ ориентирована на вопросы как основную движущую силу мышления. Уровень задаваемых вопросов определяет уровень мышления.</w:t>
      </w:r>
      <w:r>
        <w:rPr>
          <w:color w:val="000000"/>
          <w:sz w:val="28"/>
          <w:szCs w:val="28"/>
        </w:rPr>
        <w:t xml:space="preserve"> Преподаватель обходит группу, давая некоторые пояснения, но избегая прямых консультац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нный этап урока завершается общей дискуссией. Дискуссия  позволяет выявить позиции студентов, их правильные и ошибочные суждения, что дает возможность более обоснованно и убедительно утвердить в их сознании основные положения и вывод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ледующим этапом урока является органолептическая оценка качества мармелада (Пр.4).Данный практический метод обучения позволяет расширить технологический кругозор студентов, подготовить их к трудовой деятельности и профессионально ориентирова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крепление нового материала проводится в форме фронтальной беседы по следующим вопроса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 Какие сахарные кондитерские изделия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Какие мучные кондитерские изделия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Какова сущность органолептического метода анализ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Какие студнеобразователи 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Что такое па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урока преподаватель подводит итоги урока: анализирует ответы студентов, выставляет отметки, делает выводы о результате занятия, задает домашнее задание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Заключе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дение открытых уроков побуждает студентов к активной мыслительной программной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нообразие методов и приемов обучения создает у студентов интерес и самой учебной – познавательной  деятельности, что чрезвычайно важно для выработки мотивированного отношения к учебным занятиям. Уроки, выстроенные по технологии «критического мышления», побуждают студентов самих задавать вопросы и активизируют к поиску ответа, дают возможность личностного роста каждого учащегося, развития его индивидуальност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ind w:left="346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</w:r>
    </w:p>
    <w:p>
      <w:pPr>
        <w:pStyle w:val="Normal"/>
        <w:shd w:fill="FFFFFF" w:val="clear"/>
        <w:jc w:val="center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Список литературы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1  Матюхина З.П., Королькова Э.П.  Товароведение пищевых продуктов: учебник для начального профессионального образования. – М.: ИРПО; Издательский центр «Академия», 2012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  Никифорова Н.С. Товароведение продовольственных товаров: Рабочая  тетрадь для начального профессионального образования. – М.:  Издательский центр «Академия», 2002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   Новикова А.М. и др. Товароведение и организация торговли продовольственными товарами: учебник для начального профессионального образования. – М.: ИРПО; Издательский центр «Академия», 2000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  Панина Т.С. Современные способы активизации обучения: учеб. пособие для студентов высш. учеб. заведений. – М.: Издательский центр «Академия», 2006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5  Морева Н.А. Технология профессионального образования: учеб. пособие для студентов высш. учеб. заведений. – М.: Издательский центр «Академия»,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</w:t>
      </w:r>
      <w:r>
        <w:rPr>
          <w:sz w:val="36"/>
          <w:szCs w:val="36"/>
        </w:rPr>
        <w:t>Приложение 1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3745" cy="6960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696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</w:t>
      </w:r>
      <w:r>
        <w:rPr>
          <w:sz w:val="36"/>
          <w:szCs w:val="36"/>
        </w:rPr>
        <w:t>Приложение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drawing>
          <wp:inline distT="0" distB="0" distL="0" distR="0">
            <wp:extent cx="5833745" cy="6953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</w:t>
      </w:r>
      <w:r>
        <w:rPr>
          <w:sz w:val="36"/>
          <w:szCs w:val="36"/>
        </w:rPr>
        <w:t>Приложение 3</w:t>
      </w:r>
    </w:p>
    <w:p>
      <w:pPr>
        <w:pStyle w:val="Normal"/>
        <w:shd w:fill="FFFFFF" w:val="clear"/>
        <w:spacing w:lineRule="auto" w:line="360"/>
        <w:ind w:left="31" w:firstLine="290"/>
        <w:jc w:val="center"/>
        <w:rPr>
          <w:b/>
          <w:b/>
          <w:i/>
          <w:i/>
          <w:iCs/>
          <w:spacing w:val="-10"/>
          <w:sz w:val="36"/>
          <w:szCs w:val="36"/>
        </w:rPr>
      </w:pPr>
      <w:r>
        <w:rPr>
          <w:b/>
          <w:i/>
          <w:iCs/>
          <w:spacing w:val="-10"/>
          <w:sz w:val="36"/>
          <w:szCs w:val="36"/>
        </w:rPr>
        <w:t>Мармелад</w:t>
      </w:r>
    </w:p>
    <w:p>
      <w:pPr>
        <w:pStyle w:val="Normal"/>
        <w:shd w:fill="FFFFFF" w:val="clear"/>
        <w:jc w:val="both"/>
        <w:rPr>
          <w:i/>
          <w:i/>
          <w:iCs/>
          <w:spacing w:val="-10"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     </w:t>
      </w:r>
      <w:r>
        <w:rPr>
          <w:i/>
          <w:iCs/>
          <w:spacing w:val="-10"/>
          <w:sz w:val="28"/>
          <w:szCs w:val="28"/>
        </w:rPr>
        <w:t xml:space="preserve">Мармелад </w:t>
      </w:r>
      <w:r>
        <w:rPr>
          <w:spacing w:val="-10"/>
          <w:sz w:val="28"/>
          <w:szCs w:val="28"/>
        </w:rPr>
        <w:t>— это кондитерское изделие желе</w:t>
        <w:softHyphen/>
      </w:r>
      <w:r>
        <w:rPr>
          <w:spacing w:val="-7"/>
          <w:sz w:val="28"/>
          <w:szCs w:val="28"/>
        </w:rPr>
        <w:t xml:space="preserve">образной структуры, которое получают увариванием протертого </w:t>
      </w:r>
      <w:r>
        <w:rPr>
          <w:spacing w:val="-8"/>
          <w:sz w:val="28"/>
          <w:szCs w:val="28"/>
        </w:rPr>
        <w:t xml:space="preserve">фруктово-ягодного пюре или раствора студнеобразующих веществ </w:t>
      </w:r>
      <w:r>
        <w:rPr>
          <w:spacing w:val="-6"/>
          <w:sz w:val="28"/>
          <w:szCs w:val="28"/>
        </w:rPr>
        <w:t xml:space="preserve">с сахаром и патокой с последующим введением в охлажденную </w:t>
      </w:r>
      <w:r>
        <w:rPr>
          <w:spacing w:val="-7"/>
          <w:sz w:val="28"/>
          <w:szCs w:val="28"/>
        </w:rPr>
        <w:t>массу различных добавок (вкусовых и ароматических веществ, эс</w:t>
        <w:softHyphen/>
      </w:r>
      <w:r>
        <w:rPr>
          <w:spacing w:val="-4"/>
          <w:sz w:val="28"/>
          <w:szCs w:val="28"/>
        </w:rPr>
        <w:t>сенций, витаминов, припасов, пищевых красителей и кислот).</w:t>
      </w:r>
    </w:p>
    <w:p>
      <w:pPr>
        <w:pStyle w:val="Normal"/>
        <w:shd w:fill="FFFFFF" w:val="clear"/>
        <w:ind w:left="22" w:right="12" w:firstLine="290"/>
        <w:jc w:val="both"/>
        <w:rPr/>
      </w:pPr>
      <w:r>
        <w:rPr>
          <w:spacing w:val="-7"/>
          <w:sz w:val="28"/>
          <w:szCs w:val="28"/>
        </w:rPr>
        <w:t xml:space="preserve">Процесс производства мармелада складывается из подготовки </w:t>
      </w:r>
      <w:r>
        <w:rPr>
          <w:spacing w:val="-6"/>
          <w:sz w:val="28"/>
          <w:szCs w:val="28"/>
        </w:rPr>
        <w:t xml:space="preserve">сырья, уваривания и разделки мармеладной массы, разливки ее в </w:t>
      </w:r>
      <w:r>
        <w:rPr>
          <w:spacing w:val="-5"/>
          <w:sz w:val="28"/>
          <w:szCs w:val="28"/>
        </w:rPr>
        <w:t xml:space="preserve">формы, студнеобразования, выборки из форм, сушки и выстойки </w:t>
      </w:r>
      <w:r>
        <w:rPr>
          <w:sz w:val="28"/>
          <w:szCs w:val="28"/>
        </w:rPr>
        <w:t>с охлаждением.</w:t>
      </w:r>
    </w:p>
    <w:p>
      <w:pPr>
        <w:pStyle w:val="Normal"/>
        <w:shd w:fill="FFFFFF" w:val="clear"/>
        <w:ind w:right="31" w:firstLine="295"/>
        <w:jc w:val="both"/>
        <w:rPr/>
      </w:pPr>
      <w:r>
        <w:rPr>
          <w:spacing w:val="-7"/>
          <w:sz w:val="28"/>
          <w:szCs w:val="28"/>
        </w:rPr>
        <w:t>В качестве студнеобразователей применяют вещества расти</w:t>
        <w:softHyphen/>
        <w:t>тельного происхождения (агар, агароид, пектин, фурцелларан, мо</w:t>
        <w:softHyphen/>
      </w:r>
      <w:r>
        <w:rPr>
          <w:sz w:val="28"/>
          <w:szCs w:val="28"/>
        </w:rPr>
        <w:t>дифицированный крахмал и др.).</w:t>
      </w:r>
    </w:p>
    <w:p>
      <w:pPr>
        <w:pStyle w:val="Normal"/>
        <w:shd w:fill="FFFFFF" w:val="clear"/>
        <w:ind w:left="7" w:firstLine="293"/>
        <w:jc w:val="both"/>
        <w:rPr/>
      </w:pPr>
      <w:r>
        <w:rPr>
          <w:spacing w:val="-5"/>
          <w:sz w:val="28"/>
          <w:szCs w:val="28"/>
        </w:rPr>
        <w:t>В зависимости от вида используемого сырья вырабатывают следующие виды мармелада: фруктово-ягодный, желейный, же</w:t>
      </w:r>
      <w:r>
        <w:rPr>
          <w:spacing w:val="-7"/>
          <w:sz w:val="28"/>
          <w:szCs w:val="28"/>
        </w:rPr>
        <w:t xml:space="preserve">лейно-фруктовый. Во </w:t>
      </w:r>
      <w:r>
        <w:rPr>
          <w:i/>
          <w:iCs/>
          <w:spacing w:val="-7"/>
          <w:sz w:val="28"/>
          <w:szCs w:val="28"/>
        </w:rPr>
        <w:t xml:space="preserve">фруктово-ягодном </w:t>
      </w:r>
      <w:r>
        <w:rPr>
          <w:spacing w:val="-7"/>
          <w:sz w:val="28"/>
          <w:szCs w:val="28"/>
        </w:rPr>
        <w:t>мармеладе роль студне</w:t>
      </w:r>
      <w:r>
        <w:rPr>
          <w:spacing w:val="-4"/>
          <w:sz w:val="28"/>
          <w:szCs w:val="28"/>
        </w:rPr>
        <w:t>образователя выполняет пектин, содержащийся во фруктово-</w:t>
      </w:r>
      <w:r>
        <w:rPr>
          <w:spacing w:val="-7"/>
          <w:sz w:val="28"/>
          <w:szCs w:val="28"/>
        </w:rPr>
        <w:t xml:space="preserve">ягодном пюре. </w:t>
      </w:r>
      <w:r>
        <w:rPr>
          <w:i/>
          <w:iCs/>
          <w:spacing w:val="-7"/>
          <w:sz w:val="28"/>
          <w:szCs w:val="28"/>
        </w:rPr>
        <w:t xml:space="preserve">Желейный </w:t>
      </w:r>
      <w:r>
        <w:rPr>
          <w:spacing w:val="-7"/>
          <w:sz w:val="28"/>
          <w:szCs w:val="28"/>
        </w:rPr>
        <w:t xml:space="preserve">мармелад называют искусственным, так </w:t>
      </w:r>
      <w:r>
        <w:rPr>
          <w:spacing w:val="-6"/>
          <w:sz w:val="28"/>
          <w:szCs w:val="28"/>
        </w:rPr>
        <w:t xml:space="preserve">как для придания ему желеобразной структуры используют агар, агароид и другие студнеобразователи, а фруктовый вкус и аромат </w:t>
      </w:r>
      <w:r>
        <w:rPr>
          <w:spacing w:val="-5"/>
          <w:sz w:val="28"/>
          <w:szCs w:val="28"/>
        </w:rPr>
        <w:t>придают вводимые в мармеладную массу ароматизаторы, эссен</w:t>
        <w:softHyphen/>
      </w:r>
      <w:r>
        <w:rPr>
          <w:spacing w:val="-6"/>
          <w:sz w:val="28"/>
          <w:szCs w:val="28"/>
        </w:rPr>
        <w:t xml:space="preserve">ции и кислоты. </w:t>
      </w:r>
      <w:r>
        <w:rPr>
          <w:i/>
          <w:iCs/>
          <w:spacing w:val="-6"/>
          <w:sz w:val="28"/>
          <w:szCs w:val="28"/>
        </w:rPr>
        <w:t xml:space="preserve">Желейно-фруктовый </w:t>
      </w:r>
      <w:r>
        <w:rPr>
          <w:spacing w:val="-6"/>
          <w:sz w:val="28"/>
          <w:szCs w:val="28"/>
        </w:rPr>
        <w:t>мармелад готовят на основе студнеобразователей в сочетании с желирующим фруктово-ягод</w:t>
      </w:r>
      <w:r>
        <w:rPr>
          <w:sz w:val="28"/>
          <w:szCs w:val="28"/>
        </w:rPr>
        <w:t>ным пюре.</w:t>
      </w:r>
    </w:p>
    <w:p>
      <w:pPr>
        <w:pStyle w:val="Normal"/>
        <w:shd w:fill="FFFFFF" w:val="clear"/>
        <w:ind w:right="26" w:firstLine="298"/>
        <w:jc w:val="both"/>
        <w:rPr/>
      </w:pPr>
      <w:r>
        <w:rPr>
          <w:spacing w:val="-5"/>
          <w:sz w:val="28"/>
          <w:szCs w:val="28"/>
        </w:rPr>
        <w:t xml:space="preserve">В зависимости от способа формования различают пластовый, </w:t>
      </w:r>
      <w:r>
        <w:rPr>
          <w:spacing w:val="-6"/>
          <w:sz w:val="28"/>
          <w:szCs w:val="28"/>
        </w:rPr>
        <w:t>формовой и резной мармелад. Пластовый мармелад формуют от</w:t>
        <w:softHyphen/>
      </w:r>
      <w:r>
        <w:rPr>
          <w:spacing w:val="-4"/>
          <w:sz w:val="28"/>
          <w:szCs w:val="28"/>
        </w:rPr>
        <w:t xml:space="preserve">ливкой мармеладной массы в ящики, без отделки поверхности. </w:t>
      </w:r>
      <w:r>
        <w:rPr>
          <w:spacing w:val="-6"/>
          <w:sz w:val="28"/>
          <w:szCs w:val="28"/>
        </w:rPr>
        <w:t>Для формового мармелада массу отливают в жесткие формы или формы, отштампованные в сыпучем пищевом продукте (крахма</w:t>
        <w:softHyphen/>
      </w:r>
      <w:r>
        <w:rPr>
          <w:spacing w:val="-5"/>
          <w:sz w:val="28"/>
          <w:szCs w:val="28"/>
        </w:rPr>
        <w:t>ле, сахаре-песке или пудре). Поверхность фигурок разной формы покрыта сахарной корочкой или сахаром-песком. Резной марме</w:t>
        <w:softHyphen/>
        <w:t>лад представляет собой прямоугольные бруски, поверхность ко</w:t>
        <w:softHyphen/>
        <w:t>торых обливают сахарным сиропом или посыпают сахаром-пес</w:t>
        <w:softHyphen/>
      </w:r>
      <w:r>
        <w:rPr>
          <w:sz w:val="28"/>
          <w:szCs w:val="28"/>
        </w:rPr>
        <w:t>ком.</w:t>
      </w:r>
    </w:p>
    <w:p>
      <w:pPr>
        <w:pStyle w:val="Normal"/>
        <w:shd w:fill="FFFFFF" w:val="clear"/>
        <w:ind w:left="5" w:right="17" w:firstLine="293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ри использовании разных видов фруктово-ягодного пюре вы</w:t>
        <w:softHyphen/>
        <w:t>пускают следующие наименования мармелада: яблочный, груше</w:t>
        <w:softHyphen/>
      </w:r>
      <w:r>
        <w:rPr>
          <w:spacing w:val="-5"/>
          <w:sz w:val="28"/>
          <w:szCs w:val="28"/>
        </w:rPr>
        <w:t>вый, клубничный, апельсиновый и др. Кроме того, промышлен</w:t>
        <w:softHyphen/>
      </w:r>
      <w:r>
        <w:rPr>
          <w:spacing w:val="-7"/>
          <w:sz w:val="28"/>
          <w:szCs w:val="28"/>
        </w:rPr>
        <w:t>ность выпускает пат — мелкое кондитерское изделие в форме ле</w:t>
        <w:softHyphen/>
      </w:r>
      <w:r>
        <w:rPr>
          <w:spacing w:val="-6"/>
          <w:sz w:val="28"/>
          <w:szCs w:val="28"/>
        </w:rPr>
        <w:t xml:space="preserve">пешек, полушарий, горошка, поверхность которого отделывают </w:t>
      </w:r>
      <w:r>
        <w:rPr>
          <w:spacing w:val="-8"/>
          <w:sz w:val="28"/>
          <w:szCs w:val="28"/>
        </w:rPr>
        <w:t>сахаром-песком, а в качестве желирующей основы используют аб</w:t>
        <w:softHyphen/>
      </w:r>
      <w:r>
        <w:rPr>
          <w:spacing w:val="-5"/>
          <w:sz w:val="28"/>
          <w:szCs w:val="28"/>
        </w:rPr>
        <w:t>рикосовое, сливовое или черносмородиновое пюре.</w:t>
      </w:r>
    </w:p>
    <w:p>
      <w:pPr>
        <w:pStyle w:val="Normal"/>
        <w:shd w:fill="FFFFFF" w:val="clear"/>
        <w:ind w:left="10" w:right="29" w:firstLine="295"/>
        <w:jc w:val="both"/>
        <w:rPr/>
      </w:pPr>
      <w:r>
        <w:rPr>
          <w:spacing w:val="-8"/>
          <w:sz w:val="28"/>
          <w:szCs w:val="28"/>
        </w:rPr>
        <w:t>Мармелад любого вида может быть неглазированным или гла</w:t>
        <w:softHyphen/>
      </w:r>
      <w:r>
        <w:rPr>
          <w:sz w:val="28"/>
          <w:szCs w:val="28"/>
        </w:rPr>
        <w:t>зированным шоколадной глазурью.</w:t>
      </w:r>
    </w:p>
    <w:p>
      <w:pPr>
        <w:pStyle w:val="Normal"/>
        <w:shd w:fill="FFFFFF" w:val="clear"/>
        <w:ind w:left="7" w:right="24" w:firstLine="29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Качество мармелада оценивают по средней пробе, отбираемой </w:t>
      </w:r>
      <w:r>
        <w:rPr>
          <w:spacing w:val="-8"/>
          <w:sz w:val="28"/>
          <w:szCs w:val="28"/>
        </w:rPr>
        <w:t>в соответствии со стандартом. Среднюю пробу оценивают по орга</w:t>
      </w:r>
      <w:r>
        <w:rPr>
          <w:spacing w:val="-5"/>
          <w:sz w:val="28"/>
          <w:szCs w:val="28"/>
        </w:rPr>
        <w:t>нолептическим и физико-химическим показателям.</w:t>
      </w:r>
    </w:p>
    <w:p>
      <w:pPr>
        <w:pStyle w:val="Normal"/>
        <w:shd w:fill="FFFFFF" w:val="clear"/>
        <w:ind w:right="31" w:first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</w:t>
      </w:r>
      <w:r>
        <w:rPr>
          <w:sz w:val="36"/>
          <w:szCs w:val="36"/>
        </w:rPr>
        <w:t>Приложение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3145</wp:posOffset>
                </wp:positionH>
                <wp:positionV relativeFrom="paragraph">
                  <wp:posOffset>-461645</wp:posOffset>
                </wp:positionV>
                <wp:extent cx="2374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ahoma" w:hAnsi="Tahoma" w:cs="Tahoma"/>
                                <w:shadow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hadow/>
                                <w:color w:val="FFFFFF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6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ahoma" w:hAnsi="Tahoma" w:cs="Tahoma"/>
                          <w:shadow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Tahoma" w:ascii="Tahoma" w:hAnsi="Tahoma"/>
                          <w:shadow/>
                          <w:color w:val="FFFFFF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-461010</wp:posOffset>
                </wp:positionV>
                <wp:extent cx="216535" cy="125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ahoma" w:hAnsi="Tahoma" w:cs="Tahoma"/>
                                <w:shadow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hadow/>
                                <w:color w:val="FFFFFF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36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ahoma" w:hAnsi="Tahoma" w:cs="Tahoma"/>
                          <w:shadow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Tahoma" w:ascii="Tahoma" w:hAnsi="Tahoma"/>
                          <w:shadow/>
                          <w:color w:val="FFFFFF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31" w:first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1" w:first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1" w:first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1" w:first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1" w:first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1" w:firstLine="29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олептическая оценка качества мармелада</w:t>
      </w:r>
    </w:p>
    <w:p>
      <w:pPr>
        <w:pStyle w:val="Normal"/>
        <w:shd w:fill="FFFFFF" w:val="clear"/>
        <w:ind w:right="31" w:firstLine="29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187" w:after="0"/>
        <w:ind w:left="43" w:right="19" w:firstLine="29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Используя образцы мармелада, проводят органолептическую оценку качества продукта, устанавливают его вид по сырью и способу </w:t>
      </w:r>
      <w:r>
        <w:rPr>
          <w:sz w:val="28"/>
          <w:szCs w:val="28"/>
        </w:rPr>
        <w:t>форм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981"/>
        <w:gridCol w:w="2080"/>
        <w:gridCol w:w="3697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мармелада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каче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истен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а изло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-5715</wp:posOffset>
                      </wp:positionV>
                      <wp:extent cx="0" cy="11430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-0.45pt" to="66.3pt,8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              Вкус и   аромат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312"/>
        <w:jc w:val="both"/>
        <w:rPr>
          <w:b/>
          <w:b/>
          <w:i/>
          <w:i/>
          <w:iCs/>
          <w:spacing w:val="-14"/>
          <w:sz w:val="28"/>
          <w:szCs w:val="28"/>
        </w:rPr>
      </w:pPr>
      <w:r>
        <w:rPr>
          <w:b/>
          <w:i/>
          <w:iCs/>
          <w:spacing w:val="-14"/>
          <w:sz w:val="28"/>
          <w:szCs w:val="28"/>
        </w:rPr>
        <w:t xml:space="preserve">Требования к качеству мармелада. </w:t>
      </w:r>
    </w:p>
    <w:p>
      <w:pPr>
        <w:pStyle w:val="Normal"/>
        <w:shd w:fill="FFFFFF" w:val="clear"/>
        <w:spacing w:lineRule="auto" w:line="360"/>
        <w:ind w:right="5" w:firstLine="312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Вкус, запах и цвет мар</w:t>
        <w:softHyphen/>
      </w:r>
      <w:r>
        <w:rPr>
          <w:spacing w:val="-9"/>
          <w:sz w:val="28"/>
          <w:szCs w:val="28"/>
        </w:rPr>
        <w:t xml:space="preserve">мелада должны быть ясно выраженными, без посторонних </w:t>
      </w:r>
      <w:r>
        <w:rPr>
          <w:spacing w:val="-6"/>
          <w:sz w:val="28"/>
          <w:szCs w:val="28"/>
        </w:rPr>
        <w:t>привкусов и запахов, свойственными данному виду мар</w:t>
        <w:softHyphen/>
      </w:r>
      <w:r>
        <w:rPr>
          <w:spacing w:val="-9"/>
          <w:sz w:val="28"/>
          <w:szCs w:val="28"/>
        </w:rPr>
        <w:t>мелада. Консистенция — желеобразная</w:t>
      </w:r>
      <w:r>
        <w:rPr>
          <w:spacing w:val="-4"/>
          <w:sz w:val="28"/>
          <w:szCs w:val="28"/>
        </w:rPr>
        <w:t xml:space="preserve">. Вид на изломе — чистый, однородный, для </w:t>
      </w:r>
      <w:r>
        <w:rPr>
          <w:spacing w:val="-7"/>
          <w:sz w:val="28"/>
          <w:szCs w:val="28"/>
        </w:rPr>
        <w:t>желейного — стекловидный. Форма — правильная, рису</w:t>
        <w:softHyphen/>
      </w:r>
      <w:r>
        <w:rPr>
          <w:spacing w:val="-5"/>
          <w:sz w:val="28"/>
          <w:szCs w:val="28"/>
        </w:rPr>
        <w:t>нок — ясный, контуры — четкие, без деформаций. По</w:t>
        <w:softHyphen/>
      </w:r>
      <w:r>
        <w:rPr>
          <w:spacing w:val="-4"/>
          <w:sz w:val="28"/>
          <w:szCs w:val="28"/>
        </w:rPr>
        <w:t>верхность чистая, равномерно обсыпанная сахаром-пес</w:t>
        <w:softHyphen/>
      </w:r>
      <w:r>
        <w:rPr>
          <w:spacing w:val="-8"/>
          <w:sz w:val="28"/>
          <w:szCs w:val="28"/>
        </w:rPr>
        <w:t>ком или пудрой или покрытая тонкокристаллической бле</w:t>
        <w:softHyphen/>
        <w:t xml:space="preserve">стящей корочкой. </w:t>
      </w:r>
    </w:p>
    <w:p>
      <w:pPr>
        <w:pStyle w:val="Normal"/>
        <w:shd w:fill="FFFFFF" w:val="clear"/>
        <w:spacing w:lineRule="auto" w:line="360"/>
        <w:ind w:left="12" w:firstLine="29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е допускается в продажу мармелад деформирован</w:t>
        <w:softHyphen/>
      </w:r>
      <w:r>
        <w:rPr>
          <w:spacing w:val="-1"/>
          <w:sz w:val="28"/>
          <w:szCs w:val="28"/>
        </w:rPr>
        <w:t>ный, раздавленный, засахаренный, затяжистый, мало</w:t>
        <w:softHyphen/>
      </w:r>
      <w:r>
        <w:rPr>
          <w:spacing w:val="-3"/>
          <w:sz w:val="28"/>
          <w:szCs w:val="28"/>
        </w:rPr>
        <w:t xml:space="preserve">упругий, с чрезмерно кислым и слишком резким вкусом </w:t>
      </w:r>
      <w:r>
        <w:rPr>
          <w:spacing w:val="-5"/>
          <w:sz w:val="28"/>
          <w:szCs w:val="28"/>
        </w:rPr>
        <w:t>и запахом, с липкой поверхностью, а также с отклонени</w:t>
        <w:softHyphen/>
      </w:r>
      <w:r>
        <w:rPr>
          <w:spacing w:val="-2"/>
          <w:sz w:val="28"/>
          <w:szCs w:val="28"/>
        </w:rPr>
        <w:t>ями по физико-химическим показателям.</w:t>
      </w:r>
    </w:p>
    <w:p>
      <w:pPr>
        <w:pStyle w:val="Normal"/>
        <w:shd w:fill="FFFFFF" w:val="clear"/>
        <w:spacing w:lineRule="auto" w:line="360"/>
        <w:ind w:right="31" w:firstLine="2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45:00Z</dcterms:created>
  <dc:creator>Студент7</dc:creator>
  <dc:description/>
  <cp:keywords/>
  <dc:language>en-US</dc:language>
  <cp:lastModifiedBy>Анна Борисовна</cp:lastModifiedBy>
  <cp:lastPrinted>2010-07-01T12:45:00Z</cp:lastPrinted>
  <dcterms:modified xsi:type="dcterms:W3CDTF">2015-10-06T10:21:00Z</dcterms:modified>
  <cp:revision>5</cp:revision>
  <dc:subject/>
  <dc:title>ФЕДЕРАЛЬНОЕ АГЕНСТВО ПО ОБРАЗОВАНИЮ</dc:title>
</cp:coreProperties>
</file>