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</w:p>
    <w:p>
      <w:pPr>
        <w:pStyle w:val="Heading1"/>
        <w:rPr/>
      </w:pPr>
      <w:r>
        <w:rPr/>
        <w:t>Занятие в подготовительной к школе группе по картине «Отлет птиц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Тема. Рассказ по картине «Отлет птиц»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b/>
          <w:bCs/>
          <w:i/>
          <w:iCs/>
          <w:sz w:val="28"/>
          <w:szCs w:val="20"/>
        </w:rPr>
        <w:t xml:space="preserve">Программное содержание: </w:t>
      </w:r>
      <w:r>
        <w:rPr>
          <w:sz w:val="28"/>
          <w:szCs w:val="20"/>
        </w:rPr>
        <w:t>учить детей  составлять рассказ по картине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>Уточнить словарь по темам «Приметы осени» и «Перелетные птицы», развивать связную речь, совершенствовать грамматический строй речи. Развивать логическое мышление, зри</w:t>
        <w:softHyphen/>
        <w:t>тельное внимание, творческое воображение. По</w:t>
        <w:softHyphen/>
        <w:t>вышать активность и самостоятельность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>Воспитывать любовь и бе</w:t>
        <w:softHyphen/>
        <w:t>режное отношение к природе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i/>
          <w:iCs/>
          <w:sz w:val="28"/>
          <w:szCs w:val="20"/>
        </w:rPr>
        <w:t>Предварительная работа.</w:t>
      </w:r>
      <w:r>
        <w:rPr>
          <w:sz w:val="28"/>
          <w:szCs w:val="20"/>
        </w:rPr>
        <w:t xml:space="preserve"> Чтение и пересказ рас</w:t>
        <w:softHyphen/>
        <w:t>сказа И. Соколова-Микитова «Улетают журавли».</w:t>
      </w:r>
    </w:p>
    <w:p>
      <w:pPr>
        <w:pStyle w:val="Heading2"/>
        <w:rPr/>
      </w:pPr>
      <w:r>
        <w:rPr/>
        <w:t>Ход занятия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>1.   Организационный момент, объявление темы занятия, отгадывание загадки по теме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Птицы стаями летят. Грустно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Дождь и листопад, 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Ветер тучи в небе носит,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>Потому что это ... (осень)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>2.  Беседа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Какое настроение вызывает эта загадка и по</w:t>
        <w:softHyphen/>
        <w:t>чему?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—   </w:t>
      </w:r>
      <w:r>
        <w:rPr>
          <w:sz w:val="28"/>
          <w:szCs w:val="20"/>
        </w:rPr>
        <w:t>Загадка вызывает грустное настроение, пото</w:t>
        <w:softHyphen/>
        <w:t>му что в ней говорится про дождь, про листопад, про тучи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Правильно.  Сразу же  представляешь себе хмурый дождливый день. Такой день изображен на картине «Отлет птиц»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>3.  Рассматривание картины Т.Петровой «Отлет птиц» и беседа по ней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Кого вы видите на картине?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Мы видим перелетных птиц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Что они делают?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—   </w:t>
      </w:r>
      <w:r>
        <w:rPr>
          <w:sz w:val="28"/>
          <w:szCs w:val="20"/>
        </w:rPr>
        <w:t>Они готовятся к отлету в теплые края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—   </w:t>
      </w:r>
      <w:r>
        <w:rPr>
          <w:sz w:val="28"/>
          <w:szCs w:val="20"/>
        </w:rPr>
        <w:t>Где они собираются в стаи?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—   </w:t>
      </w:r>
      <w:r>
        <w:rPr>
          <w:sz w:val="28"/>
          <w:szCs w:val="20"/>
        </w:rPr>
        <w:t>Они собираются в стаи на лесном озере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Каких птиц вы видите на переднем плане?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Мы видим на переднем плане белых лебедей и несколько маленьких куликов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Какие птицы собрались у самой воды?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У самой воды собрались журавли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Кого вы видите вдалеке на воде?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По озеру плавают утки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—   </w:t>
      </w:r>
      <w:r>
        <w:rPr>
          <w:sz w:val="28"/>
          <w:szCs w:val="20"/>
        </w:rPr>
        <w:t>Стаи, каких птиц, поднялись высоко в осен</w:t>
        <w:softHyphen/>
        <w:t>нее небо?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Высоко в небе летят стаи лебедей и журавлей. Птицы прощаются с озером и лесом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Какая природа окружает птиц? Расскажите о времени года, о лесе на заднем плане, о воде, о небе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0"/>
        </w:rPr>
      </w:pPr>
      <w:r>
        <w:rPr>
          <w:sz w:val="28"/>
          <w:szCs w:val="20"/>
        </w:rPr>
        <w:t xml:space="preserve">Наступила поздняя осень. </w:t>
      </w:r>
    </w:p>
    <w:p>
      <w:pPr>
        <w:pStyle w:val="Normal"/>
        <w:widowControl w:val="false"/>
        <w:autoSpaceDE w:val="false"/>
        <w:ind w:left="360" w:hanging="0"/>
        <w:rPr>
          <w:sz w:val="28"/>
        </w:rPr>
      </w:pPr>
      <w:r>
        <w:rPr>
          <w:sz w:val="28"/>
          <w:szCs w:val="20"/>
        </w:rPr>
        <w:t xml:space="preserve">Лес на заднем плане совсем голый, темный.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0"/>
        </w:rPr>
      </w:pPr>
      <w:r>
        <w:rPr>
          <w:sz w:val="28"/>
          <w:szCs w:val="20"/>
        </w:rPr>
        <w:t>Трава пожелтела и засохла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Вода в озере серая и холодная. 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Небо покрыто тучами. 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sz w:val="28"/>
          <w:szCs w:val="20"/>
        </w:rPr>
        <w:t>Идет дождь. Дует ветер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—   </w:t>
      </w:r>
      <w:r>
        <w:rPr>
          <w:sz w:val="28"/>
          <w:szCs w:val="20"/>
        </w:rPr>
        <w:t>Подумайте, какие слова вы можете сказать о дожде и о ветре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Дождь осенний, моросящий. Ветер порывис</w:t>
        <w:softHyphen/>
        <w:t>тый, холодный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—   </w:t>
      </w:r>
      <w:r>
        <w:rPr>
          <w:sz w:val="28"/>
          <w:szCs w:val="20"/>
        </w:rPr>
        <w:t>Какое настроение вызывает картина?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—   </w:t>
      </w:r>
      <w:r>
        <w:rPr>
          <w:sz w:val="28"/>
          <w:szCs w:val="20"/>
        </w:rPr>
        <w:t>Картина вызывает грустное осеннее настро</w:t>
        <w:softHyphen/>
        <w:t>ение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sz w:val="28"/>
          <w:szCs w:val="20"/>
        </w:rPr>
        <w:t>4.  Физкультурная пауза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sz w:val="28"/>
          <w:szCs w:val="20"/>
        </w:rPr>
        <w:t>ЖУРАВЛИ УЧАТСЯ ЛЕТАТЬ</w:t>
      </w:r>
    </w:p>
    <w:p>
      <w:pPr>
        <w:pStyle w:val="TextBody"/>
        <w:rPr>
          <w:rFonts w:ascii="Arial" w:hAnsi="Arial" w:cs="Arial"/>
          <w:i/>
          <w:i/>
          <w:iCs/>
        </w:rPr>
      </w:pPr>
      <w:r>
        <w:rPr>
          <w:i/>
          <w:iCs/>
        </w:rPr>
        <w:t>Дети изображают, как журавли учатся летать: разводят руки в стороны и поднимают их до уровня плеч. Вдох через нос, при опускании рук — выдох. Для усложнения можно выполнять взмахи руками с одновременным поочередным подниманием ног и движением по кругу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sz w:val="28"/>
          <w:szCs w:val="20"/>
        </w:rPr>
        <w:t>5.  Коллективное составление плана рассказа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—   </w:t>
      </w:r>
      <w:r>
        <w:rPr>
          <w:sz w:val="28"/>
          <w:szCs w:val="20"/>
        </w:rPr>
        <w:t>С чего вы начнете рассказ?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—   </w:t>
      </w:r>
      <w:r>
        <w:rPr>
          <w:sz w:val="28"/>
          <w:szCs w:val="20"/>
        </w:rPr>
        <w:t>Можно начать рассказ с описания времени года и природы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—   </w:t>
      </w:r>
      <w:r>
        <w:rPr>
          <w:sz w:val="28"/>
          <w:szCs w:val="20"/>
        </w:rPr>
        <w:t>О чем вы расскажете потом?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—   </w:t>
      </w:r>
      <w:r>
        <w:rPr>
          <w:sz w:val="28"/>
          <w:szCs w:val="20"/>
        </w:rPr>
        <w:t>Потом мы расскажем о птицах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—   </w:t>
      </w:r>
      <w:r>
        <w:rPr>
          <w:sz w:val="28"/>
          <w:szCs w:val="20"/>
        </w:rPr>
        <w:t>Чем закончите рассказ?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—   </w:t>
      </w:r>
      <w:r>
        <w:rPr>
          <w:sz w:val="28"/>
          <w:szCs w:val="20"/>
        </w:rPr>
        <w:t>Рассказ можно закончить описанием настро</w:t>
        <w:softHyphen/>
        <w:t>ения, которое вызывает картина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sz w:val="28"/>
          <w:szCs w:val="20"/>
        </w:rPr>
        <w:t>6.  Рассказ по картине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sz w:val="28"/>
          <w:szCs w:val="20"/>
        </w:rPr>
        <w:t>Педагог вызывает нескольких детей и организу</w:t>
        <w:softHyphen/>
        <w:t>ет рассказывание по частям; можно предложить со</w:t>
        <w:softHyphen/>
        <w:t>ставить рассказ одному ребенку. Послушав два-три рассказа, дети выбирают лучший из них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sz w:val="28"/>
          <w:szCs w:val="20"/>
        </w:rPr>
        <w:t>ОТЛЕТ ПТИЦ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sz w:val="28"/>
          <w:szCs w:val="20"/>
        </w:rPr>
        <w:t>Наступила поздняя осень. Лес стоит голый, тем</w:t>
        <w:softHyphen/>
        <w:t>ный. Трава пожелтела и засохла. Небо покрыто ту</w:t>
        <w:softHyphen/>
        <w:t>чами. Идет холодный моросящий дождь. Дует по</w:t>
        <w:softHyphen/>
        <w:t>рывистый ветер. Вода в озере стала холодной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sz w:val="28"/>
          <w:szCs w:val="20"/>
        </w:rPr>
        <w:t>Перелетные птицы собираются в стаи и гото</w:t>
        <w:softHyphen/>
        <w:t>вятся к отлету в теплые края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sz w:val="28"/>
          <w:szCs w:val="20"/>
        </w:rPr>
        <w:t>На переднем плане картины мы видим белых лебедей и маленьких темных куликов. У воды со</w:t>
        <w:softHyphen/>
        <w:t>брались журавли. По озеру плавают утки. Высоко в небо поднялись стаи журавлей и лебедей. Птицы прощаются с озером и лесом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sz w:val="28"/>
          <w:szCs w:val="20"/>
        </w:rPr>
        <w:t>Картина вызывает грустное осеннее настроение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7.   Подведение итога занятия.  Оценка работы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i/>
      <w:i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right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4:39:00Z</dcterms:created>
  <dc:creator>*</dc:creator>
  <dc:description/>
  <cp:keywords/>
  <dc:language>en-US</dc:language>
  <cp:lastModifiedBy>Nata</cp:lastModifiedBy>
  <cp:lastPrinted>2006-01-01T20:47:00Z</cp:lastPrinted>
  <dcterms:modified xsi:type="dcterms:W3CDTF">2015-07-05T09:28:00Z</dcterms:modified>
  <cp:revision>5</cp:revision>
  <dc:subject/>
  <dc:title/>
</cp:coreProperties>
</file>