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РАЗМИН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Оздоровительно-развивающая ча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Заключительная часть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u w:val="single"/>
              </w:rPr>
              <w:t>Сентябр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друг за друг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друг за другом обычным шагом и на носочках, потом на пяточка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егкий бег со сменой направления по условному сигналу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движная игра «Найди себе пару» (учить детей бегать врассыпную; упражнять в беге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движная игра «Воробышки» (упражнять в прыжках на двух ногах; развивать бег, внимание)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Непродолжительный бег.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Игра малой подвиж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« Кто ушел?» (ориентировка в пространстве)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u w:val="single"/>
              </w:rPr>
              <w:t>Октябрь</w:t>
            </w:r>
          </w:p>
        </w:tc>
      </w:tr>
      <w:tr>
        <w:trPr>
          <w:trHeight w:val="32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.Ходьба друг за друго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. Ходьба по площадке с выполнением движений рук (к плечам, вверх, в стороны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. Медленный бе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. Ходьба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движная игра «У медведя во бору» (упражнять в беге, быстроте реакции; учить действовать по сигналу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движная игра «Подбрось - поймай» ( упражнять в ловле мяча обеими руками, развивать внимание)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друг за другом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епродолжительный бег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гра малой подвижности</w:t>
            </w:r>
          </w:p>
          <w:p>
            <w:pPr>
              <w:pStyle w:val="Normal"/>
              <w:spacing w:lineRule="auto" w:line="240" w:before="0" w:after="0"/>
              <w:ind w:left="141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« Найди себе пару».</w:t>
            </w:r>
          </w:p>
          <w:p>
            <w:pPr>
              <w:pStyle w:val="Normal"/>
              <w:spacing w:lineRule="auto" w:line="240" w:before="0" w:after="0"/>
              <w:ind w:left="141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(ориентировка в пространстве)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u w:val="single"/>
              </w:rPr>
              <w:t>Ноябрь</w:t>
            </w:r>
          </w:p>
        </w:tc>
      </w:tr>
      <w:tr>
        <w:trPr>
          <w:trHeight w:val="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друг за друг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в колонне по одному с движением рук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едленный бег (по сигналу дети бегают врассыпную, по другому сигналу находят свое место в колонне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движная игра «Быстро в дом» (развивать бег, быстроту реакции; учить действовать по сигналу)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движная игра «Гуси - лебеди» (развивать бег, выносливость и быстроту)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по кругу друг за друго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гра на ориентировку в пространстве « Где спрятано?»</w:t>
            </w:r>
          </w:p>
        </w:tc>
      </w:tr>
      <w:tr>
        <w:trPr>
          <w:trHeight w:val="550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u w:val="single"/>
              </w:rPr>
              <w:t>Декабрь</w:t>
            </w:r>
          </w:p>
        </w:tc>
      </w:tr>
      <w:tr>
        <w:trPr>
          <w:trHeight w:val="2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. Ходьба друг за дру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. Ходьба  с перешагиванием через предметы (кубики или шнуры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. Бег друг за другом по кругу, обегая предме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1. Подвижная игра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« Догони свою пару» (выполнять движения по сигналу, четко ориентироваться при нахождении своей пары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.Подвижная игра «Кто дальше бросит?» ( развивать глазомер; учить рассчитывать силу отталкивания метания мяча)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в колонне по од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2.Игра малой подвижности «Прятки».</w:t>
            </w:r>
          </w:p>
        </w:tc>
      </w:tr>
      <w:tr>
        <w:trPr>
          <w:trHeight w:val="26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u w:val="single"/>
              </w:rPr>
              <w:t>Январь</w:t>
            </w:r>
          </w:p>
        </w:tc>
      </w:tr>
      <w:tr>
        <w:trPr>
          <w:trHeight w:val="2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друг за друг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 в колонне по одному со сменой ведуще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 в колонне по одному врассыпную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ег в колонне по одному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1. Подвижная игра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« Зайцы и волк» (упражнять в прыжках на двух ногах; развивать бег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.Подвижная игра «Ловишки» (упражнять в беге, развивать быстроту реакции)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в колонне по одному с остановкой на сигнал воспитател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гра малой подвижности «Ау!».</w:t>
            </w:r>
          </w:p>
        </w:tc>
      </w:tr>
      <w:tr>
        <w:trPr>
          <w:trHeight w:val="26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u w:val="single"/>
              </w:rPr>
              <w:t>Февраль</w:t>
            </w:r>
          </w:p>
        </w:tc>
      </w:tr>
      <w:tr>
        <w:trPr>
          <w:trHeight w:val="2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в колонне по одному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в колонне по одному между  предметами, не задевая их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ег между предметами, не задевая их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1. Подвижная игр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« Мыши и кот» (развивать бег, учить согласовывать свои действия с действиями других).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.Подвижная игра «Целься верней!» (развивать точность движений, глазомер)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с выполнением движений (вверх, в стороны, вниз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Игра малой подвижност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« Иди тихо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u w:val="single"/>
              </w:rPr>
              <w:t>Март</w:t>
            </w:r>
          </w:p>
        </w:tc>
      </w:tr>
      <w:tr>
        <w:trPr>
          <w:trHeight w:val="2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друг за друг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скользящим шаг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ступающим шаг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едленный бег со сменой ведущих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1. Подвижная игр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« Карусель» (развивать координацию движений, внимание, быстроту реакци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.Подвижная игра «Снежная баба» ( развивать двигательный аппарат, ловкость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в колонне парам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ег в колонне парами, бег врассыпную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гра малой подвижности «Что спрятано?».</w:t>
            </w:r>
          </w:p>
        </w:tc>
      </w:tr>
      <w:tr>
        <w:trPr>
          <w:trHeight w:val="359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u w:val="single"/>
              </w:rPr>
              <w:t>Апрель</w:t>
            </w:r>
          </w:p>
        </w:tc>
      </w:tr>
      <w:tr>
        <w:trPr>
          <w:trHeight w:val="2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по кругу, взявшись за руки, с переменой направления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ег врассыпную на носках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ег врассыпную, высоко поднимая колени.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1. Подвижная игр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« Огуречик, огуречик…» (развивать бег, внимание; продолжать учить действовать по сигналу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.Подвижная игра «Через ручеек» (упражнять в прыжках на двух ногах с места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и бег по кругу, взявшись за руки, ходьба и бег врассыпную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гра малой подвижности «Найди и промолчи!»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0"/>
              <w:contextualSpacing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u w:val="single"/>
              </w:rPr>
              <w:t>Май</w:t>
            </w:r>
          </w:p>
        </w:tc>
      </w:tr>
      <w:tr>
        <w:trPr>
          <w:trHeight w:val="2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в колонне по одному обычным шагом, на носках, высоко поднимая колен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ег врассыпную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едленный бег. Дети бегут «змейкой», прыгают на одной ног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1. Подвижная игр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« Гуси - лебеди» ( упражнять в беге врассыпную, не сталкиваясь друг с другом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.Подвижная игра « Из кружка в кружок» ( обучать мягкому приземлению на полусогнутые ноги, сохранять устойчивое равновесие)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по кругу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одьба в чередовании с бегом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Игра малой подвижности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« Молчанка». ( учить внимательно слушать, развивать внимание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6985</wp:posOffset>
                </wp:positionV>
                <wp:extent cx="9763125" cy="6696710"/>
                <wp:effectExtent l="5715" t="5080" r="5080" b="5715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3200" cy="669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е автономное дошкольное образовательное учреж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 Детский сад «Светлячок» г. Советск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ЗДОРОВИТЕЛЬНО – ИГРОВОЙ ЧА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средняя груп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«Звездочк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15 – 2016 учебный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и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питатель Акишева Е. 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 Совет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-18.7pt;margin-top:0.55pt;width:768.7pt;height:52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е автономное дошкольное образовательное учрежд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« Детский сад «Светлячок» г. Советский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ЗДОРОВИТЕЛЬНО – ИГРОВОЙ ЧА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средняя групп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«Звездочки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015 – 2016 учебный го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ил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питатель Акишева Е. 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 Советск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Bookman Old Style" w:hAnsi="Bookman Old Style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22:00Z</dcterms:created>
  <dc:creator>Admin</dc:creator>
  <dc:description/>
  <cp:keywords/>
  <dc:language>en-US</dc:language>
  <cp:lastModifiedBy>Admin</cp:lastModifiedBy>
  <dcterms:modified xsi:type="dcterms:W3CDTF">2015-09-03T14:24:00Z</dcterms:modified>
  <cp:revision>18</cp:revision>
  <dc:subject/>
  <dc:title/>
</cp:coreProperties>
</file>