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jc w:val="right"/>
        <w:rPr>
          <w:sz w:val="24"/>
          <w:szCs w:val="22"/>
        </w:rPr>
      </w:pPr>
      <w:r>
        <w:rPr>
          <w:sz w:val="24"/>
          <w:szCs w:val="22"/>
        </w:rPr>
        <w:t>Утверждаю:</w:t>
      </w:r>
    </w:p>
    <w:p>
      <w:pPr>
        <w:pStyle w:val="Normal"/>
        <w:ind w:left="7513" w:hanging="0"/>
        <w:jc w:val="right"/>
        <w:rPr>
          <w:sz w:val="24"/>
          <w:szCs w:val="22"/>
        </w:rPr>
      </w:pPr>
      <w:r>
        <w:rPr>
          <w:sz w:val="24"/>
          <w:szCs w:val="22"/>
        </w:rPr>
        <w:t>__________________</w:t>
      </w:r>
    </w:p>
    <w:p>
      <w:pPr>
        <w:pStyle w:val="Normal"/>
        <w:ind w:left="7513" w:hanging="0"/>
        <w:jc w:val="right"/>
        <w:rPr>
          <w:sz w:val="24"/>
          <w:szCs w:val="22"/>
        </w:rPr>
      </w:pPr>
      <w:r>
        <w:rPr>
          <w:sz w:val="24"/>
          <w:szCs w:val="22"/>
        </w:rPr>
        <w:t>Якимова Н.А.</w:t>
      </w:r>
    </w:p>
    <w:p>
      <w:pPr>
        <w:pStyle w:val="Normal"/>
        <w:ind w:left="7513" w:hanging="0"/>
        <w:jc w:val="right"/>
        <w:rPr/>
      </w:pPr>
      <w:r>
        <w:rPr>
          <w:sz w:val="24"/>
          <w:szCs w:val="22"/>
        </w:rPr>
        <w:t>Заведующий МБДОУ</w:t>
      </w:r>
    </w:p>
    <w:p>
      <w:pPr>
        <w:pStyle w:val="Normal"/>
        <w:ind w:left="7513" w:hanging="0"/>
        <w:jc w:val="right"/>
        <w:rPr>
          <w:sz w:val="24"/>
          <w:szCs w:val="22"/>
        </w:rPr>
      </w:pPr>
      <w:r>
        <w:rPr>
          <w:sz w:val="24"/>
          <w:szCs w:val="22"/>
        </w:rPr>
        <w:t>ДСКВ №52 «Самолётик»</w:t>
      </w:r>
    </w:p>
    <w:p>
      <w:pPr>
        <w:pStyle w:val="Normal"/>
        <w:ind w:left="7513" w:hanging="0"/>
        <w:jc w:val="right"/>
        <w:rPr>
          <w:sz w:val="24"/>
          <w:szCs w:val="22"/>
        </w:rPr>
      </w:pPr>
      <w:r>
        <w:rPr>
          <w:sz w:val="24"/>
          <w:szCs w:val="22"/>
        </w:rPr>
        <w:t>Приказ от «___» _____2014г. №____</w:t>
      </w:r>
    </w:p>
    <w:p>
      <w:pPr>
        <w:pStyle w:val="22"/>
        <w:tabs>
          <w:tab w:val="clear" w:pos="708"/>
          <w:tab w:val="left" w:pos="567" w:leader="none"/>
          <w:tab w:val="left" w:pos="11520" w:leader="none"/>
          <w:tab w:val="left" w:pos="11700" w:leader="none"/>
        </w:tabs>
        <w:spacing w:lineRule="auto" w:line="240"/>
        <w:ind w:left="11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tabs>
          <w:tab w:val="clear" w:pos="708"/>
          <w:tab w:val="left" w:pos="567" w:leader="none"/>
        </w:tabs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ДОВОЙ ПЛАН РАБОТЫ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структора по физической культуре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бюджетного дошкольного образовательного учреждения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тского сада компенсирующего вида № 52 «Самолетик»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вицкой Зои Владимировны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3-2014 учебный год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52"/>
          <w:szCs w:val="52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. Нижневартовск  201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ояснительная записка к годовому плану</w:t>
      </w:r>
    </w:p>
    <w:p>
      <w:pPr>
        <w:pStyle w:val="Normal"/>
        <w:ind w:firstLine="108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10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довой план работы инструктора по физической культуре МБДОУ ДСКВ №52 «Самолётик» составлен в соответствии с основными направлениями Программы «Развитие МБДОУ ДСКВ №52 на 2012-2014 годы» и основной общеобразовательной программой ДОУ. </w:t>
      </w:r>
    </w:p>
    <w:p>
      <w:pPr>
        <w:pStyle w:val="Normal"/>
        <w:ind w:firstLine="1080"/>
        <w:jc w:val="both"/>
        <w:rPr/>
      </w:pPr>
      <w:r>
        <w:rPr>
          <w:bCs/>
          <w:sz w:val="24"/>
          <w:szCs w:val="24"/>
        </w:rPr>
        <w:t>В годовом плане инструктора по физической культуре ДОУ представлены основные направления деятельности педагога, создающие единое образовательное пространство системы работы с воспитанниками, педагогами и родителями, объединённые общей целью. Все разделы плана связаны между собой, представляя целостную систему по реализации Программы развития ДОУ и Основной общеобразовательной программы.</w:t>
      </w:r>
    </w:p>
    <w:p>
      <w:pPr>
        <w:pStyle w:val="Normal"/>
        <w:ind w:firstLine="1080"/>
        <w:jc w:val="both"/>
        <w:rPr/>
      </w:pPr>
      <w:r>
        <w:rPr>
          <w:bCs/>
          <w:sz w:val="24"/>
          <w:szCs w:val="24"/>
        </w:rPr>
        <w:t>В годовой план включены мероприятия на 2013-2014 учебный год, которые были определены  в результате проведения мониторинга на уровне педагога за 2012-2013 учебный год.</w:t>
      </w:r>
    </w:p>
    <w:p>
      <w:pPr>
        <w:pStyle w:val="Normal"/>
        <w:spacing w:lineRule="auto" w:line="276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работы  МБДОУ ДСКВ №№52 «Самолётик» на 2013-2014 учебный год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ение качества образовательных услуг и их доступности через создание условий, направленных на сохранение и укрепление здоровья и обеспечение комплексной безопасности воспитанни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 на 2013-2014 учебный год :</w:t>
      </w:r>
    </w:p>
    <w:p>
      <w:pPr>
        <w:pStyle w:val="Style18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хранять и укреплять здоровье воспитанников через:</w:t>
      </w:r>
    </w:p>
    <w:p>
      <w:pPr>
        <w:pStyle w:val="Style18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овышение показателя индекса здоровья на 0,2 %;</w:t>
      </w:r>
    </w:p>
    <w:p>
      <w:pPr>
        <w:pStyle w:val="Style18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снижение уровня простудной заболеваемости на 0,2%;</w:t>
      </w:r>
    </w:p>
    <w:p>
      <w:pPr>
        <w:pStyle w:val="Style18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снижение  показателя количества дней, пропущенных по болезни в расчёте на 1 дошкольника на 0,1%. </w:t>
      </w:r>
    </w:p>
    <w:p>
      <w:pPr>
        <w:pStyle w:val="Style18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совершенствование методического обеспечения по реализации образовательной области «Здоровье» посредством применения ИКТ технологий.</w:t>
      </w:r>
    </w:p>
    <w:p>
      <w:pPr>
        <w:pStyle w:val="Style18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функционирование кружка  «Олимпийские звез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ить реализацию дополнительных платных услуг по запросам родителей (законных представителей) в соответствии с индикаторами ожидаемого результата программы «Развитие МБДОУ ДСКВ №52 на 2012-2014 годы» через:</w:t>
      </w:r>
    </w:p>
    <w:p>
      <w:pPr>
        <w:pStyle w:val="Style18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увеличение доли воспитанников, получающих услуги на платной основе (от 50%  до 55%);</w:t>
      </w:r>
    </w:p>
    <w:p>
      <w:pPr>
        <w:pStyle w:val="Style18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еализацию платных услуг: «Капелия»,  «Такие разные дети», «Новичок»</w:t>
      </w:r>
    </w:p>
    <w:p>
      <w:pPr>
        <w:pStyle w:val="Style18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открытие дополнительной группы кратковременного пребывания для детей 3-4 лет, не посещающих образовательные учреждения (адаптационной) ДОУ с охватом до 12 детей;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ышение качества образования в реализации образовательных областей «Художественное творчество» и «Коммуникация» через: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овышение показателей мониторинга планируемых и итоговых показателей освоения основной общеобразовательной программы по освоению образовательных областей «Художественное творчество» и «Коммуникация» до 98%.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совершенствование  предметно-развивающей  среды в ДОУ в соответствии ФГТ к условиям реализации основной общеобразовательной программы;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функционирование кружка «Пчелка»  по ручному труду дошкольного возраста с охватом в количестве 12 детей.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овышение уровня профессиональной компетентности кадрового потенциала через: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активное участие педагогов в работе творческих лабораторий по направлениям: физическое, познавательно-речевое, социально-личностное, художественно-эстетическое;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реализацию долгосрочного проекта «Школа педагогического мастерства современного педагога»;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росмотры открытых мероприятий в образовательной деятельности;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стимулирование участия в конкурсах ПНПо, профессиональных конкурсах различного уровня.</w:t>
      </w:r>
    </w:p>
    <w:p>
      <w:pPr>
        <w:pStyle w:val="Normal"/>
        <w:ind w:left="7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ируемый результат</w:t>
      </w:r>
    </w:p>
    <w:p>
      <w:pPr>
        <w:pStyle w:val="Normal"/>
        <w:ind w:firstLine="53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numPr>
          <w:ilvl w:val="0"/>
          <w:numId w:val="4"/>
        </w:numPr>
        <w:rPr/>
      </w:pPr>
      <w:r>
        <w:rPr>
          <w:sz w:val="24"/>
          <w:szCs w:val="24"/>
          <w:u w:val="single"/>
        </w:rPr>
        <w:t xml:space="preserve">В части решения годовой задачи </w:t>
      </w:r>
      <w:r>
        <w:rPr>
          <w:sz w:val="24"/>
          <w:szCs w:val="24"/>
        </w:rPr>
        <w:t>1: Сохранять и укреплять здоровье воспитанников</w:t>
      </w:r>
    </w:p>
    <w:p>
      <w:pPr>
        <w:pStyle w:val="Style18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будет повышен показатель индекса здоровья на 0,2 %;</w:t>
      </w:r>
    </w:p>
    <w:p>
      <w:pPr>
        <w:pStyle w:val="Style18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будет снижен уровень простудной заболеваемости на 0,1%;</w:t>
      </w:r>
    </w:p>
    <w:p>
      <w:pPr>
        <w:pStyle w:val="Style18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будет снижен  показатель количества дней, пропущенных по болезни в расчёте на 1 дошкольника на 0,1%. </w:t>
      </w:r>
    </w:p>
    <w:p>
      <w:pPr>
        <w:pStyle w:val="Style18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Будет совершенствовано методическое обеспечение по реализации образовательной области «Здоровье» посредством применения ИКТ технологи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4"/>
        </w:numPr>
        <w:rPr/>
      </w:pPr>
      <w:r>
        <w:rPr>
          <w:sz w:val="24"/>
          <w:szCs w:val="24"/>
          <w:u w:val="single"/>
        </w:rPr>
        <w:t xml:space="preserve">В части решения годовой задачи </w:t>
      </w:r>
      <w:r>
        <w:rPr>
          <w:sz w:val="24"/>
          <w:szCs w:val="24"/>
        </w:rPr>
        <w:t>2: Обеспечить реализацию дополнительных платных услуг по запросам родителей (законных представителей) в соответствии с индикаторами ожидаемого результата программы «Развитие МБДОУ ДСКВ №52 на 2012-2014 годы»</w:t>
      </w:r>
    </w:p>
    <w:p>
      <w:pPr>
        <w:pStyle w:val="Style18"/>
        <w:numPr>
          <w:ilvl w:val="0"/>
          <w:numId w:val="16"/>
        </w:numPr>
        <w:ind w:left="709" w:hanging="360"/>
        <w:rPr>
          <w:sz w:val="24"/>
          <w:szCs w:val="24"/>
        </w:rPr>
      </w:pPr>
      <w:r>
        <w:rPr>
          <w:sz w:val="24"/>
          <w:szCs w:val="24"/>
        </w:rPr>
        <w:t>будет увеличена доля воспитанников, получающих услуги на платной основе  до 55%;</w:t>
      </w:r>
    </w:p>
    <w:p>
      <w:pPr>
        <w:pStyle w:val="Style18"/>
        <w:numPr>
          <w:ilvl w:val="0"/>
          <w:numId w:val="16"/>
        </w:numPr>
        <w:ind w:left="709" w:hanging="360"/>
        <w:rPr>
          <w:sz w:val="24"/>
          <w:szCs w:val="24"/>
        </w:rPr>
      </w:pPr>
      <w:r>
        <w:rPr>
          <w:sz w:val="24"/>
          <w:szCs w:val="24"/>
        </w:rPr>
        <w:t>будут реализованы платные услуги: «Капелия»,  «Такие разные дети», «Новичок».</w:t>
      </w:r>
    </w:p>
    <w:p>
      <w:pPr>
        <w:pStyle w:val="Style18"/>
        <w:numPr>
          <w:ilvl w:val="0"/>
          <w:numId w:val="16"/>
        </w:numPr>
        <w:ind w:left="709" w:hanging="360"/>
        <w:rPr>
          <w:sz w:val="24"/>
          <w:szCs w:val="24"/>
        </w:rPr>
      </w:pPr>
      <w:r>
        <w:rPr>
          <w:sz w:val="24"/>
          <w:szCs w:val="24"/>
        </w:rPr>
        <w:t>будет открыта дополнительная Группа кратковременного пребывания для детей 3-4 лет, не посещающих образовательные учреждения  ДОУ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4"/>
        </w:numPr>
        <w:rPr/>
      </w:pPr>
      <w:r>
        <w:rPr>
          <w:sz w:val="24"/>
          <w:szCs w:val="24"/>
          <w:u w:val="single"/>
        </w:rPr>
        <w:t xml:space="preserve">В части решения годовой задачи </w:t>
      </w:r>
      <w:r>
        <w:rPr>
          <w:sz w:val="24"/>
          <w:szCs w:val="24"/>
        </w:rPr>
        <w:t xml:space="preserve">3: Повышение качества образования в реализации образовательных областей «Художественное творчество» и «Коммуникация» 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удут повышены показатели мониторинга планируемых и итоговых показателей освоения основной общеобразовательной программы по освоению образовательных областей «Художественное творчество» и «Коммуникация» до 98%.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удет совершенствована   предметно-развивающая  среда в ДОУ в соответствии ФГТ к условиям реализации основной общеобразовательной программы;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удет стабильно функционировать кружок «Пчелка»  по ручному труду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4"/>
        </w:numPr>
        <w:rPr/>
      </w:pPr>
      <w:r>
        <w:rPr>
          <w:sz w:val="24"/>
          <w:szCs w:val="24"/>
          <w:u w:val="single"/>
        </w:rPr>
        <w:t xml:space="preserve">В части решения годовой задачи </w:t>
      </w:r>
      <w:r>
        <w:rPr>
          <w:sz w:val="24"/>
          <w:szCs w:val="24"/>
        </w:rPr>
        <w:t>4. Повышение уровня профессиональной компетентности кадрового потенциала</w:t>
      </w:r>
    </w:p>
    <w:p>
      <w:pPr>
        <w:pStyle w:val="Style18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будет реализовано результативное участие педагогов в работе творческих лабораторий по направлениям: физическое, познавательно-речевое, социально-личностное, художественно-эстетическое;</w:t>
      </w:r>
    </w:p>
    <w:p>
      <w:pPr>
        <w:pStyle w:val="Style18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будет реализован долгосрочный проект «Школа педагогического мастерства современного педагога»;</w:t>
      </w:r>
    </w:p>
    <w:p>
      <w:pPr>
        <w:pStyle w:val="Style18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будут организованы просмотры открытых мероприятий в образовательной деятельности;</w:t>
      </w:r>
    </w:p>
    <w:p>
      <w:pPr>
        <w:pStyle w:val="Style18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10% педагогов примут участие в конкурсах ПНПо, профессиональных конкурсах различного уров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ентябр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388"/>
        <w:gridCol w:w="11"/>
        <w:gridCol w:w="24"/>
        <w:gridCol w:w="72"/>
        <w:gridCol w:w="3293"/>
        <w:gridCol w:w="203"/>
        <w:gridCol w:w="3536"/>
        <w:gridCol w:w="86"/>
        <w:gridCol w:w="2975"/>
      </w:tblGrid>
      <w:tr>
        <w:trPr>
          <w:trHeight w:val="152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ятельности                                      </w:t>
            </w:r>
          </w:p>
        </w:tc>
        <w:tc>
          <w:tcPr>
            <w:tcW w:w="13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работы</w:t>
            </w:r>
          </w:p>
        </w:tc>
      </w:tr>
      <w:tr>
        <w:trPr>
          <w:trHeight w:val="22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.09.-06.09.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09.-13.09.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9.-20.09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9.-27.09.</w:t>
            </w:r>
          </w:p>
        </w:tc>
      </w:tr>
      <w:tr>
        <w:trPr>
          <w:trHeight w:val="125" w:hRule="atLeast"/>
        </w:trPr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ind w:left="720" w:right="113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детьми</w:t>
            </w:r>
          </w:p>
        </w:tc>
      </w:tr>
      <w:tr>
        <w:trPr>
          <w:trHeight w:val="338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инг качества образования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</w:rPr>
              <w:t>1.Мониторинг физического  развития детей на начало учебного года.  Все возрастные группы. Диагностические карты. Справка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.Функционирование кружка «Олимпийские звезды»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3.Консультирование родителей детей,  не посещающих детский сад.</w:t>
            </w:r>
          </w:p>
        </w:tc>
      </w:tr>
      <w:tr>
        <w:trPr>
          <w:trHeight w:val="338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Проведение смотра и оценки оснащения физкультурных уголков и спортивно-развивающей среды в группах к началу учебного года.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Анализ. Справка.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Выявление детей с признаками одарённости.  Справка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.Разработка плана работы  с одаренными детьми  ДОУ на основе обследования детей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Разработка  индивидуальных маршрутов для логопедических детей и детей  с задержкой психического развития на основе обследования.</w:t>
            </w:r>
          </w:p>
        </w:tc>
      </w:tr>
      <w:tr>
        <w:trPr>
          <w:trHeight w:val="338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ы активного отдых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</w:rPr>
              <w:t>Осенний марафон «День Здоровья»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Веселый стадион» развлечения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Безопасность жизнедеятельности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</w:rPr>
              <w:t>Инструктаж детей по ТБ в спортивном  зале и на спортивной площадке в рамках «недели безопасности»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Развлечение «Красный, желтый, зеленый»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2378" w:right="-2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«Караван», спектакль «Про Незнайку, спички и вредные привычки</w:t>
            </w:r>
          </w:p>
        </w:tc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и проведение  месячника по безопасности дорожного движения</w:t>
            </w:r>
          </w:p>
          <w:p>
            <w:pPr>
              <w:pStyle w:val="Style18"/>
              <w:jc w:val="center"/>
              <w:rPr/>
            </w:pPr>
            <w:r>
              <w:rPr>
                <w:sz w:val="24"/>
              </w:rPr>
              <w:t>2. Отчёт о неделе безопасности по ПДД.</w:t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воспитателями</w:t>
            </w:r>
          </w:p>
        </w:tc>
      </w:tr>
      <w:tr>
        <w:trPr>
          <w:trHeight w:val="387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Подготовка к осеннему марафону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Подготовка к осенним праздникам, проведению дня здоровья, спортивных развлечений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1.Консультирование  воспитателей по организации физкультурно-развивающей среды в группе по всем возрастам. 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.Оказание помощи воспитателям в подборе физкультурного   оборудования для повышения двигательной активности детей во время прогулки.</w:t>
            </w:r>
          </w:p>
        </w:tc>
      </w:tr>
      <w:tr>
        <w:trPr>
          <w:trHeight w:val="1181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Индивидуальная консультация для воспитателей «Подготовка и организация праздников и развлечений» Памятка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. Ознакомление педагогов с  годовой задачей по физическому  воспитанию во всех возрастных группах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Подготовка к проведению физкультурного развлечения «Веселый стадион»</w:t>
            </w:r>
          </w:p>
        </w:tc>
      </w:tr>
      <w:tr>
        <w:trPr>
          <w:trHeight w:val="115" w:hRule="atLeast"/>
          <w:cantSplit w:val="true"/>
        </w:trPr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родителями</w:t>
            </w:r>
          </w:p>
        </w:tc>
      </w:tr>
      <w:tr>
        <w:trPr>
          <w:trHeight w:val="2078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Анкетирование родителей вновь поступивших детей с целью выявления признаков одарённости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Анкета. Справка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</w:rPr>
              <w:t xml:space="preserve">Ознакомление родителей с  годовой задачей по физическому воспитанию во всех возрастных группах. Консультация по физическому развитию 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Что должны знать и уметь дети»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Участие в родительских собраниях. Буклеты.</w:t>
            </w:r>
          </w:p>
        </w:tc>
      </w:tr>
      <w:tr>
        <w:trPr>
          <w:trHeight w:val="134" w:hRule="atLeast"/>
          <w:cantSplit w:val="true"/>
        </w:trPr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иторинг качества образования на уровне педагога</w:t>
            </w:r>
          </w:p>
        </w:tc>
      </w:tr>
      <w:tr>
        <w:trPr>
          <w:trHeight w:val="338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Закона РФ «Об образовани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изменений в нормативные документы ДОУ в соответствии с вступлением в силу ФЗ «Об образовании» от 29.12.2012 №2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Подготовка к процедуре аттестации. Изучение нормативных документов муниципального уровня по организации аттестации педагогических и руководящих работников.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2. Изучение методической литературы по дополнительному образован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Участие в подготовке Педсовета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1. Оформление документации:</w:t>
            </w:r>
          </w:p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 перспективное планирование по группам;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 годовое планир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папка по индивидуальной работе с </w:t>
            </w:r>
            <w:r>
              <w:rPr>
                <w:spacing w:val="-14"/>
                <w:sz w:val="24"/>
                <w:szCs w:val="24"/>
              </w:rPr>
              <w:t>детьми и др.</w:t>
            </w:r>
          </w:p>
          <w:p>
            <w:pPr>
              <w:pStyle w:val="Normal"/>
              <w:shd w:fill="FFFFFF" w:val="clea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Проект нового СанПиН 2.4.1.2660-10</w:t>
            </w:r>
          </w:p>
          <w:p>
            <w:pPr>
              <w:pStyle w:val="Normal"/>
              <w:shd w:fill="FFFFFF" w:val="clea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"Санитарно-эпидемиологические требования к устройству, содержанию и организации режима работы в дошкольных организациях"</w:t>
            </w:r>
          </w:p>
          <w:p>
            <w:pPr>
              <w:pStyle w:val="Normal"/>
              <w:shd w:fill="FFFFFF" w:val="clea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Составление плана работы на год с одарёнными детьми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модели развития одарённости у детей дошкольного возраста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</w:rPr>
              <w:t>Составление интегрированного перспективного плана работы с узкими специалистам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полнение картотеки подвижных игр  для детей  младшего  возраста;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ктябр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3485"/>
        <w:gridCol w:w="51"/>
        <w:gridCol w:w="22"/>
        <w:gridCol w:w="3514"/>
        <w:gridCol w:w="44"/>
        <w:gridCol w:w="39"/>
        <w:gridCol w:w="3185"/>
        <w:gridCol w:w="15"/>
        <w:gridCol w:w="101"/>
        <w:gridCol w:w="3108"/>
      </w:tblGrid>
      <w:tr>
        <w:trPr>
          <w:trHeight w:val="48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ятельности                                      </w:t>
            </w:r>
          </w:p>
        </w:tc>
        <w:tc>
          <w:tcPr>
            <w:tcW w:w="13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работы</w:t>
            </w:r>
          </w:p>
        </w:tc>
      </w:tr>
      <w:tr>
        <w:trPr>
          <w:trHeight w:val="7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.10.-04.10.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.10.-12.11.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10-18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10.-31.10</w:t>
            </w:r>
          </w:p>
        </w:tc>
      </w:tr>
      <w:tr>
        <w:trPr>
          <w:trHeight w:val="41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ind w:left="720" w:right="113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детьми</w:t>
            </w:r>
          </w:p>
        </w:tc>
      </w:tr>
      <w:tr>
        <w:trPr>
          <w:trHeight w:val="109" w:hRule="atLeast"/>
          <w:cantSplit w:val="true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инг качества образования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.Анализ результатов мониторинга физического развития детей  на начало год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Итоговая справка по анализу физкультурно-развивающей среды в группах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1. Проведение диагностики по выявлению одаренных детей. Справка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  <w:szCs w:val="24"/>
              </w:rPr>
              <w:t>2. Разработка плана работы с одаренными детьми ДОУ</w:t>
            </w:r>
            <w:r>
              <w:rPr>
                <w:sz w:val="24"/>
              </w:rPr>
              <w:t>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грированное планирование работы на год всех профильных специалистов для осуществления эффективно-образовательной рабо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09" w:hRule="atLeast"/>
          <w:cantSplit w:val="true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</w:rPr>
              <w:t>1. Разучивание с детьми новых упражнений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. Индивидуальная работа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3. Работа кружка «Олимпийские звезды»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4. Консультирование родителей детей не посещающих детский сад</w:t>
            </w:r>
          </w:p>
        </w:tc>
      </w:tr>
      <w:tr>
        <w:trPr>
          <w:trHeight w:val="1801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ы активного отдых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«Неделя Здоровья»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Физкультурный досуг  «Город физкультурный»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Безопасность жизнедеятельност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еделя по профилактике безопасности дорожного движения.</w:t>
            </w:r>
          </w:p>
        </w:tc>
      </w:tr>
      <w:tr>
        <w:trPr>
          <w:trHeight w:val="45" w:hRule="atLeast"/>
          <w:cantSplit w:val="true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воспитателями</w:t>
            </w:r>
          </w:p>
        </w:tc>
      </w:tr>
      <w:tr>
        <w:trPr>
          <w:trHeight w:val="1346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Подготовка и организация недели здоровья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Подготовка к осеннему развлечению: подготовка атрибутов, подбор оформления, изготовление деталей костюмов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Подготовка к физкультурному досугу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  <w:szCs w:val="24"/>
              </w:rPr>
              <w:t>Консультация «Особенности  развития одарённости»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2.Консультирование  воспитателей в организации индивидуальной работы с одарёнными детьми.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родителями</w:t>
            </w:r>
          </w:p>
        </w:tc>
      </w:tr>
      <w:tr>
        <w:trPr>
          <w:trHeight w:val="162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</w:rPr>
              <w:t>Индивидуальные консультации по результатам мониторинга и диагност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иторинг качества образования на уровне педагога</w:t>
            </w:r>
          </w:p>
        </w:tc>
      </w:tr>
      <w:tr>
        <w:trPr>
          <w:trHeight w:val="1476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Приказ Департамента образования и молодежной политики ХМАО – Югры от 28 марта 2013 г. № 261 «О внесении изменений в положение 1 приказа Департамента образования и молодежной политики ХМАО – Югры от 16.01.2013 № 25 «Об аттестации педагогических работников государственных образовательных учреждений, находящихся в ведении ХМАО – Югры, и муниципальных образовательных учреждений»»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1.Изучение методической литературы по дополнительному образованию (кружковая работ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формление документации по оказанию дополнительных услуг «Олимпийские звезд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здание условий для проведения круж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Посещение семинаров, ГМО, ГМЦ по графику департамента образования.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Ноябр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4"/>
        <w:gridCol w:w="3504"/>
        <w:gridCol w:w="42"/>
        <w:gridCol w:w="3608"/>
        <w:gridCol w:w="70"/>
        <w:gridCol w:w="22"/>
        <w:gridCol w:w="3500"/>
        <w:gridCol w:w="14"/>
        <w:gridCol w:w="10"/>
        <w:gridCol w:w="2776"/>
      </w:tblGrid>
      <w:tr>
        <w:trPr>
          <w:trHeight w:val="24" w:hRule="atLeast"/>
        </w:trPr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ятельности                                      </w:t>
            </w:r>
          </w:p>
        </w:tc>
        <w:tc>
          <w:tcPr>
            <w:tcW w:w="13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работы</w:t>
            </w:r>
          </w:p>
        </w:tc>
      </w:tr>
      <w:tr>
        <w:trPr>
          <w:trHeight w:val="36" w:hRule="atLeast"/>
        </w:trPr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.11.-08.11.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11.-15.11.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11-22.1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11.-29.11</w:t>
            </w:r>
          </w:p>
        </w:tc>
      </w:tr>
      <w:tr>
        <w:trPr>
          <w:trHeight w:val="23" w:hRule="atLeas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ind w:left="720" w:right="113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детьми</w:t>
            </w:r>
          </w:p>
        </w:tc>
      </w:tr>
      <w:tr>
        <w:trPr>
          <w:trHeight w:val="53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инг качества образования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</w:rPr>
              <w:t xml:space="preserve">1. Разучивание с детьми комплекса новых общеразвивающих упражнений 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Подготовка детей к участию в соревнованиях на уровне города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Подготовка сказки «Репка» с профилактикой ЗОЖ с детьми подготовительной группы 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Индивидуальная работа.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оведение цикла занятий с одаренными детьми.</w:t>
            </w:r>
          </w:p>
          <w:p>
            <w:pPr>
              <w:pStyle w:val="Style18"/>
              <w:rPr/>
            </w:pPr>
            <w:r>
              <w:rPr>
                <w:bCs/>
                <w:sz w:val="24"/>
                <w:szCs w:val="24"/>
              </w:rPr>
              <w:t>5. Работа кружка «Олимпийские звезды»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Консультирование родителей детей, не посещающих детский сад.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color w:val="000000"/>
                <w:spacing w:val="-3"/>
                <w:sz w:val="24"/>
                <w:szCs w:val="28"/>
              </w:rPr>
              <w:t>Анализ организации воспитателем  самостоятельной физкультурной деятельности детей   в группе.</w:t>
            </w:r>
          </w:p>
        </w:tc>
      </w:tr>
      <w:tr>
        <w:trPr>
          <w:trHeight w:val="673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ы активного отдых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городских соревнованиях «Веселые старты» (дети старшего дошкольного возраста)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Развлечение для младших и средних групп «Большие деревья»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чение для детей старшего дошкольного возраста «Веселые эстафеты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Безопасность жизнедеятельност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Неделя  по безопасности дорожного движения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</w:rPr>
              <w:t>Отчёт о неделе безопасности по ПД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мотр- конкурс уголков ПДД, методического обеспечения в группах ДОУ.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воспитателями</w:t>
            </w:r>
          </w:p>
          <w:p>
            <w:pPr>
              <w:pStyle w:val="Style18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 подготовка к городским соревнованиям «Веселые старты»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Оформление физкультурно-развивающей среды (изготовление атрибутов)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Консультация «Организация работы педколлектива по реализации программы поддержки и развития одаренных детей»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</w:rPr>
              <w:t xml:space="preserve">1.Консультирование  воспитателей в организации самостоятельной физкультурно-игровой деятельности детей в группе. </w:t>
            </w:r>
          </w:p>
        </w:tc>
      </w:tr>
      <w:tr>
        <w:trPr>
          <w:trHeight w:val="23" w:hRule="atLeast"/>
          <w:cantSplit w:val="true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родителями</w:t>
            </w:r>
          </w:p>
          <w:p>
            <w:pPr>
              <w:pStyle w:val="Style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sz w:val="24"/>
                <w:szCs w:val="24"/>
              </w:rPr>
              <w:t>Консультация на тему «Использование здоровьесберегающих технологий на физкультурных  занятиях». Папка-передвижка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иторинг качества образования на уровне педагога</w:t>
            </w:r>
          </w:p>
          <w:p>
            <w:pPr>
              <w:pStyle w:val="Style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накомство с инструктивными и методическими материалами Министерства образования Российской Федерации, окружных и городских органов управления по мере поступления их в ДО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Изучение нормативных документов федерального,  регионального и муниципального уровней  по реализации приоритетного национального проекта «Образова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зучение нормативных документов по обеспечению условий для детей-инвалидов, детей с ограниченными возможностями и отклонениями в психологическом развитии.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мплекса корригирующей гимнастики для детей с патологией опорно-двигательного аппара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left="36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Д</w:t>
      </w:r>
      <w:r>
        <w:rPr/>
        <w:t>екабрь</w:t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4"/>
        <w:gridCol w:w="3408"/>
        <w:gridCol w:w="96"/>
        <w:gridCol w:w="15"/>
        <w:gridCol w:w="36"/>
        <w:gridCol w:w="3262"/>
        <w:gridCol w:w="293"/>
        <w:gridCol w:w="44"/>
        <w:gridCol w:w="70"/>
        <w:gridCol w:w="3002"/>
        <w:gridCol w:w="275"/>
        <w:gridCol w:w="10"/>
        <w:gridCol w:w="3124"/>
      </w:tblGrid>
      <w:tr>
        <w:trPr>
          <w:trHeight w:val="24" w:hRule="atLeast"/>
        </w:trPr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ятельности                                      </w:t>
            </w:r>
          </w:p>
        </w:tc>
        <w:tc>
          <w:tcPr>
            <w:tcW w:w="1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работы</w:t>
            </w:r>
          </w:p>
        </w:tc>
      </w:tr>
      <w:tr>
        <w:trPr>
          <w:trHeight w:val="36" w:hRule="atLeast"/>
        </w:trPr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. 12 – 06.12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.12.-13.12.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12.-20.1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.12.-31.12.</w:t>
            </w:r>
          </w:p>
        </w:tc>
      </w:tr>
      <w:tr>
        <w:trPr>
          <w:trHeight w:val="23" w:hRule="atLeast"/>
        </w:trPr>
        <w:tc>
          <w:tcPr>
            <w:tcW w:w="1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ind w:left="720" w:right="113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детьми</w:t>
            </w:r>
          </w:p>
        </w:tc>
      </w:tr>
      <w:tr>
        <w:trPr>
          <w:trHeight w:val="53" w:hRule="atLeast"/>
          <w:cantSplit w:val="true"/>
        </w:trPr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инг качества образования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</w:rPr>
              <w:t>1.Проведение спортивно-познавательных викторин с детьми старших и подготовительных групп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Разработка комплексов двигательной разминки с предметами и без них между занятиями.                                                                                                 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</w:rPr>
              <w:t xml:space="preserve">1. Разучивание с детьми комплекса по аэробике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2. Индивидуальная работа.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  <w:szCs w:val="24"/>
              </w:rPr>
              <w:t xml:space="preserve"> работа кружка «Олимпийские звезды»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Консультирование родителей детей не посещающих детский сад..</w:t>
            </w:r>
          </w:p>
        </w:tc>
      </w:tr>
      <w:tr>
        <w:trPr>
          <w:trHeight w:val="673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ы активного отдыха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Новогодний праздничный вечер с сотрудниками ДОУ.</w:t>
            </w:r>
          </w:p>
          <w:p>
            <w:pPr>
              <w:pStyle w:val="Style18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Физкультурный досуг  «Спортивный салют» </w:t>
            </w:r>
          </w:p>
        </w:tc>
      </w:tr>
      <w:tr>
        <w:trPr>
          <w:trHeight w:val="53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Безопасность жизнедеятельности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воспитателями</w:t>
            </w:r>
          </w:p>
        </w:tc>
      </w:tr>
      <w:tr>
        <w:trPr>
          <w:trHeight w:val="665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смотра-конкурса на лучшую новогоднюю игрушку в ДОУ.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Разучивание ролей, репетиции с педагогами по подготовке к Новому году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подготовка атрибутов, подбор оформления, подготовка костю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сультация для воспитателей «Музыка и праздники в детском саду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з. руководитель И.А. Воронов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Консультирование педагогов по технике безопасности при проведении новогодних елок.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Оформление зала к Новогодним праздника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одготовка к новогоднему вечеру для сотрудников ДОУ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родителями</w:t>
            </w:r>
          </w:p>
        </w:tc>
      </w:tr>
      <w:tr>
        <w:trPr>
          <w:trHeight w:val="81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8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>Презентация кружка «Олимпийские звезды»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иторинг качества образования на уровне педагога</w:t>
            </w:r>
          </w:p>
        </w:tc>
      </w:tr>
      <w:tr>
        <w:trPr>
          <w:trHeight w:val="139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накомство с инструктивными и методическими материалами Министерства образования Российской Федерации, окружных и городских органов управления по мере поступления их в ДО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Анализ работы по физическому развитию за 1 полугодие учебного год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1"/>
              </w:numPr>
              <w:ind w:left="265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ГМЦ, ГМО.</w:t>
            </w:r>
          </w:p>
          <w:p>
            <w:pPr>
              <w:pStyle w:val="Style17"/>
              <w:numPr>
                <w:ilvl w:val="0"/>
                <w:numId w:val="11"/>
              </w:numPr>
              <w:ind w:left="265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осещения ГМЦ, ГМО, курсов  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Январь</w:t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4"/>
        <w:gridCol w:w="3504"/>
        <w:gridCol w:w="15"/>
        <w:gridCol w:w="27"/>
        <w:gridCol w:w="3564"/>
        <w:gridCol w:w="295"/>
        <w:gridCol w:w="41"/>
        <w:gridCol w:w="29"/>
        <w:gridCol w:w="3271"/>
        <w:gridCol w:w="6"/>
        <w:gridCol w:w="10"/>
        <w:gridCol w:w="2884"/>
      </w:tblGrid>
      <w:tr>
        <w:trPr>
          <w:trHeight w:val="24" w:hRule="atLeast"/>
        </w:trPr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ятельности                                      </w:t>
            </w:r>
          </w:p>
        </w:tc>
        <w:tc>
          <w:tcPr>
            <w:tcW w:w="13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работы</w:t>
            </w:r>
          </w:p>
        </w:tc>
      </w:tr>
      <w:tr>
        <w:trPr>
          <w:trHeight w:val="36" w:hRule="atLeast"/>
        </w:trPr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.01-14.01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01. – 17.01.</w:t>
            </w:r>
          </w:p>
        </w:tc>
        <w:tc>
          <w:tcPr>
            <w:tcW w:w="3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1.- 24.01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01. – 31.01.</w:t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4"/>
              </w:numPr>
              <w:ind w:left="1440" w:right="113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детьми</w:t>
            </w:r>
          </w:p>
          <w:p>
            <w:pPr>
              <w:pStyle w:val="Style17"/>
              <w:ind w:left="1080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инг качества образования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Изучение нормативно-правовой базы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работка комплексов двигательной разминки с предметами и без них между занятиями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еятельности за первое полугодие 2013-2014уч.г. по работе с детьми, имеющими признаки одаренности.</w:t>
            </w:r>
          </w:p>
        </w:tc>
      </w:tr>
      <w:tr>
        <w:trPr>
          <w:trHeight w:val="53" w:hRule="atLeast"/>
          <w:cantSplit w:val="true"/>
        </w:trPr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 Работа по освоению детьми техники ведения мяча, элементы баскетбола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2. Индивидуальная работа.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3. Работа кружка «Олимпийские звезды»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5. Консультирование родителей детей не посещающих детский сад..</w:t>
            </w:r>
          </w:p>
        </w:tc>
      </w:tr>
      <w:tr>
        <w:trPr>
          <w:trHeight w:val="673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ы активного отдых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народный календарный праздник «Колядки»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здоровья «Зимняя спартакиада» </w:t>
            </w:r>
          </w:p>
        </w:tc>
      </w:tr>
      <w:tr>
        <w:trPr>
          <w:trHeight w:val="937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Безопасность жизнедеятельност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инструктажа по безопасному поведению в спортивном зале и на спортивной площадке во время подвижных игр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воспитателями</w:t>
            </w:r>
          </w:p>
          <w:p>
            <w:pPr>
              <w:pStyle w:val="Style18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.Разучивание ролей к кукольному спектаклю, репетиции с педагогами подготовка атрибутов, подбор оформления, подготовка костюмов.</w:t>
            </w:r>
          </w:p>
        </w:tc>
      </w:tr>
      <w:tr>
        <w:trPr>
          <w:trHeight w:val="23" w:hRule="atLeast"/>
          <w:cantSplit w:val="true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родителями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8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8"/>
              </w:rPr>
            </w:r>
          </w:p>
        </w:tc>
        <w:tc>
          <w:tcPr>
            <w:tcW w:w="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нсультация для родителей</w:t>
            </w:r>
          </w:p>
          <w:p>
            <w:pPr>
              <w:pStyle w:val="Style18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«Двигательная активность ребенка»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  <w:szCs w:val="24"/>
              </w:rPr>
              <w:t>Папка-передвижка</w:t>
            </w:r>
          </w:p>
        </w:tc>
      </w:tr>
      <w:tr>
        <w:trPr>
          <w:trHeight w:val="23" w:hRule="atLeast"/>
          <w:cantSplit w:val="true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иторинг качества образования на уровне педагога</w:t>
            </w:r>
          </w:p>
        </w:tc>
      </w:tr>
      <w:tr>
        <w:trPr>
          <w:trHeight w:val="1546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номенклатуре дел  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Отчеты  по итогам посещения методических объединений, курсов повышения квалификации за полугод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szCs w:val="24"/>
              </w:rPr>
              <w:t xml:space="preserve"> Аналитическая справка по результатам мониторин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bCs/>
                <w:sz w:val="24"/>
              </w:rPr>
              <w:t>Изучение нормативно-правовой и методической литературы, передового опыта по оказанию дополнительных услуг по физической куль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Подготовка к педагогическому совету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враль</w:t>
      </w:r>
      <w:r>
        <w:rPr/>
        <w:t xml:space="preserve"> </w:t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3"/>
        <w:gridCol w:w="3504"/>
        <w:gridCol w:w="44"/>
        <w:gridCol w:w="7"/>
        <w:gridCol w:w="3593"/>
        <w:gridCol w:w="6"/>
        <w:gridCol w:w="70"/>
        <w:gridCol w:w="3524"/>
        <w:gridCol w:w="14"/>
        <w:gridCol w:w="10"/>
        <w:gridCol w:w="2976"/>
      </w:tblGrid>
      <w:tr>
        <w:trPr>
          <w:trHeight w:val="24" w:hRule="atLeast"/>
        </w:trPr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                                     </w:t>
            </w:r>
          </w:p>
        </w:tc>
        <w:tc>
          <w:tcPr>
            <w:tcW w:w="13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.02.-07.02.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2.-14.02.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02.-21.0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.02.-28.02.</w:t>
            </w:r>
          </w:p>
        </w:tc>
      </w:tr>
      <w:tr>
        <w:trPr>
          <w:trHeight w:val="23" w:hRule="atLeast"/>
        </w:trPr>
        <w:tc>
          <w:tcPr>
            <w:tcW w:w="15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0" w:after="280"/>
              <w:ind w:left="720" w:right="113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детьми</w:t>
            </w:r>
          </w:p>
          <w:p>
            <w:pPr>
              <w:pStyle w:val="Normal"/>
              <w:spacing w:before="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ачества образования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городским соревнованиям по ОФП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учивание с детьми эстафет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ндивидуальная работа с детьм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бота с одаренными детьми (подготовка к городским соревнованиям)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бота кружка «Олимпийские звезды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</w:rPr>
              <w:t>5. Консультирование родителей детей не посещающих детский сад.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73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активного отдых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частие в городских соревнованиях  в рамках городской спартакиады по общей физической подготов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ие занятия, посвященные Дню Защитника Отечества.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 с родителями  «День Защитника Отечества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ние, старшие, подготовительные группы)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й праздник «Олимпийские резервы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ктаж по безопасному поведению в спортивном комплексе «Олимп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воспитателями</w:t>
            </w:r>
          </w:p>
          <w:p>
            <w:pPr>
              <w:pStyle w:val="Style18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трибутов, оформления, костюмов и прочего. Репетиции ведущих праздника  и героев к 23 Февраля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городским соревнованиям по общей физической подготов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5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  <w:p>
            <w:pPr>
              <w:pStyle w:val="Style18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Фотовыставка рисунков «Олимпиада  Сочи - 2014»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качества образования на уровне педагога</w:t>
            </w:r>
          </w:p>
        </w:tc>
      </w:tr>
      <w:tr>
        <w:trPr>
          <w:trHeight w:val="1546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накомство с инструктивными и методическими материалами Министерства образования Российской Федерации, окружных и городских органов управления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он ХМАО-Югры «О программе ХМАО-Югра «Реализация приоритетного национального проекта «Образование» в ХМАО-Югре»  приказ № 154-03 от 31.12.2005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ая диагностика «Определение уровня знаний детей по освоению образовательных областей «Физическая культур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43"/>
        <w:gridCol w:w="3394"/>
        <w:gridCol w:w="96"/>
        <w:gridCol w:w="15"/>
        <w:gridCol w:w="29"/>
        <w:gridCol w:w="7"/>
        <w:gridCol w:w="3541"/>
        <w:gridCol w:w="43"/>
        <w:gridCol w:w="70"/>
        <w:gridCol w:w="24"/>
        <w:gridCol w:w="3176"/>
        <w:gridCol w:w="64"/>
        <w:gridCol w:w="10"/>
        <w:gridCol w:w="3286"/>
      </w:tblGrid>
      <w:tr>
        <w:trPr>
          <w:trHeight w:val="23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                                     </w:t>
            </w:r>
          </w:p>
        </w:tc>
        <w:tc>
          <w:tcPr>
            <w:tcW w:w="13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.02.-07.02.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2.-14.02.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02.-21.02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.02.-28.02.</w:t>
            </w:r>
          </w:p>
        </w:tc>
      </w:tr>
      <w:tr>
        <w:trPr>
          <w:trHeight w:val="23" w:hRule="atLeast"/>
        </w:trPr>
        <w:tc>
          <w:tcPr>
            <w:tcW w:w="15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1. Работа с детьми</w:t>
            </w:r>
          </w:p>
        </w:tc>
      </w:tr>
      <w:tr>
        <w:trPr>
          <w:trHeight w:val="51" w:hRule="atLeast"/>
          <w:cantSplit w:val="true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ачества образования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естивале детского творчества «Самотлорские роднички» (1 этап)</w:t>
            </w:r>
          </w:p>
        </w:tc>
      </w:tr>
      <w:tr>
        <w:trPr>
          <w:trHeight w:val="51" w:hRule="atLeas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учивание с детьми комплекса упражнений с элементами йоги.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>2. Индивидуальная работа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дивидуальная работа с  одарёнными детьми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4. работа кружка «Олимпийские звезды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</w:rPr>
              <w:t>5. Консультирование родителей детей не посещающих детский сад..</w:t>
            </w:r>
          </w:p>
        </w:tc>
      </w:tr>
      <w:tr>
        <w:trPr>
          <w:trHeight w:val="653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активного отдыха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й  досуг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бывальщина».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– конкурс «Лучший пешеход»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спортивный  праздник  «Встреча Весны, проводы Зимы» (все группы) Масленица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й досуг «Красный, желтый, зеленый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4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воспитателями</w:t>
            </w:r>
          </w:p>
        </w:tc>
      </w:tr>
      <w:tr>
        <w:trPr>
          <w:trHeight w:val="646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готовка к спортивному досугу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ролей, подготовка атрибутов, оформления, костюмов и прочего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1.Разучивание ролей, репетиции с педагогами по подготовке  праздника «Встреча Весны, проводы Зимы»,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трибутов, подбор оформления, подготовка костюмов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4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7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апка-передвижка для родителей с консультацией «Спортивная  одарённость детей».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4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качества образования на уровне педагога</w:t>
            </w:r>
          </w:p>
        </w:tc>
      </w:tr>
      <w:tr>
        <w:trPr>
          <w:trHeight w:val="1501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накомство с инструктивными и методическими материалами Министерства образования Российской Федерации, окружных и городских органов управ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он ХМАО-Югры «О программе ХМАО-Югра «Реализация приоритетного национального проекта «Образование» в ХМАО-Югре»  приказ № 154-03 от 31.12.200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электронных шаблонов мониторинга качества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ение заседаний ГМО, ГМ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</w:t>
      </w:r>
      <w:r>
        <w:rPr/>
        <w:t xml:space="preserve">прель </w:t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"/>
        <w:gridCol w:w="3393"/>
        <w:gridCol w:w="263"/>
        <w:gridCol w:w="3895"/>
        <w:gridCol w:w="42"/>
        <w:gridCol w:w="38"/>
        <w:gridCol w:w="32"/>
        <w:gridCol w:w="26"/>
        <w:gridCol w:w="3174"/>
        <w:gridCol w:w="67"/>
        <w:gridCol w:w="7"/>
        <w:gridCol w:w="2819"/>
      </w:tblGrid>
      <w:tr>
        <w:trPr>
          <w:trHeight w:val="23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                                     </w:t>
            </w:r>
          </w:p>
        </w:tc>
        <w:tc>
          <w:tcPr>
            <w:tcW w:w="13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.04.-04.04.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.04. – 11.04.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04.-18.04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4.-30.04.</w:t>
            </w:r>
          </w:p>
        </w:tc>
      </w:tr>
      <w:tr>
        <w:trPr>
          <w:trHeight w:val="23" w:hRule="atLeast"/>
        </w:trPr>
        <w:tc>
          <w:tcPr>
            <w:tcW w:w="15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0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Работа с детьми</w:t>
            </w:r>
          </w:p>
        </w:tc>
      </w:tr>
      <w:tr>
        <w:trPr>
          <w:trHeight w:val="51" w:hRule="atLeast"/>
          <w:cantSplit w:val="true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ачества образования</w:t>
            </w:r>
          </w:p>
        </w:tc>
        <w:tc>
          <w:tcPr>
            <w:tcW w:w="7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Проведение итогового мониторинга качества образовательной деятельности по музыкальному развитию за 2013-2014 уч.г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Анализ индивидуальной работы  с детьми в группах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по группам. Справка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51" w:hRule="atLeast"/>
          <w:cantSplit w:val="true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учивание с детьми комплекса упражнений по фитбол-гимнастик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учивание способов перестроений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>3. Индивидуальная работа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дивидуальная работа с  одарёнными детьми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5. работа кружка «Олимпийские звезды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</w:rPr>
              <w:t>6. Консультирование родителей детей, не посещающих детский сад..</w:t>
            </w:r>
          </w:p>
        </w:tc>
      </w:tr>
      <w:tr>
        <w:trPr>
          <w:trHeight w:val="653" w:hRule="atLeas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активного отдыха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Тематическое занятие для детей среднего, старшего возраста «Космические спасатели»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Физкультурный досуг  «Веселые старты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Праздник «Солнечное утро».</w:t>
            </w:r>
          </w:p>
        </w:tc>
      </w:tr>
      <w:tr>
        <w:trPr>
          <w:trHeight w:val="51" w:hRule="atLeas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Школа пешеходных наук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5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9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воспитателями</w:t>
            </w:r>
          </w:p>
          <w:p>
            <w:pPr>
              <w:pStyle w:val="Style18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мендации по индивидуальной работе с ослабленными детьм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для воспитателей «Ведущая роль подвижной игры  в физическом развитии ребен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8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  <w:p>
            <w:pPr>
              <w:pStyle w:val="Style18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упление на родительских собраниях во всех возрастных группах с оценкой  освоения детьми содержания реализуемой программы по физическому  развитию детей в средних, старших и подготовительных группах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080" w:hanging="0"/>
              <w:jc w:val="center"/>
              <w:rPr/>
            </w:pPr>
            <w:r>
              <w:rPr>
                <w:b/>
                <w:sz w:val="24"/>
                <w:szCs w:val="24"/>
              </w:rPr>
              <w:t>4. Мониторинг качества образования на уровне педагога</w:t>
            </w:r>
          </w:p>
        </w:tc>
      </w:tr>
      <w:tr>
        <w:trPr>
          <w:trHeight w:val="1501" w:hRule="atLeas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Изучение  инструктивных и методических материалов Министерства образования Российской Федерации, окружных и городских органов управл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тчёт о  подготовке к выпускным бал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тоговому педагогическому сове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43"/>
        <w:gridCol w:w="3394"/>
        <w:gridCol w:w="96"/>
        <w:gridCol w:w="44"/>
        <w:gridCol w:w="7"/>
        <w:gridCol w:w="3541"/>
        <w:gridCol w:w="43"/>
        <w:gridCol w:w="70"/>
        <w:gridCol w:w="24"/>
        <w:gridCol w:w="3176"/>
        <w:gridCol w:w="64"/>
        <w:gridCol w:w="10"/>
        <w:gridCol w:w="3186"/>
      </w:tblGrid>
      <w:tr>
        <w:trPr>
          <w:trHeight w:val="23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                                     </w:t>
            </w:r>
          </w:p>
        </w:tc>
        <w:tc>
          <w:tcPr>
            <w:tcW w:w="1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.05.-10.05.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05.-16.05.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05.-23.0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05.-30.05</w:t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1. Работа с детьми</w:t>
            </w:r>
          </w:p>
        </w:tc>
      </w:tr>
      <w:tr>
        <w:trPr>
          <w:trHeight w:val="51" w:hRule="atLeast"/>
          <w:cantSplit w:val="true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ачества образования</w:t>
            </w:r>
          </w:p>
        </w:tc>
        <w:tc>
          <w:tcPr>
            <w:tcW w:w="7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тическая справка по результатам итогового мониторинга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аботы на летний оздоровительный период</w:t>
            </w:r>
          </w:p>
        </w:tc>
      </w:tr>
      <w:tr>
        <w:trPr>
          <w:trHeight w:val="1501" w:hRule="atLeas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учивание с детьми комплекса аэробики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>2. Индивидуальная работа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дивидуальная работа с  одарёнными детьми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4. Работа кружка «Олимпийские звезды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</w:rPr>
              <w:t>5. Консультирование родителей детей, не посещающих детский сад..</w:t>
            </w:r>
          </w:p>
        </w:tc>
      </w:tr>
      <w:tr>
        <w:trPr>
          <w:trHeight w:val="653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активного отдыха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занятия, посвящённые  9 мая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арших и подготовительных групп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Что, где, когда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здоровья «Сильные, ловкие, крепкие»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1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ганизация и проведение месячника по безопасности дорожного движения. </w:t>
            </w:r>
          </w:p>
        </w:tc>
      </w:tr>
      <w:tr>
        <w:trPr>
          <w:trHeight w:val="23" w:hRule="atLeast"/>
          <w:cantSplit w:val="true"/>
        </w:trPr>
        <w:tc>
          <w:tcPr>
            <w:tcW w:w="15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воспитателями</w:t>
            </w:r>
          </w:p>
        </w:tc>
      </w:tr>
      <w:tr>
        <w:trPr>
          <w:trHeight w:val="646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учивание ролей к Дню Защиты детей, репетиции с педагогами по подготовке  праздника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ведущими.</w:t>
            </w:r>
          </w:p>
        </w:tc>
      </w:tr>
      <w:tr>
        <w:trPr>
          <w:trHeight w:val="23" w:hRule="atLeast"/>
          <w:cantSplit w:val="true"/>
        </w:trPr>
        <w:tc>
          <w:tcPr>
            <w:tcW w:w="15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7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ни открытых дверей </w:t>
            </w:r>
          </w:p>
          <w:p>
            <w:pPr>
              <w:pStyle w:val="Style18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Style18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Style18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Style18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енность количеством и качеством предлагаемых образовательных услуг ДОУ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енность степени вовлеченности в деятельности ДО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качества образования на уровне педагога</w:t>
            </w:r>
          </w:p>
        </w:tc>
      </w:tr>
      <w:tr>
        <w:trPr>
          <w:trHeight w:val="1501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разовательной деятельности инструктора по физической культуре  ДОУ за учебный год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заседаний ГМО, ГМЦ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 инструктивными и методическими материалами Министерства образования Российской Федерации, окружных и городских органов упра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учебного плана на 2014-2015 учебный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  <w:r>
              <w:rPr>
                <w:bCs/>
                <w:sz w:val="24"/>
                <w:szCs w:val="24"/>
              </w:rPr>
              <w:t xml:space="preserve">итоговому педагогическому сове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итогам работы за 2009-2010 уч.г.  «Состояние образовательной работы МДОУ дСКВ № 52 за 2009-2010 уч.год по результатам мониторинга качества образования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"/>
        <w:gridCol w:w="3490"/>
        <w:gridCol w:w="11"/>
        <w:gridCol w:w="33"/>
        <w:gridCol w:w="7"/>
        <w:gridCol w:w="3541"/>
        <w:gridCol w:w="43"/>
        <w:gridCol w:w="70"/>
        <w:gridCol w:w="24"/>
        <w:gridCol w:w="3240"/>
        <w:gridCol w:w="10"/>
        <w:gridCol w:w="3187"/>
      </w:tblGrid>
      <w:tr>
        <w:trPr>
          <w:trHeight w:val="23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                                     </w:t>
            </w:r>
          </w:p>
        </w:tc>
        <w:tc>
          <w:tcPr>
            <w:tcW w:w="13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.06 – 06.06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9.06 – 13.06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.06 – 20.0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.06 – 30.06</w:t>
            </w:r>
          </w:p>
        </w:tc>
      </w:tr>
      <w:tr>
        <w:trPr>
          <w:trHeight w:val="23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1. Работа с детьми</w:t>
            </w:r>
          </w:p>
        </w:tc>
      </w:tr>
      <w:tr>
        <w:trPr>
          <w:trHeight w:val="51" w:hRule="atLeast"/>
          <w:cantSplit w:val="true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ачества образования</w:t>
            </w:r>
          </w:p>
        </w:tc>
        <w:tc>
          <w:tcPr>
            <w:tcW w:w="7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ормативно-правовых документов к приёмке ДОУ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 годового плана работы на 2014-2015 учебный год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учивание с детьми эстафет, упражнений  ко  Дню Защиты детей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>2. Индивидуальная работа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5. Консультирование родителей детей, не посещающих детский сад..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активного отдыха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Праздник «Береза кудрявая..» 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Летние олимпийские игры. 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Спортивный праздник «Лето красное – пора прекрасная».</w:t>
            </w:r>
          </w:p>
        </w:tc>
      </w:tr>
      <w:tr>
        <w:trPr>
          <w:trHeight w:val="51" w:hRule="atLeas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13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и проведение месячника по безопасности дорожного движения. Отчёт.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воспитателями</w:t>
            </w:r>
          </w:p>
        </w:tc>
      </w:tr>
      <w:tr>
        <w:trPr>
          <w:trHeight w:val="646" w:hRule="atLeas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учивание ролей к летним спортивным мероприятиям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трибутов, подбор оформления, подготовка костюмов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ктивного отдыха работников ДОУ в связи с окончанием учебного года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7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ни открытых дверей 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качества образования на уровне педагог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Оценка образовательной деятельности инструктора по физической культуре ДОУ за учебный год.</w:t>
            </w:r>
          </w:p>
          <w:p>
            <w:pPr>
              <w:pStyle w:val="Style18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ректировка документации инструктора по физической культуре на 2014-2015уч.г.</w:t>
            </w:r>
          </w:p>
          <w:p>
            <w:pPr>
              <w:pStyle w:val="Style18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567" w:right="7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u w:val="singl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 Знак Знак7"/>
    <w:qFormat/>
    <w:rPr>
      <w:sz w:val="24"/>
      <w:lang w:val="ru-RU" w:bidi="ar-SA"/>
    </w:rPr>
  </w:style>
  <w:style w:type="character" w:styleId="5">
    <w:name w:val=" Знак Знак5"/>
    <w:qFormat/>
    <w:rPr>
      <w:b/>
      <w:sz w:val="28"/>
      <w:lang w:val="ru-RU" w:bidi="ar-SA"/>
    </w:rPr>
  </w:style>
  <w:style w:type="character" w:styleId="71">
    <w:name w:val="Знак Знак7"/>
    <w:qFormat/>
    <w:rPr>
      <w:sz w:val="24"/>
      <w:lang w:val="ru-RU" w:bidi="ar-SA"/>
    </w:rPr>
  </w:style>
  <w:style w:type="character" w:styleId="51">
    <w:name w:val="Знак Знак5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right="113" w:firstLine="72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0" w:hanging="0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23:00Z</dcterms:created>
  <dc:creator>семья</dc:creator>
  <dc:description/>
  <cp:keywords/>
  <dc:language>en-US</dc:language>
  <cp:lastModifiedBy>Deafult User</cp:lastModifiedBy>
  <cp:lastPrinted>2009-10-07T20:28:00Z</cp:lastPrinted>
  <dcterms:modified xsi:type="dcterms:W3CDTF">2014-05-16T06:14:00Z</dcterms:modified>
  <cp:revision>7</cp:revision>
  <dc:subject/>
  <dc:title/>
</cp:coreProperties>
</file>