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деятельность «Помощники Буратин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4"/>
          <w:szCs w:val="24"/>
        </w:rPr>
        <w:t xml:space="preserve">Речевое развитие; Познавательное развитие; Физическое развитие; Художественно-эстетическое развитие; Социально-коммуникативное развит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словаря детей старшего дошкольного возра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детей в умении отгадывать загадки, в нахождении предмета по описанию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детей в подборе противоположных по значению слов (антонимов)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ознакомить детей с явлением многозначности, упражнять в нахождении многозначных слов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Закрепить представления детей о характерных признаках предметов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кинестетическое напряжение тела детей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мение рисовать узнаваемые образы, тщательно прорисовывая детали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елкую моторику рук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мение слушать друг друга не перебивая, договариваться друг с друг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Письмо Буратино, карточки с загадками, «дом» Буратино, игрушки (кукла, машинка, мячик, кошка, заяц), мяч, картинки с заданиями на нахождение многозначных слов, приглашение на выставку рисунков, д/и «Что перепутал художник?», листы бумаги, карандаши, конверт, почтовый ящ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образователь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! Сегодня утром я нашла у нас под дверью письмо. Давайте посмотрим, кто нам его прислал и что в нем написа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письм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Здравствуйте, ребята! Пишет вам Буратино! Я забыл убрать свои игрушки и ушел в школу, а теперь боюсь, что меня отругает папа Карло. Помогите мне, пожалуйста! Я всегда забываю, где они стоят, и чтобы я мог разложить их по местам правильно, папа оставил мне подсказки, которые помогут и вам! Заранее спасибо, ваш Буратино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Ребята, поможем Буратино?</w:t>
        <w:br/>
      </w: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!</w:t>
        <w:br/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одводит детей к «комнате» Буратино, на полу стоит коробка с игрушками, на свободных местах лежат карточки с загад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мотрите, дети, на каждом свободном месте лежит загадка! Наверное, когда мы отгадаем загадку, мы узнаем, какая игрушка на этом месте должна быть! Первая загадк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я как Шар земной,</w:t>
        <w:br/>
        <w:t>Все гоняются за мной.</w:t>
        <w:br/>
        <w:t>Лупят ногами, руками,</w:t>
        <w:br/>
        <w:t>А я убегаю - прыж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яч!</w:t>
        <w:br/>
      </w: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Правильно! Отгадавший ставит игрушку на положенное место. Вторая загадк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й меняю я наряды, </w:t>
        <w:br/>
        <w:t xml:space="preserve">Спать кладу, гулять вожу, </w:t>
        <w:br/>
        <w:t xml:space="preserve">Расчешу и если надо, </w:t>
        <w:br/>
        <w:t xml:space="preserve">Бант красивый повяжу. </w:t>
        <w:br/>
        <w:t>С чем же так играю я, подскажите-ка, друзь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Кукла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Правильно!!! Третья загадк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асчески причесался</w:t>
        <w:br/>
        <w:t>И умылся без воды,</w:t>
        <w:br/>
        <w:t xml:space="preserve">В кресло мягкое забрался </w:t>
        <w:br/>
        <w:t>И запел на все л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Кот!</w:t>
        <w:br/>
        <w:t>В.: Верно! Четвертая загадка:</w:t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Серый, белый и косой,</w:t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Кто, скажите, он такой?</w:t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Длинноухий очень ловко</w:t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По утрам грызет морковку.</w:t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Он от волка и лисы</w:t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Быстро прячется в кусты.</w:t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Кто такой он, этот серый,</w:t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Что несется кувырком?</w:t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Летом сер, зимою - белый,</w:t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Он, скажите, вам знак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Заяц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Правильно! Пятая загадк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т бензин, как молоко,</w:t>
        <w:br/>
        <w:t>Может бегать далеко.</w:t>
        <w:br/>
        <w:t>Возит грузы и людей.</w:t>
        <w:br/>
        <w:t>Ты знаком, конечно, с не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ашина!</w:t>
        <w:br/>
      </w: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Правильно!!! Вот и отгадали мы все загадки и помогли навести порядок в игрушках Буратино! Ребята, а помните, какой Буратино раньше был непослушный? Папа Карло купил ему азбуку и отправил в школу, а Буратино пошел в театр! Вот и мы с вами поиграем в игру: «Скажи наоборот». Я буду бросать мяч и говорить слово, а вы ловить и говорить наоборот. Слов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кий – тихий </w:t>
        <w:br/>
        <w:t>Широкий – узкий</w:t>
        <w:br/>
        <w:t>Щедрый – жадный</w:t>
        <w:br/>
        <w:t>Подниматься – спускаться</w:t>
        <w:br/>
        <w:t>Горячий – холодный</w:t>
        <w:br/>
        <w:t>Слабый – сильный</w:t>
        <w:br/>
        <w:t xml:space="preserve">Добрый – злой </w:t>
        <w:br/>
        <w:t>Быстро – медленно</w:t>
        <w:br/>
        <w:t>День – ночь</w:t>
        <w:br/>
        <w:t>Утро – Вече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Вот какая интересная игра! Ребята, мне недавно звонил папа Карло и жаловался на Буратино. Говорил, что тот все делает не так, как надо. У папы Карло в ручке кончилась паста. Но когда он попросил у Буратино ручку, тот просто с ним поздоровался за руку и пошел по своим делам. Первоклассник Вова попросил у него лист бумаги, а он дал ему лист комнатного растения. А на кухню вместо разделочной доски принес школьную доску. Как-то его попросили быть судьей на соревнованиях и ставить очки командам, так он собрал дома все папины очки и раздал их спортсменам. Почему же он так делал?   Да, он не знает, что в нашем языке есть слова, которые имеют много значений. Их еще называют многозначными. Давайте вспомним такие слова (ручка, доска, лист, очки). Внимательно послушайте стихотворение и назовите многозначные слова из него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стоял отважно у штурвал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ы волн барашками играли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, хмурясь, молнии швырял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орабль несло на косу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 держались очки на носу.</w:t>
      </w:r>
      <w:r>
        <w:rPr/>
        <w:t xml:space="preserve">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каждому многозначному слову нужно перечислить все известные детям знач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Это слова барашки (животные и вид волн), хмурясь (мимика лица и явление погоды), коса (прическа, берег, орудие для скоса травы и т.д.), очки (для зрения и в игр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Вот как сколько многозначных слов мы нашли в стихотворении. А теперь давайте посмотрим, как хорошо вы их найдете на картинках. Задания с картинками спрятаны в конвертах на столах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садятся за столы и выполняют задания</w:t>
      </w:r>
      <w:r>
        <w:rPr/>
        <w:t>, высказываются</w:t>
      </w:r>
      <w:r>
        <w:rPr>
          <w:rFonts w:cs="Times New Roman" w:ascii="Times New Roman" w:hAnsi="Times New Roman"/>
          <w:sz w:val="24"/>
          <w:szCs w:val="24"/>
        </w:rPr>
        <w:t>, воспитатель просматривает ответы, подсказывает затруднившим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ребята, а теперь давайте разомнемся! Повторяйте движения за мной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огами - топ-топ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уками - хлоп-хлоп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ижения выполнять по содержанию текст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лазами - миг-ми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и на поясе. Моргаем глазам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ечами - чик-чи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и на поясе, плечи вверх-вниз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- сюда, два - туд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и на поясе, глубокие повороты вправо-влев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ись вокруг себ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-два, раз-дв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ыжки на 2х ногах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нам п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А что это тут лежит? Ребята, да это же приглашение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кст приглашения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бята, я знал, что вы мне поможете, и очень вам благодарен! Поэтому хочу пригласить вас на выставку моих рисунков! Ваш Буратино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Ну что, сходим на выставку? Вот и пришли! Ребята, смотрите на рисунки Буратино! Здесь же все перепутано! Назовите ошибки художни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ся игра «Что перепутал художник?», хоровые и индивидуальные ответы </w:t>
      </w:r>
      <w:r>
        <w:rPr>
          <w:rFonts w:cs="Times New Roman" w:ascii="Times New Roman" w:hAnsi="Times New Roman"/>
          <w:b/>
          <w:sz w:val="24"/>
          <w:szCs w:val="24"/>
        </w:rPr>
        <w:t>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Ребята, я предлагаю исправить рисунки Буратино. А когда исправите, мы пошлем эти рисунки Буратино по почте, вот он обрадует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>рисуют рисунки, кладут в конверт и опускают в почтовый ящ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заданиями на нахождение многозначных с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05425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05425" cy="398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05425" cy="398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05425" cy="398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0" cy="569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Что перепутал художник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0200" cy="445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1150" cy="421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0200" cy="446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0" cy="6010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53025" cy="6115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53025" cy="5667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53025" cy="6210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05400" cy="6115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24450" cy="5162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etsadclub.ru/index.php/bag/478-zaryadka-my-nogami-top-top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am.ru/detskijsad/igry-i-uprazhnenija-po-teme-mnogoznachnye-slova.html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detskiy-sad/logopediya/2015/01/21/didakticheskaya-igra-chto-pereputal-khudozhnik</w:t>
        </w:r>
      </w:hyperlink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://www.detsadclub.ru/index.php/bag/478-zaryadka-my-nogami-top-top" TargetMode="External"/><Relationship Id="rId17" Type="http://schemas.openxmlformats.org/officeDocument/2006/relationships/hyperlink" Target="http://www.maam.ru/detskijsad/igry-i-uprazhnenija-po-teme-mnogoznachnye-slova.html" TargetMode="External"/><Relationship Id="rId18" Type="http://schemas.openxmlformats.org/officeDocument/2006/relationships/hyperlink" Target="http://nsportal.ru/detskiy-sad/logopediya/2015/01/21/didakticheskaya-igra-chto-pereputal-khudozhnik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2:10:00Z</dcterms:created>
  <dc:creator>Довольный пользователь Microsoft Office</dc:creator>
  <dc:description/>
  <cp:keywords/>
  <dc:language>en-US</dc:language>
  <cp:lastModifiedBy>Довольный пользователь Microsoft Office</cp:lastModifiedBy>
  <dcterms:modified xsi:type="dcterms:W3CDTF">2015-10-07T17:09:00Z</dcterms:modified>
  <cp:revision>7</cp:revision>
  <dc:subject/>
  <dc:title/>
</cp:coreProperties>
</file>