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ультация для воспитате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Психологические особенности детей с признаками одаренности. Некоторые аспекты работы с одаренными детьми и их родителями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Кто такие «одаренные дети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и нет общего представления о природе одаренности, а есть альтернативные подходы к н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Все дети талантлив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Одаренность – дар свыше, которым наделены единиц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убеже веков в нашем обществе возник интерес к одаренным детям как будущей интеллектуальной и творческой элите, от которой будет зависеть «коридор возможностей» дальнейшего развития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даренность» - системное качество, характеризующее психику ребенка в целом. Необходимо отличать от одар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усственную провокацию развития (депривация произволь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Ложную одаренность» - расширение нагрузки на сохранные функции (память, речь) провоцирует интенсивное развитие способностей, тормозит развитие высших психических функц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аренность определяет возможность достижения человеком более высоких, незаурядных результатов в одном или нескольких видах деятельности по сравнению с другими людь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ризнаки, отличающие одаренного ребен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инает говорить, ходить, ездить на велосипеде раньше сверстников. Быстрее овладевает навыками самообслужи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ет большую любознательность к предметам, явлениям, событиям. Задает множество вопрос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ет широкий спектр интересов, пробует экспериментирова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ет большой словарный запас, демонстрирует понимание тонкостей язы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гко схватывает и удерживает большое количество информации. Запоминает прочнее и подробне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ет сложные идеи, видит общее в предметах. Демонстрирует абстрактное мышл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онен к серьезным размышлениям о жизни, других глобальных проблем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гко отгадывает загадки и может придумывать сво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инает считать и читать до поступления в школу, иногда самостоятель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авливает для себя высокие критерии. Стремится к совершенств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ет чувства других людей, верит в честность, прав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ыносит глуп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щет необычные способы выполнения обычных дел: по-своему застилает кровать, убирает комна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являет способности к искусству (музыкальному, художественному), лингвистические способ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сихологические особенности развития одаренных дете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вномерность развития. Интеллектуальное развитие может опережать физическое, эмоциональное. Наблюдается: отставание в развитии тонкой моторики и моторной координации; проблемы общения (точки зрения, отличные от других, нетерпимость к критике, обостренная чувствительность к социальному отчуждению, командное поведение, монополизация внимания взрослого); повышенная истощаемость и проблемы произвольного поведения, саморегуляции (дети занимаются интересной деятельностью, делающей их одаренными и только), двигательная расторможенность; незрелость эмоционально-личностного развития; мотивационная незрелость (привлекает только яркая новая деятельность, а когда надо докопаться до сути – интерес пропадает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ерпимость жесткой регламентации (для творчески одаренных детей), трудности освоения навыков и правил социальной жизн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Дети с признаками умственной одаренност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 высокий уровень развития умственных способностей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ых (решение задач с 1 ответом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Творческих (решение открытых интеллектуальных задач)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В дошкольном возрасте складываются в первую очередь способности наглядно-образного мышления, воображения. Они состоят в умении создавать и использовать образы окружающих предметов, явлений и связей между ними. К ним относя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ность к наглядному моделированию (планирование),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роение образа по отдельной части, признаку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развиваются способности  для решения логических, понятийных задач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еление и обозначение словом существенных свойств вещей,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матические способност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Особенности общения взрослых с одаренными детьм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умственного развития детей влияет на их отношение со взрослыми. Не всегда взрослый для них безусловный носитель норм и правил, его требования они могут не выполнять, а действия и личностные особенности подвергать критическому анализу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воспитателя в общении с одаренными детьми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атмосферы доброжелательности, избегание жесткого пресечения отрицательных форм поведения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конструктивной критики. Необходимо объяснить ребенку, что вы расстроены. Большинство одаренных детей знают, что хорошо, а что плохо и настроены на диалог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знавательных потребностей ребенка (отвечать на вопросы, быть благодарной аудиторией для всевозможных фантазий)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ощрение и радость за успехи ребенк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 содержательных моментов деятельности, избегание критики за неуспех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е только специфического дарования, предотвращение запущенности других невостребованных сторон детской личност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Работа с родителями ребенка с признаками одаренност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развития одаренного ребенка его родители начинают замечать, что ему становится скучно со сверстниками, его тянет к старшим детям. Он отличается от ровесников – это отмечают знакомые, воспитатели. Мысль об уникальности привычна родителям, но вот когда об этом начинают говорить другие…У родителей появляется желание получить объективную оценку со стороны, совет, что же делать дальше.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воспитателей в работе с родителями детей с признаками одаренност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внешние проявления одаренности (высокий интеллект, любознательность, исследовательская активность, ранняя увлеченность какой-либо деятельностью, высокая познавательная активность). Это убережет от возможности ошибочной идентификации одаренности, т.н. «ложной одаренности» (вербализм, высокий уровень механической памяти, искусственная провокация одаренности, односторонняя (компенсаторная) одаренность)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ировать значение ведущей деятельности – игры. Убеждать родителей не подменять игру «школьными» методами обучения, играть вместе с ребенком – поддерживать развитие игры, создавать условия для развертывания новых сюжетов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ет, что ребенок с 3-4 лет тянется к изучению букв, цифр, чтению и т.п. Нельзя закрывать пути реализации возможностей ребенка. Помогите родителям в проведении самостоятельных занятиях с ребенком (чтении, математике, рисовании), привлекая свои методические знания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ждать родителей в необходимости адекватного отношения к одаренности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вать условия творческого развития ребенка (например, в кружковой деятельности)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ивать и поощрять творческие создания (устраивать выставки, обсуждения), продукты самовыражения ребенка, а также  тягу к искусству, спорту (посещать музеи, театры, выставки, соревнования)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ыть аккуратнее с критическими замечаниями, терпимо и с пониманием относится к точке зрения ребенка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азвивать у ребенка коммуникативные навыки, добиваться соблюдений норм и правил общественной жизни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«ущербные» качества (эмоциональность, моторику и т.п.)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Borders w:display="allPages" w:offsetFrom="page">
        <w:top w:val="single" w:sz="36" w:space="24" w:color="00B0F0"/>
        <w:left w:val="single" w:sz="36" w:space="24" w:color="00B0F0"/>
        <w:bottom w:val="single" w:sz="36" w:space="24" w:color="00B0F0"/>
        <w:right w:val="single" w:sz="36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4:50:00Z</dcterms:created>
  <dc:creator>Olga</dc:creator>
  <dc:description/>
  <cp:keywords/>
  <dc:language>en-US</dc:language>
  <cp:lastModifiedBy>Windows User</cp:lastModifiedBy>
  <dcterms:modified xsi:type="dcterms:W3CDTF">2015-10-07T17:00:00Z</dcterms:modified>
  <cp:revision>5</cp:revision>
  <dc:subject/>
  <dc:title>Консультация для воспитателей</dc:title>
</cp:coreProperties>
</file>