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5» города Когалыма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77"/>
        <w:gridCol w:w="3967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_________Киселёва Н.Г.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200"/>
              <w:ind w:firstLine="283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</w:rPr>
              <w:t>Воронина В.А.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200"/>
              <w:ind w:left="-108" w:firstLine="108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5</w:t>
            </w:r>
          </w:p>
        </w:tc>
        <w:tc>
          <w:tcPr>
            <w:tcW w:w="39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м советом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5»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200"/>
              <w:ind w:firstLine="283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 № 5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08. 2015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программа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усский язык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го  (общего) образования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9 класс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5-2020 учебный год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ПОЯСНИТЕЛЬНАЯ ЗАПИСК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Статус документа </w:t>
      </w:r>
    </w:p>
    <w:p>
      <w:pPr>
        <w:pStyle w:val="Normal"/>
        <w:widowControl w:val="false"/>
        <w:autoSpaceDE w:val="false"/>
        <w:spacing w:lineRule="atLeast" w:line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 </w:t>
      </w:r>
      <w:r>
        <w:rPr>
          <w:rFonts w:cs="Times New Roman" w:ascii="Times New Roman" w:hAnsi="Times New Roman"/>
          <w:sz w:val="24"/>
          <w:szCs w:val="24"/>
        </w:rPr>
        <w:t>Вклад предмета «Русский (родной) язык» в достижение целей основно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</w:t>
      </w:r>
      <w:r>
        <w:rPr>
          <w:rFonts w:cs="Times New Roman" w:ascii="Times New Roman" w:hAnsi="Times New Roman"/>
          <w:color w:val="000000"/>
          <w:sz w:val="24"/>
          <w:szCs w:val="24"/>
        </w:rPr>
        <w:t>Цели  изучения учебного предмета «Русский язы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 Общая характеристика учебного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 Основные содержательные лин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 Место предмета в базисном учебном пла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ЗУЛЬТАТЫ ИЗУЧЕНИЯ ПРЕДМЕТА  «РУССКИЙ  (РОДНОЙ) ЯЗЫ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ОВНОЕ СОДЕРЖАНИЕ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ЛАНИРУЕМЫЕ РЕЗУЛЬТАТЫ ИЗУЧЕНИЯ УЧЕБНОГО ПРЕДМ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ПРОГРАММА РАЗВИТИЯ УНИВЕРСАЛЬНЫХ УЧЕБНЫХ ДЕЙСТВИЙ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ТЕМАТИЧЕСКОЕ ПЛАНИРОВАНИЕ С ОПРЕДЕЛЕНИЕМ ОСНОВНЫХ ВИДОВ УЧЕБН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ТЕМАТИЧЕСКОЕ ПЛАНИРОВАНИЕ  ПРЕДМЕТА ПО КЛАССА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ТРЕБОВАНИЯ К РЕЗУЛЬТАТАМ ОБУЧЕНИЯ И ОСВОЕНИЯ СОДЕРЖАНИЯ УЧЕБНОГО ПРЕДМЕТА ПО КЛАССА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УРОВНЮ ПОДГОТОВКИ УЧАЩИХСЯ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-МЕТОДИЧЕСКОЕ И МАТЕРИАЛЬНО-ТЕХНИЧЕСКОЕ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БЕСПЕЧЕНИЕ   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 Программа разработана на основе </w:t>
      </w:r>
      <w:r>
        <w:rPr>
          <w:rFonts w:cs="Times New Roman" w:ascii="Times New Roman" w:hAnsi="Times New Roman"/>
          <w:iCs/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основ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щего образования (</w:t>
      </w:r>
      <w:r>
        <w:rPr>
          <w:rFonts w:cs="Times New Roman" w:ascii="Times New Roman" w:hAnsi="Times New Roman"/>
          <w:i/>
          <w:iCs/>
          <w:sz w:val="24"/>
          <w:szCs w:val="24"/>
        </w:rPr>
        <w:t>приказ Минобрнауки РФ № 1897 от «17» декабря 2010 г.)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Данная программа по русскому языку для основной школ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преемственность обучения с подготовкой учащихся в начальной школе и разработана на основе Примерной программы основного общего образования по русскому языку, созданной с учётом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ого ядра содержания общего образования по русскому языку;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й к результатам освоения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развития универсальных учебных действий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реализует следующие основные функции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методическую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-планирующую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ующую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формационно-методическая функция</w:t>
      </w:r>
      <w:r>
        <w:rPr>
          <w:rFonts w:cs="Times New Roman" w:ascii="Times New Roman" w:hAnsi="Times New Roman"/>
          <w:sz w:val="24"/>
          <w:szCs w:val="24"/>
        </w:rPr>
        <w:t xml:space="preserve">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рганизационно-планирующая функция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ирующая функция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служит ориентиром при тематическом планировании курса. Программа определяет инвариантную (обязательную) часть учебного курса, за пределами которого остается возможность выбора вариативной составляющей содержания образования. При этом 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 остается за учител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cs="Times New Roman" w:ascii="Times New Roman" w:hAnsi="Times New Roman"/>
          <w:b/>
          <w:sz w:val="24"/>
          <w:szCs w:val="24"/>
        </w:rPr>
        <w:t xml:space="preserve"> Вклад предмета «Русский (родной) язык» в достижение целей основного общего образова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е образовательные функции родного языка определяют универсальный, обобщающий характер воздействия предмета «Русский (родной) язык» на формирование личности ребенка в процессе его обучения в школе. Русский (родной) язык является основой развития мышления, воображения, интеллектуальных и творческих способностей учащихся; основой самореализации личности, развития способности к 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21"/>
        <w:spacing w:lineRule="auto" w:line="276" w:before="360" w:after="12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зучение русского языка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sz w:val="24"/>
          <w:szCs w:val="24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before="6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 Общая характеристика учебного предм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русского (родного) языка в основной школе обусловлено общей нацеленностью образовательного процесса на достижение </w:t>
      </w:r>
      <w:r>
        <w:rPr>
          <w:rFonts w:cs="Times New Roman" w:ascii="Times New Roman" w:hAnsi="Times New Roman"/>
          <w:b/>
          <w:sz w:val="24"/>
          <w:szCs w:val="24"/>
        </w:rPr>
        <w:t>метапредметных и предметных</w:t>
      </w:r>
      <w:r>
        <w:rPr>
          <w:rFonts w:cs="Times New Roman" w:ascii="Times New Roman" w:hAnsi="Times New Roman"/>
          <w:sz w:val="24"/>
          <w:szCs w:val="24"/>
        </w:rPr>
        <w:t xml:space="preserve"> целей обучения, что возможно на основе </w:t>
      </w:r>
      <w:r>
        <w:rPr>
          <w:rFonts w:cs="Times New Roman" w:ascii="Times New Roman" w:hAnsi="Times New Roman"/>
          <w:b/>
          <w:sz w:val="24"/>
          <w:szCs w:val="24"/>
        </w:rPr>
        <w:t>компетентностного подхода,</w:t>
      </w:r>
      <w:r>
        <w:rPr>
          <w:rFonts w:cs="Times New Roman" w:ascii="Times New Roman" w:hAnsi="Times New Roman"/>
          <w:sz w:val="24"/>
          <w:szCs w:val="24"/>
        </w:rPr>
        <w:t xml:space="preserve"> который обеспечивает формирование и развитие </w:t>
      </w:r>
      <w:r>
        <w:rPr>
          <w:rFonts w:cs="Times New Roman" w:ascii="Times New Roman" w:hAnsi="Times New Roman"/>
          <w:b/>
          <w:sz w:val="24"/>
          <w:szCs w:val="24"/>
        </w:rPr>
        <w:t>коммуникативной, языковой и лингвистической (языковедческой) и культуроведческой компетенц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коммуникативно-деятельностной направленности курса русского (родного) языка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ми индикаторами функциональной грамотности, имеющей метапредметный статус, являютс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: 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.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: 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-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  <w:r>
        <w:rPr>
          <w:rFonts w:cs="Times New Roman" w:ascii="Times New Roman" w:hAnsi="Times New Roman"/>
          <w:sz w:val="24"/>
          <w:szCs w:val="24"/>
        </w:rPr>
        <w:t xml:space="preserve"> 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. Таким образом, обучение русскому (родному) языку в основной школе должно обеспечить общекультурный уровень человек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5 </w:t>
      </w: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программы. В ней выделяются три сквозные содержательные линии, обеспечивающие формирование указанных компетенц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коммуникативной компетен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культуроведческой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ая содержательная линия представлена в программе разделами, изучение которых направлено на сознательное формирование навыков речевого общения: </w:t>
      </w:r>
      <w:r>
        <w:rPr>
          <w:rFonts w:cs="Times New Roman" w:ascii="Times New Roman" w:hAnsi="Times New Roman"/>
          <w:b/>
          <w:sz w:val="24"/>
          <w:szCs w:val="24"/>
        </w:rPr>
        <w:t>«Речь и речевое общение», «Речевая деятельность», «Текст», «Функциональные разновидности язык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торая содержательная линия включает разделы, отражающие устройство языка и особенности функционирования языковых единиц: </w:t>
      </w:r>
      <w:r>
        <w:rPr>
          <w:rFonts w:cs="Times New Roman" w:ascii="Times New Roman" w:hAnsi="Times New Roman"/>
          <w:b/>
          <w:sz w:val="24"/>
          <w:szCs w:val="24"/>
        </w:rPr>
        <w:t>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тья содержательная линия представлена в программе разделом </w:t>
      </w:r>
      <w:r>
        <w:rPr>
          <w:rFonts w:cs="Times New Roman" w:ascii="Times New Roman" w:hAnsi="Times New Roman"/>
          <w:b/>
          <w:sz w:val="24"/>
          <w:szCs w:val="24"/>
        </w:rPr>
        <w:t>«Язык и культура»,</w:t>
      </w:r>
      <w:r>
        <w:rPr>
          <w:rFonts w:cs="Times New Roman" w:ascii="Times New Roman" w:hAnsi="Times New Roman"/>
          <w:sz w:val="24"/>
          <w:szCs w:val="24"/>
        </w:rPr>
        <w:t xml:space="preserve"> изучение которого позволит раскрыть связь языка с историей и культурой народ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 Место курса «Русский (родной) язык» в базисном учебном (образовательном) пла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базисный (образовательный) учебный план для образовательных учреждений Российской Федерации предусматривает обязательное изучение русского (родного) языка на этапе основного общего образования в объеме 770 ч. В том числе: в 5 классе — 210 ч, в 6 классе — 210 ч, в 7 классе — 140 ч, в 8 классе —105 ч, в 9 классе — 105 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предмета  «Русский  (родной) язы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-шенствова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владение всеми видами речевой деятельнос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дирование и чт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ворение и письм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ind w:left="851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ГО ПРЕДМЕТА</w:t>
      </w:r>
    </w:p>
    <w:p>
      <w:pPr>
        <w:pStyle w:val="Style16"/>
        <w:spacing w:lineRule="auto" w:line="276" w:before="360" w:after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ая  компетенция</w:t>
      </w:r>
    </w:p>
    <w:p>
      <w:pPr>
        <w:pStyle w:val="Normal"/>
        <w:spacing w:before="6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и речевое общение. Речь устная и письменная, диалогическая и монологическ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феры речевого общени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ункциональные разновидности языка (разговорная речь, функциональные стили: научный, публицистический, официально-деловой; язык художественной литературы), их основные особенности. Ситуации речевого общ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жанры науч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зыв, реферат, выступление,</w:t>
      </w:r>
      <w:r>
        <w:rPr>
          <w:rFonts w:cs="Times New Roman" w:ascii="Times New Roman" w:hAnsi="Times New Roman"/>
          <w:i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статья, рецензия</w:t>
      </w:r>
      <w:r>
        <w:rPr>
          <w:rFonts w:cs="Times New Roman" w:ascii="Times New Roman" w:hAnsi="Times New Roman"/>
          <w:sz w:val="24"/>
          <w:szCs w:val="24"/>
        </w:rPr>
        <w:t>), публицистиче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ступление,</w:t>
      </w:r>
      <w:r>
        <w:rPr>
          <w:rFonts w:cs="Times New Roman" w:ascii="Times New Roman" w:hAnsi="Times New Roman"/>
          <w:i/>
          <w:sz w:val="24"/>
          <w:szCs w:val="24"/>
        </w:rPr>
        <w:t xml:space="preserve"> статья, интервью, очерк), </w:t>
      </w:r>
      <w:r>
        <w:rPr>
          <w:rFonts w:cs="Times New Roman" w:ascii="Times New Roman" w:hAnsi="Times New Roman"/>
          <w:sz w:val="24"/>
          <w:szCs w:val="24"/>
        </w:rPr>
        <w:t>официально-делов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асписка, доверенность</w:t>
      </w:r>
      <w:r>
        <w:rPr>
          <w:rFonts w:cs="Times New Roman" w:ascii="Times New Roman" w:hAnsi="Times New Roman"/>
          <w:sz w:val="24"/>
          <w:szCs w:val="24"/>
        </w:rPr>
        <w:t xml:space="preserve">, заявление, </w:t>
      </w:r>
      <w:r>
        <w:rPr>
          <w:rFonts w:cs="Times New Roman" w:ascii="Times New Roman" w:hAnsi="Times New Roman"/>
          <w:i/>
          <w:sz w:val="24"/>
          <w:szCs w:val="24"/>
        </w:rPr>
        <w:t>резюме</w:t>
      </w:r>
      <w:r>
        <w:rPr>
          <w:rFonts w:cs="Times New Roman" w:ascii="Times New Roman" w:hAnsi="Times New Roman"/>
          <w:sz w:val="24"/>
          <w:szCs w:val="24"/>
        </w:rPr>
        <w:t>) стилей, разговорной (рассказ, беседа, спор) речи. Культура речи. Критерии культуры реч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как продукт речевой деятельности. Функционально-смысловые типы текста: повествование, описание, рассуждение. Структура текста. Основные виды информационной переработки текста: план, конспект, </w:t>
      </w:r>
      <w:r>
        <w:rPr>
          <w:rFonts w:cs="Times New Roman" w:ascii="Times New Roman" w:hAnsi="Times New Roman"/>
          <w:i/>
          <w:sz w:val="24"/>
          <w:szCs w:val="24"/>
        </w:rPr>
        <w:t>аннотация.</w:t>
      </w:r>
      <w:r>
        <w:rPr>
          <w:rFonts w:cs="Times New Roman" w:ascii="Times New Roman" w:hAnsi="Times New Roman"/>
          <w:sz w:val="24"/>
          <w:szCs w:val="24"/>
        </w:rPr>
        <w:t xml:space="preserve"> Анализ текста с точки зрения его темы, основной мысли, структуры, принадлежности к функционально-смысловому типу, определенной функциональной разновидности языка, определенному стилю.</w:t>
      </w:r>
    </w:p>
    <w:p>
      <w:pPr>
        <w:pStyle w:val="31"/>
        <w:spacing w:lineRule="auto" w:line="276"/>
        <w:ind w:firstLine="567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владение основными видами речевой деятельности: аудированием (слушанием), говорением, чтением, письм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е восприятие устной и письменной речи в соответствии с ситуацией речевого общения. Создание устных монологических и диалогических высказываний на актуальные социально-культурные, нравственно-этические, бытовые, учебные темы в соответствии с целями и ситуацией общения.</w:t>
      </w:r>
    </w:p>
    <w:p>
      <w:pPr>
        <w:pStyle w:val="31"/>
        <w:spacing w:lineRule="auto" w:line="276"/>
        <w:ind w:firstLine="567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владение различными видами чтения (ознакомительное, изучающее, просмотровое), приемами работы с учебной книгой и другими информационными источниками, включая ресурсы Интернет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ение содержания прослушанного или прочитанного текста (подробное, сжатое, выборочное). Написание сочинений различных видов; создание текстов разных стилей и жанров: </w:t>
      </w:r>
      <w:r>
        <w:rPr>
          <w:rFonts w:cs="Times New Roman" w:ascii="Times New Roman" w:hAnsi="Times New Roman"/>
          <w:i/>
          <w:sz w:val="24"/>
          <w:szCs w:val="24"/>
        </w:rPr>
        <w:t>тезисы,</w:t>
      </w:r>
      <w:r>
        <w:rPr>
          <w:rFonts w:cs="Times New Roman" w:ascii="Times New Roman" w:hAnsi="Times New Roman"/>
          <w:sz w:val="24"/>
          <w:szCs w:val="24"/>
        </w:rPr>
        <w:t xml:space="preserve"> конспект, отзыв, </w:t>
      </w:r>
      <w:r>
        <w:rPr>
          <w:rFonts w:cs="Times New Roman" w:ascii="Times New Roman" w:hAnsi="Times New Roman"/>
          <w:i/>
          <w:sz w:val="24"/>
          <w:szCs w:val="24"/>
        </w:rPr>
        <w:t>реценз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ннотация;</w:t>
      </w:r>
      <w:r>
        <w:rPr>
          <w:rFonts w:cs="Times New Roman" w:ascii="Times New Roman" w:hAnsi="Times New Roman"/>
          <w:sz w:val="24"/>
          <w:szCs w:val="24"/>
        </w:rPr>
        <w:t xml:space="preserve"> письмо; </w:t>
      </w:r>
      <w:r>
        <w:rPr>
          <w:rFonts w:cs="Times New Roman" w:ascii="Times New Roman" w:hAnsi="Times New Roman"/>
          <w:i/>
          <w:sz w:val="24"/>
          <w:szCs w:val="24"/>
        </w:rPr>
        <w:t>расписка, доверенность</w:t>
      </w:r>
      <w:r>
        <w:rPr>
          <w:rFonts w:cs="Times New Roman" w:ascii="Times New Roman" w:hAnsi="Times New Roman"/>
          <w:sz w:val="24"/>
          <w:szCs w:val="24"/>
        </w:rPr>
        <w:t>, заявление.</w:t>
      </w:r>
    </w:p>
    <w:p>
      <w:pPr>
        <w:pStyle w:val="Style16"/>
        <w:spacing w:lineRule="auto" w:line="276" w:before="36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6"/>
        <w:spacing w:lineRule="auto" w:line="276" w:before="360" w:after="0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Языковая и лингвистическая</w:t>
        <w:br/>
        <w:t>(языковедческая) компетенции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сведения о язык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языка в жизни человека и общества. Русский язык – национальный язык русского народа, государственный язык Российской Федерации и язык межнационального общения. Русский язык – язык русской художественной литературы. Русский язык как развивающееся явление. Лексические и фразеологические новации последних лет. Понятие о русском литературном языке и его нормах. Основные лингвистические словари. Извлечение необходимой информации из словар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о русском языке и ее основные разделы. Краткие сведения о выдающихся отечественных лингвистах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языка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. Орфоэпия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звуковой стороны речи: звуки речи, слог, ударение, интонация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гласных и согласных звуков. Изменение звуков в речевом потоке. Соотношение звука и буквы. Элементы фонетической транскрипции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рфоэпические нормы русского литературного языка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фонетики с графикой и орфографией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ыразительные средства фонетики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роизношение слов и интонирование предложений. Оценка собственной и чужой речи с точки зрения орфоэпических и интонационных норм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и умений по фонетике в практике правописания.</w:t>
      </w:r>
    </w:p>
    <w:p>
      <w:pPr>
        <w:pStyle w:val="Normal"/>
        <w:spacing w:before="120" w:after="20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 слова (Морфемика) и словообразование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а – минимальная значимая единица языка. Виды морфем: корень, приставка, суффикс. Чередование звуков в морфемах. Основа слова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пособы образования слов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ыразительные средства морфемики и словообразования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pacing w:before="120" w:after="20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 и фразеология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– основная единица языка.</w:t>
      </w:r>
    </w:p>
    <w:p>
      <w:pPr>
        <w:pStyle w:val="Normal"/>
        <w:widowControl w:val="false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. Однозначные и многозначные слова; прямое и переносное значения слова.</w:t>
      </w:r>
    </w:p>
    <w:p>
      <w:pPr>
        <w:pStyle w:val="Normal"/>
        <w:widowControl w:val="false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ы. Антонимы. Омонимы.</w:t>
      </w:r>
    </w:p>
    <w:p>
      <w:pPr>
        <w:pStyle w:val="Normal"/>
        <w:widowControl w:val="false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 окрашенная лексика русского языка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нно русские и заимствованные слова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а общеупотребительная и лексика ограниченного употребления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; их значение и употребление. Пословицы, поговорки, афоризмы и крылатые слова как явления фразеологической системы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этимологии, истории происхождения слов и фразеологизмов.</w:t>
      </w:r>
    </w:p>
    <w:p>
      <w:pPr>
        <w:pStyle w:val="31"/>
        <w:spacing w:lineRule="auto" w:line="276" w:before="120" w:after="0"/>
        <w:ind w:left="-142" w:hanging="0"/>
        <w:rPr>
          <w:i w:val="false"/>
          <w:i w:val="false"/>
          <w:sz w:val="24"/>
        </w:rPr>
      </w:pPr>
      <w:r>
        <w:rPr>
          <w:i w:val="false"/>
          <w:sz w:val="24"/>
        </w:rPr>
        <w:t>Основные лексические нормы современного русского литературного языка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ыразительные средства лексики и фразеологии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лексических средств в соответствии со значением, сферой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before="120" w:after="20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частей речи в русском язы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части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 и звукоподражательные сл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орфологические нормы русского литературного яз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ыразительные средства морфолог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форм слов различных частей речи в соответствии с нормами современного русского литературного яз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и умений по морфологии в практике правописания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 и предложение как основные единицы синтакси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е связи слов в словосочетании и предложен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 и эмоциональной окрас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(предикативная) основа предложения. Предложения простые и сложн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 и способы их выра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вусоставные и односоставные, распространенные и нераспространенные, полные и неполн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. Обособленные члены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. Вводные, вставные слова и констру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ложносочиненные, сложноподчиненные, бессоюзн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предложения с различными видами связ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Деление текста на смысловые части и основные средства связи между ни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интаксические нормы современного русского литературного яз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ыразительные средства синтакси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ение синтаксических конструкций в соответствии с нормами русского литературного язы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и умений по синтаксису в практике правописания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: орфография и пунктуация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фограф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и согласных в составе морф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Ъ и 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ые, дефисные и раздельные на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и строчная букв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основных орфографических норм.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ункту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, их функции. Одиночные и парные знаки препин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, в простом и в сложном предложениях, при прямой речи, цитировании, диалог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знаков препин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пунктуационных знаков.</w:t>
      </w:r>
    </w:p>
    <w:p>
      <w:pPr>
        <w:pStyle w:val="Style16"/>
        <w:spacing w:lineRule="auto" w:line="276" w:before="360" w:after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ультуроведческая компетенция</w:t>
      </w:r>
    </w:p>
    <w:p>
      <w:pPr>
        <w:pStyle w:val="TextBody"/>
        <w:spacing w:lineRule="auto" w:line="276" w:before="60" w:after="0"/>
        <w:rPr>
          <w:sz w:val="24"/>
          <w:szCs w:val="24"/>
        </w:rPr>
      </w:pPr>
      <w:r>
        <w:rPr>
          <w:sz w:val="24"/>
          <w:szCs w:val="24"/>
        </w:rPr>
        <w:t>Отражение в языке культуры и истории народа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усский речевой этик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 </w:t>
      </w:r>
    </w:p>
    <w:p>
      <w:pPr>
        <w:pStyle w:val="Style17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УЧЕБНОГО ПРЕДМЕТ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чь и речевое общение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речевого поведения в типичных ситуациях общен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преждать коммуникативные неудачи в процессе речевого общения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сновные причины коммуникативных неудач и объяснять их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чевая деятельность Аудирование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ть схематически представленную информацию в виде связного текст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ворение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ть перед аудиторией с докладом; публично защищать проект, реферат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 и оценивать речевые высказывания с точки зрения их успешности в достижении прогнозируемого результат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исьмо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рецензии, рефераты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аннотации, тезисы выступления, конспекты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резюме, деловые письма, объявления 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кст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информационную переработку текста, передавая его содержание в виде плана (простого, сложного), тезисов, схемы, таблицы и т. п.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в устной и письменной форме учебно-научные тексты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 и анализировать тексты разных жанров,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тные и письменные высказывания разных стилей, жанров и типов реч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ять речевые недостатки, редактировать текст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 с точки зрения специфики использования в них лексических, морфологических, синтаксических средств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тексты различных функциональных стилей и жанров, участвовать в дискуссиях на учебно-научные темы; составлять резюме, деловое письмо, объявление в официально-деловом стиле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 языке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использование основных изобразительных средств язы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вклад выдающихся лингвистов в развитие русистик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нетика и орфоэпия. Графика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фонетический анализ слов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основные орфоэпические правила современного русского литературного язык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сновные выразительные средства фонетики (звукопись)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зительно читать прозаические и поэтические тексты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 из мультимедийных орфоэпических словарей и справочников; использовать её в различных видах деятельност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рфемика и словообразование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зученные способы словообразован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 из морфемных, словообразовательных и этимологических словарей и справочников, в том числе мультимедийных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ксикология и фразеология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слова по тематическим группам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ирать к словам синонимы, антонимы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фразеологические обороты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лексические нормы в устных и письменных высказываниях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различными видами лексических словарей (толковым словарём, словарём синонимов, антонимов, фразеологическим словарём и др.) и использовать полученную информацию в различных видах деятельност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общие принципы классификации словарного состава русского язык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 различие лексического и грамматического значений слов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монимы разных видов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 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 и справочников, в том числе мультимедийных; использовать эту информацию в различных видах деятельност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рфология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самостоятельные (знаменательные) части речи и их формы, служебные части реч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слово с точки зрения его принадлежности к той или иной части реч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синонимические средства морфологи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грамматические омонимы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 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нтаксис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синонимические средства синтаксис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описание: орфография и пунктуация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уживать и исправлять орфографические и пунктуационные ошибк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ировать роль орфографии и пунктуации в передаче смысловой стороны реч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зык и культура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сравнивать русский речевой этикет с речевым этикетом отдельных народов России и мира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РАЗВИТИЯ УНИВЕРСАЛЬНЫХ УЧЕБНЫХ ДЕЙСТВ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ля успешного обучения у обучающихся должны быть сформированы личностные, регулятивные, познавательные и коммуникативные универсальные учебные действия как основа умения учиться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Блок личностных универсальных учебных дейст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смыслообразование на основе развития мотивации и целеполагания учения;</w:t>
        <w:br/>
        <w:t>-развитие Я-концепции и самооценки;</w:t>
        <w:br/>
        <w:t>- развитие морального сознания и ориентировки учащегося в сфере нравственно-этических отношений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Блок регулятивных универсальных учебных дейст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 -целеполагание и построение жизненных планов во временной перспективе;</w:t>
        <w:br/>
        <w:t xml:space="preserve">- регуляция учебной деятельности; </w:t>
        <w:br/>
        <w:t>- саморегуляция эмоциональных и функциональных состояний</w:t>
        <w:br/>
        <w:t>- самоконтроль и самооценивание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Блок познавательных универсальных учебных дейст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учебные действия;</w:t>
        <w:br/>
        <w:t>- универсальные логические действия;</w:t>
        <w:br/>
        <w:t>- действия постановки и решения пробле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Блок коммуникативных универсальных учебных дейст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 межличностное общени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операция;</w:t>
        <w:br/>
        <w:t>- формирование личностной и познавательной рефлексии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формирования универсальных учебных действий по этапам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7"/>
        <w:gridCol w:w="542"/>
        <w:gridCol w:w="1732"/>
        <w:gridCol w:w="568"/>
        <w:gridCol w:w="1653"/>
        <w:gridCol w:w="177"/>
        <w:gridCol w:w="1847"/>
      </w:tblGrid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ок личностных универсальных учеб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спек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этап основной школ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5 класс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этап основной шк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6-7 класс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этап основной шк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8-9 клас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обходимое услов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мыслообразование на основе развития мотивации и целеполагания уч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осмысленность учения, понимание значимости решения учебных задач, соотнесение их с реальными жизненными целями и ситуациями (Какое значение имеет для меня учение?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доведение работы до конца,</w:t>
              <w:br/>
              <w:br/>
              <w:t>-стремление к завершённости учебных действи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преодоление препятствий при их возникновении;</w:t>
              <w:br/>
              <w:br/>
              <w:t>- концентрация и сосредоточение на работ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специально организованная рефлексия учащимся своего отношения к учению, его результатам, самому себе как сущностному «продукту» преобразующей учеб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азвитие Я-концепции, самооценки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выработка своей жизненной позиции в отношении мира, окружающих людей, самого себя и своего будущего. (Я – член семьи, школьник, одноклассник, друг, гражданин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усвоенный и принимаемый образ Я во всём богатстве отношений личности к окружающему миру;</w:t>
              <w:br/>
              <w:br/>
              <w:t>- чувство адекватности и стабильности владения личностью, собственным Я независимо от изменений Я и ситуации;</w:t>
              <w:br/>
              <w:br/>
              <w:t>-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способность личности к полноценному решению задач, возникающих на каждой из возрастных стадий развития;</w:t>
              <w:br/>
              <w:br/>
              <w:t>- осознание своей принадлежности к социальной группе и соответственно принятие значимых для референтной группы ценностей, норм и ценностей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развитие критичного мышления;</w:t>
              <w:br/>
              <w:br/>
              <w:t>- создание учебных ситуаций, требующих самооценивания и оценивания учебной деятельности сверстник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азвитие морального сознания и ориентировки учащегося в сфере нравственно-этических отношений.</w:t>
              <w:b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личностные действия направлены на осознание, исследование и принятие жизненных ценностей и смыслов, позволяя сориентироваться в нравственных нормах, правилах, оценках. (Почему я, мои друзья так поступили? Взаимопомощь, честность, правдивость, ответственность с моей стороны и со стороны моих сверстников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оценка значимости для себя моральной дискуссии, оценка эффективности обсуждения, анализ позиций и возражений против принятого решения;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оценка и степень принятия ответственности за результаты;</w:t>
              <w:br/>
              <w:br/>
              <w:t>- анализ того, насколько принятое решение справедливо и правильно;</w:t>
              <w:br/>
              <w:br/>
              <w:t>- оценка изменений собственных установок и позици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наличие открытых содержательных дискуссий, направленных на моральную проблематику;</w:t>
              <w:br/>
              <w:br/>
              <w:t>- создание когнитивного конфликта, вызываемого столкновением разных точек зрения;</w:t>
              <w:br/>
              <w:br/>
              <w:t>- участие всех уч-ся в создании правил, обязательных для всех;</w:t>
              <w:br/>
              <w:br/>
              <w:t>- развитие школьного сообщества и групповой солидарности через развитие эмоциональной привязанности к группе и идентификации с ней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ок регулятивных универсальных учеб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целеполагание и построение жизненных планов во временной перспектив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самостоятельно ставить цель деятельности, планировать и прогнозировать результат, контролировать процесс достижения результата, корректировать свои действия и оценивать их успешность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составление жизненных планов включающих последовательность этапных целей и задач их взаимосвязи, планирование путей и средств их достижения, на основе рефлексии смысла реализации поставленных целе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содержательные аспекты целей и жизненных планов;</w:t>
              <w:br/>
              <w:br/>
              <w:t>- личные планы и перспективы дополняются социальными планами.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задания на общее планирование времени, составление хронокарт, планирование на ближайшую перспективу, планирование учебной работ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регуляция учебной деятельности;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управление познавательной и учебной деятельностью посредством постановки целей, планирования, прогнозирования, контроля, коррекции своих действий и оценки успешности в освоении материал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формирование личностных качеств: самостоятельность, инициативность, ответственность, относительная независимость и устойчивость в отношении воздействий сред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реализация потенциала субъекта через целеполагания и проектирования траекторий развития посредством включения в новые виды деятельности и формы сотрудничеств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ценностный опыт; опыт рефлексии; опыт привычной активизации (подготовка, адаптивная готовность, ориентированная на определенные условия работы, усилия и уровень достижения); операциональный опыт (общетрудовые, учебные знания и умения, опыт саморегуляции); опыт сотрудничества в совместном решении задач (А. К. Осницк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аморегуляция эмоциональных и функциональных состоя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представление человека о своих возможностях достижения цели определенной сложност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способность к планированию, контролю и коррекции предметной (учебной) деятельности и собственной познавательной деятельност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высокая степень интегрированности таких компонентов самоорганизации, как целеполагание, анализ ситуации, планирование, самоконтроль, волевые усил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строение внутреннего плана действий как представление о целей способах и средствах деятельности (Т.Д. Пускаева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амоконтроль и самооценив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умение сравнивать характеристики запланированного и полученного продукта и делать вывод о соответствии продукта замыслу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оценивание продукта своей деятельности по заданным критериям, заданным способом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оценка продукта своей деятельности по самостоятельно определенным в соответствии с целью деятельности критериям;</w:t>
              <w:br/>
              <w:br/>
              <w:t>- умение предложить способ убедиться в достижении поставленной цели и показатели достижения цел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пользование приемов совместно-разделенной деятельности и взаимного контроля: заполнение рефлексивных листов, карт, анкет, уметь соотносить цель и полученный результат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ок познавательных универсальных учеб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бщеучебные действ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самостоятельное выделение и формулирование познавательной цели; поиск и выделение необходимой информаци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применение методов информационного поиска, в том числе с помощью компьютерных средств; знаково-символические действия, включая моделирование (преобразование объекта из чувственной формы в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);</w:t>
              <w:br/>
              <w:br/>
              <w:t>умение структурировать знания; умение осознанно и произвольно строить речевое высказывание в устной и письменной форме;</w:t>
              <w:br/>
              <w:br/>
              <w:t>выбор наиболее эффективных способов решения задач в зависимости от конкретных условий; рефлексия способов и условий действия; контроль и оценка процесса и результатов деятельност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 умение адекватно, подробно, сжато, выборочно передавать содержание текста, составлять тексты различных жанров, соблюдая нормы построения текста (соответствие теме, жанру, стилю речи и др.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включение учащихся в исследовательскую и проектную деятельность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ниверсальные логические действ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анализ объектов с целью выделения признаков (существенных, несущественных); синтез как составление целого из частей; в том числе самостоятельное достраивание, восполнение недостающих компонентов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выбор оснований и критериев для сравнения, сериации, классификации объектов, подведение под понятия, выведение следстви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установление причинно-следственных связей; построение логической цепи рассуждений, доказательство; выдвижение гипотез и их обоснов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включение учащихся в исследовательскую и проектную деятельность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ействия постановки и решения пробле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объяснение с какой позиции учащийся приступает к разрешению проблемы; </w:t>
              <w:br/>
              <w:br/>
              <w:t>-описание желаемой и реальной ситуаций, указание на отличия</w:t>
              <w:br/>
              <w:br/>
              <w:t>- определение и выстраивание в хронологической последовательности шагов по решению задачи; воспроизведение технологии по инструкции;</w:t>
              <w:br/>
              <w:br/>
              <w:t>- определение ресурсов, необходимых для выполнения деятельности;</w:t>
              <w:br/>
              <w:br/>
              <w:t>-выполнение по заданному алгоритму текущего контроля своей деятельности;</w:t>
              <w:br/>
              <w:br/>
              <w:t>- сравнение характеристик запланированного и полученного продукта, вывод о соответствии продукта замыслу;</w:t>
              <w:br/>
              <w:br/>
              <w:t>- оценка продукта своей деятельности по заданным критериям заданным способом;</w:t>
              <w:br/>
              <w:br/>
              <w:t>- указание на сильные и слабые стороны своей деятельности.</w:t>
              <w:br/>
              <w:br/>
              <w:t>- определение мотивов своих действ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обоснование желаемой ситуации; анализ реальной ситуации и указание на противоречия между желаемой и реальной ситуацией;</w:t>
              <w:br/>
              <w:br/>
              <w:t>- указание некоторых вероятных причин существования проблемы;</w:t>
              <w:br/>
              <w:br/>
              <w:t xml:space="preserve">- постановка задач адекватных цели; </w:t>
              <w:br/>
              <w:br/>
              <w:t>-самостоятельное планирование характеристик продукта своей деятельности на основе заданных критериев его оценки;</w:t>
              <w:br/>
              <w:br/>
              <w:t>-выбор технологии деятельности (способа решения задачи);</w:t>
              <w:br/>
              <w:br/>
              <w:t>- планирование ресурсов;</w:t>
              <w:br/>
              <w:br/>
              <w:t>-самостоятельное планирование и осуществление текущего контроля своей деятельности;</w:t>
              <w:br/>
              <w:br/>
              <w:t>Оценка продукта своей деятельности по самостоятельно определённым в соответствии с целью деятельности критериям;</w:t>
              <w:br/>
              <w:br/>
              <w:t>- указание на причины успехов и неудач в деятельности, предложение путей преодоления/ избегания неудач; анализ собственных мотивов и внешней ситуации при принятии решени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определение формулировки проблемы; проведение анализа проблемы (указание на причины и вероятные последствия её существования);</w:t>
              <w:br/>
              <w:br/>
              <w:t>- указание на риски, которые могут возникнуть при достижении цели и обоснование достижимости поставленной цели; постановка цели на основе анализа альтернативных способов разрешения проблемы;</w:t>
              <w:br/>
              <w:br/>
              <w:t>-применение известной или описанной в инструкции технологии с учётом изменений параметров объекта (комбинирование нескольких алгоритмов последовательно или параллельно);</w:t>
              <w:br/>
              <w:br/>
              <w:t>- проведение анализа альтернативных ресурсов, обоснование их эффективности;</w:t>
              <w:br/>
              <w:br/>
              <w:t xml:space="preserve">-внесение изменений в свою деятельность по результатам текущего контроля; </w:t>
              <w:br/>
              <w:br/>
              <w:t xml:space="preserve">-предложение способа убедиться в достижении поставленной цели и определение показателей достижения цели; </w:t>
              <w:br/>
              <w:br/>
              <w:t xml:space="preserve">-приведение аргументов для использования полученных при решении задачи ресурсов (знания, умения, опыт ит.п.) в других видах деятельности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включение учащихся в исследовательскую и проектную деятельность 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ок коммуникативных универсальных учеб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ежличностное общение (ориентация в личностных особенностях партнёра, его позиции в общении и вздействии, учёт разных мнений, овладение сред-ми решения коммуникативных задач, воздействие, аргументация и пр.)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учёт позиции собеседника, понимание, уважение к иной точке зрения, умение обосновать и доказывать собственное мнение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способность к согласованным действиям с учетом позиции другого, </w:t>
              <w:br/>
              <w:br/>
              <w:t>-способность устанавливать и поддерживать необходимые контакты с другими людьми;</w:t>
              <w:br/>
              <w:br/>
              <w:t>удовлетворительное владение нормами и техникой общени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умение определить цели коммуникации, оценивать ситуацию, учитывать намерения и способы коммуникации партнера, выбирать адекватные стратегии коммуникации, готовность к гибкой регуляции собственного речевого пове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систематическое использование таких формы работы как: дискуссия, проектная форма деятельности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операция (совместная деятельность – организация и планирование работы в группе, в том числе умение договариваться, находить общее решение, брать инициативу, решать конфликты);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 осуществление действий обеспечивающих возможность эффективно сотрудничать как с учителем, так и со сверстниками: умение планировать и согласованно выполнять совместную деятельность распределять роли. </w:t>
              <w:br/>
              <w:br/>
              <w:t>-уметь договариватьс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самостоятельное следдование заданной процедуре группового обсуждения;</w:t>
              <w:br/>
              <w:br/>
              <w:t>- выполнение действий в соответствии с заданием для групповой работы;</w:t>
              <w:br/>
              <w:br/>
              <w:t>-разъяснение своей идеи, предлагая ее, или аргументируя свое отношение к идеям других членов группы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умение самостоятельно договариватся о правилах и вопросах для обсуждения в соответствии с поставленной перед группой задачей;</w:t>
              <w:br/>
              <w:br/>
              <w:t>- соблюдение процедуры обсуждения, обобщение, фиксация решения в конце работы;</w:t>
              <w:br/>
              <w:br/>
              <w:t>-распределение и принятие на себя обязанностей в рамках выполнения групповой работы;</w:t>
              <w:br/>
              <w:br/>
              <w:t>постановка вопросов на уточнение и понимание идей друг друга, сопоставление своих идей с идеями других членов группы, развитие и уточнение идей друг др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организация работы в группе, совместной деятельности школьников на у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формирование личностной и познавательной рефлексии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умение задавать вопросы, строить понятные для партнёра высказывания, правильно выражать свои мысли, оказывать поддержку друг другу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казание на сильные и слабые стороны своей деятельности;</w:t>
              <w:br/>
              <w:br/>
              <w:t>определение мотивов своих действи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указание причин успехов и неудач в деятельности;</w:t>
              <w:br/>
              <w:br/>
              <w:t>называние трудностей, с которыми столкнулся при решении задач и предложение путей их преодоления / избегания в дальнейшей деятельности;</w:t>
              <w:br/>
              <w:br/>
              <w:t>-анализ собственных мотивов и внешней ситуации при принятии реш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истематическое проведение анализа учебной и внеучебной деятельности, рефлексия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редм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Русский язы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ет формирование познавательных, коммуникативных и регулятивных действий. Работа с текстом открывает возможности для формирования логических действий анализа, сравнения, установления причинно-следственных связей. Ориентация в морфологической и синтаксической структуре языка и усвоение правил строения слова и предложения, графической формы букв обеспечивает развитие знаково-символических действий — замещения (например, звука буквой), моделирования (например, состава слова путём составления схемы) и преобразования модели (видоизменения слова).</w:t>
        <w:br/>
        <w:br/>
        <w:t xml:space="preserve">УУД на уроках русского языка являются: </w:t>
        <w:br/>
        <w:br/>
        <w:t xml:space="preserve">- умение использовать язык с целью поиска необходимой информации в различных источниках для решения учебных задач; </w:t>
        <w:br/>
        <w:br/>
        <w:t xml:space="preserve">- умение ориентироваться в целях, задачах, средствах и условиях общения; </w:t>
        <w:br/>
        <w:br/>
        <w:t xml:space="preserve">-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 и ситуаций общения; </w:t>
        <w:br/>
        <w:br/>
        <w:t xml:space="preserve">- стремление к более точному выражению собственного мнения и позиции; </w:t>
        <w:br/>
        <w:br/>
        <w:t>- умение задавать вопросы.</w:t>
        <w:br/>
        <w:br/>
        <w:t>Предмет «Русский язык» занимает ведущее место, поскольку успехи в изучении русского языка во многом определяют результаты обучения учащихся по другим предметам учебного плана, а также обеспечивают успешность его «проживания» в детском обществе.</w:t>
        <w:br/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ЕМАТИЧЕСКОЕ ПЛАНИРОВАНИЕ С ОПРЕДЕЛЕНИЕМ ОСНОВНЫХ ВИДОВ УЧЕБНОЙ ДЕЯТЕЛЬНОСТИ 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926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03"/>
        <w:gridCol w:w="694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МЕТНОЕ СОДЕРЖАНИ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ечь и речевое общение», </w:t>
            </w:r>
          </w:p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Осознают роль речевой культуры, коммуникативных умений в жизни человека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знают основные особенности устной и письменной речи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ладеют основными видами монолога (повествование, описание, рассуждение; сочетание разных видов монолога) и диалога - нормами речевого поведения в типичных ситуациях.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Анализируют образцы устной и письменной речи; соотносят их с целями, ситуациями и условиями общения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поставляют и сравнивают речевые высказывания с точки зрения их содержания, стилистических особенностей и использованных языковых средст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Характеризуют коммуникативные цели и мотивы говорящего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равнивают образцы диалогической и монологической речи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существляют осознанный выбор языковых средств в зависимости от цели, темы, основной мысли, адресата, ситуации и условий общ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ind w:firstLine="454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чевая деятельность»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Имеют представление об основных видах речевой деятельности и их особенностях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Адекватно принимают основную и дополнительную информацию текста, воспринимаемого зрительно или на слух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различными видами аудирования (выборочным, ознакомительным, детальным), различными видами чтения (поисковым, просмотровым, ознакомительным, изучающим), приемами работы с учебной книгой и другими информационными источниками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Передают в устной форме содержание прочитанного или прослушанного текста в сжатом или развернутом виде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злагают в письменной форме содержание прослушанного или прочитанного текста (подробно, сжато, выборочно) в форме ученического изложения, тезисов, конспекта, в соответствии  с ситуацией речевого общения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здают устные и письменные монологические и диалогические высказывания на актуальные социально-культурные, нравственно-этические, бытовые, учебные темы в соответствии с целями и ситуацией общения; письменные высказывания разной коммуникативной направленности с использованием разных функционально-смысловых типов речи и их комбинаций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тбирают и систематизируют материал на определенную тему Осуществляют поиск, анализ, преобразование информации, извлеченной из различных источников, представляют и передают ее с учетом заданных условий общ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кст»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ют признаки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яют тему, основную мысль текста, ключевые слова, виды связи предложений в тексте; смысловые, лексические и грамматические средства связи предложений текста и частей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деляют микротемы текста, делят его на абза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ют композиционные элементы абзаца и целого текста (зачин, средняя часть, концов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характеризуют текст с точки зрения единства темы, смысловой цельности, последовательности изложения, уместности и целесообразности использования лексических и грамматических средств связ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лят текст на смысловые части, осуществляют информационную переработку текста, передавая его содержание в виде плана (простого, сложного, тезисного), конспекта, аннотации, схемы, таблицы и т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ют и редактируют собственные тексты с учетом требований к построению связного текс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ункциональные разновидности языка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являют особенности разговорной речи, языка художественной литературы и функциональных стилей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танавливают принадлежность текста к определенной функциональной разновидности языка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поставляют и сравнивают речевые высказывания с точки зрения их содержания, стилистических особенностей и использованных языковых средст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здают письменные высказывания разных стилей, жанровСоблюдают нормы построения текста (логичность, последовательность, связность, соответствие теме и др.)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ценивают чужие и собственные речевые высказывания с точки зрения соответствия их коммуникативным требованиям, языковым нормам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ценивают чужие и собственные речевые высказывания с точки зрения соответствия их коммуникативным требованиям, языковым нормам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ступают перед аудиторией сверстников с небольшими сообщениями, докладом, реферато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щие сведения о языке», </w:t>
            </w:r>
          </w:p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еют элементарные представления о месте русского языка в кругу индоевропейских языков, роли старославянского (церковнославянского) языка в развитии русского языка, об основных формах функционирования современного русского языка; о развитии русис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ют функциональные разновидности современного русского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еют представление о лингвистике как науке, выдающихся отечественных лингвис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ют основные разделы лингвистики, основные изобразительные свойства русского язы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нетика и орфоэпия»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онятиями фоне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(понимают) смыслоразличительную функцию звука; звукопись как одно из выразительных средств русского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гласные и согласные, ударные и безударные гласные, согласные звонкие и глухие, мягкие и твердые, парные и непарные по мягкости/твердости, звонкости/глухости зву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характеризуют отдельные звуки речи; особенности произношения и написания слова устно и с помощью элементов транскрипции; звуки в речевом потоке, слово с точки зрения деления его на слоги и возможностей переноса слова с одной строки на друг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одят фонетический анализ слова; элементарный анализ ритмической организации поэтической речи (общее количество слогов в стоке, количество ударных и безударных слог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ают за использованием выразительных средств фонетики в художественной речи и оценивать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разительно читать прозаические и поэтические текс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яют место ударного слога, наблюдают з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мещением ударения при изменении формы слова, употребляют в речи слова и их формы в соответствии с акцентологическими норм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равилами литературного произношения и ударения: нормами произношения безударных гласных звуков; мягкого или твердого согласного перед [э] в иноязычных словах; сочетаний согласных (чн, чт и др.); грамматических форм (прилагательных на -его, -ого, возвратных глаголов с -ся, -сь и др.); иноязычных слов, русских имен и отчеств, фамилий, географических названий; нормативным ударением в словах и их формах, трудных с акцентологической точки зрения (слова типа квартал, договор, глаголы прошедшего времени, краткие причастия и прилагательные и т. 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оценивают с орфоэпической точки зрения чужую и собственную речь; корректируют собственную реч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орфоэпический словар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рафика»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значение письма в истории развития человеч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поставляют и анализируют звуковой и буквенный состав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знание алфавита при поиске информации в словарях, справочниках, энциклопедиях, при написании SMS-сообщени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фемика и словообразование»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онятиями морфемики и слово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морфему как значимую единицу языка; отличие морфемы от других значимых единиц языка; роль морфем в процессах формо- и слово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морфемы и членят слова на морфемы на основе смыслового, грамматического и словообразовательного 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зуют морфемный состав слова, уточняют лексическое значение слова с опорой на его морфемный соста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словообразовательную структуру слова, выделяя исходную основу и словообразующую морф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ют изученные способы словообразования слов различных частей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яют словообразовательные пары и словообразовательные цепочки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зуют словообразовательные гнезда, Устанавливая смысловую и структурную связь однокоренных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ют основные выразительные средства морфемики и слово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морфемный, словообразовательный слова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няют знания и умения по морфемике и словообразованию в практике правописания, а также при проведении грамматического и лексического анализа сл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ксикология и фразеология»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онятиями лексик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имают роль слова в формировании и выражении мыслей, чувств, эмо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ширяют свой леусик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ходят основания для переноса наименования (сходство, смежность объектов или признак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ают общие принципы классификации словарного состава русского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ясняют различие лексического и грамматического значений слова; толкуют лексическое значение слов различными способ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ют однозначные и многозначные слова, прямое и переносное значения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омонимы, синонимы, антонимы; основные виды троп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анавливают смысловые и стилистические различия синонимов, сочетаемостные возможности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поставляют прямое и переносное значение слова; синонимы в синонимических цепочках; пары антонимов, омони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ают за использованием слов в переносном значении в художественной и разговорной речи; синонимов в художественных, публицистических и учебно-научных текстах, антонимов, устаревших слов и неологизмов, диалектизмов в языке художественной литера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уппируют слова по тематическим групп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зуют слова с точки зрения их принадлежности к активному и пассивному запасу, сферы употребления и стилистической окра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в собственной речи синонимы, антонимы и т.д.Осуществляют выбор лексических средств и употребляют их в соответствии со значением и сферой 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влекают необходимую информацию из лингвистических словарей различных типов (толкового словаря, словарей синонимов, антонимов, устаревших слов, иностранных слов, фразеологического словаря) и используют ее в различных вида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основные понятия фразе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фразеологические обороты по их призна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ют свободные сочетания слов и фразеологизмы, фразеологизмы нейтральные и стилистически окраше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ают за использованием синонимов, антонимов, фразеологизмов, слов в переносном значении, диалектизмов и т.д. как средств выразительности в художественном текст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фология»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(понимают) особенности грамматического значения слова в отличии от лексического 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онятиями морф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самостоятельные (знаменательные) части речи и их формы; служебные части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характеризуют слово с точки зрения его принадлежности к той или иной части речи (осуществляют морфологический разбор слова); грамматические словоформы в 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одушевленные и неодушевленные, собственные и нарицательные; склоняемые, несклоняемые и разносклоняемые имена существительные, имена существительные общего рода, имена существительные, имеющие форму только множественного или только единственного числа; приводят прим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овывают имена прилагательные и глаголы в прошедшем времени с существительными общего рода, существительными, имеющим форму только множественного или только единственного числа; с несклоняемыми существительными, со сложносокращенными сло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в речи имена существительные с суффиксами оценочного значения; синонимичные имена существительные для связи предложений в тексте и частей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овывают имена прилагательные и глаголы в прошедшем времени с существительными общего рода, существительными, имеющим форму только множественного или только единственного числа; с несклоняемыми существительными, со сложносокращенными сло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в речи имена существительные с суффиксами оценочного значения; синонимичные имена существительные для связи предложений в тексте и частей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отребляют имена существительные в соответствии 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мматическими нормами, нормами лексическими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фоэпически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характеризуют общекатегориальное значение, морфологические признаки имени прилагательного, определяют его синтаксическую ро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характеризуют общекатегариальное значение, морфологические признаки имени числительного, определяют синтаксическую роль имен числительных разных разря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отребляют местоимения для связи предложений и частей текста, используют местоимения в речи в соответствии с закрепленными в языке этическими норм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инфинитив и личные формы глагола, разноспрягаемые глаголы, глаголы совершенного и несовершенного вида, переходные и непереходные глаголы, безличные глаголы, возвратные глаголы; приводят соответствующие прим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и глаголах имена существительные в косвенных падежах, согласовывают глагол-сказуемое в прошедшем времени с подлежащим, выраженным именем существительным среднего рода и собирательным существитель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в речи форму настоящего и будущего времени в значении прошедшего времени, соблюдают видо-временную соотнесенность глаголов-сказуемых в связном 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блюдают видо-временную соотнесенность причастий с формой глагола-сказуем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грамматические признаки глагола и наречия у деепричастия; деепричастия совершенного и несовершенного ви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наречия разных разрядов; приводят соответствующие прим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ят морфологический анализ предло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едлоги с нужным падежом, существительные с предлогами благодаря, согласно, вопре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едлоги с нужным падежом, существительные с предлогами благодаря, согласно, вопре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едлоги с нужным падежом, существительные с предлогами благодаря, согласно, вопре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едлоги с нужным падежом, существительные с предлогами благодаря, согласно, вопре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едлоги с нужным падежом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ществительные с предлогами благодаря, согласно, вопре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ют грамматические омоним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нтаксис»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онятиями синтакси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(понимают) роль синтаксиса в формировании и выражении мысли, различие словосочетания и предложения, словосочетания и сочетания слов, являющихся главными членами предложения, сложной формой будущего времени глагола, свободных словосочетаний и фразеологизмов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(выделяют) словосочетания в составе предложения; главное и зависимое слово в словосочета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яют виды словосочетаний по морфологическим свойствам главного слова; виды подчинительной  связи в словосочетании; нарушения норм сочетания слов в составе словосоче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уют и употребляют в речи синонимические по значению словосоче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виды предложений по цели высказывания и эмоциональной окраске; утвердительные и отрицательные пред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уют предложения в соответствии с коммуникативной задачей высказывания (повествовательные, побудительные, вопросительные, восклицательные, утвердительные, отрицательные); употребляют их в речев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познают (находят) грамматическую основу предложения, предложения простые и сложные, предложения осложненной структур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согласовывают глагол-сказуемое с подлежащим, выраженным словосочитанием или сложносокращенным словом; определения с определяемыми сло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односоставные предложения; определяют их виды и морфологические способы выражения главного чл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уют односоставные предложения разных типов, синонимичные односоставные и двусоставные предложения, синонимичные односоставные предложения; используют их в речев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ают за особенностями употребления однородных членов предложения в текстах разных стилей и жанров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отреблением однородных членов в стилистических целях в художественных текс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и правильно интонируют предложения с разными видами обособленных членов (обособленные определения, обособленные приложения, обособленные обстоятельства, обособленные дополнения, обособленные сравнительные обороты, обособленные уточняющие и присоединительные члены предложе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уют и используют в речи предложения с вводными конструкциями, синонимичными вводными словами в соответствии с коммуникативной задачей высказы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граничивают и сопоставляют разные виды сложных предложений (бессоюзные, сложносочиненные, сложноподчиненные), определяют (находят) средства синтаксической связи между частями сложного пред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ют правильность построения сожносочиненных предложений, исправляют нарушения синтаксических нарм построения сложносочиненных предло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и разграничивают виды сложноподчиненных предложений с придаточной частью частью определительной, изъяснительной и обстоятельственной (времени, места, причины, образа действия, меры и степени, сравнительной, условия, уступки, следствия, це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уют и употребляют в речи сложные бессоюзные предложения с разными смысловыми отношениями между частями, синтаксические синонимы сложных бессоюзных предло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основные способы передачи чужой речи (предложения с прямой речью; сложноподчиненные предложения с косвенной речью; простые предложения с дополнением, называющим тему чужой речи; предложения с вводными конструкциями; цитирование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льтура речи»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ют основными нормами русского литературного языка, освоенными в процессе изучения русского языка в школе; соблюдают их в устных и письменных высказываниях различной коммуникативной направл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ют правильность речи и в случае необходимости корректируют речевые высказы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нормативные словари для получения информации о нормах современного русского литературного язы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: орфография и пунктуация».</w:t>
            </w:r>
          </w:p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еют представление об орфографии как о системе прав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дают орфографической и пунктуационной зоркость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блюдают основные орфографические и пунктуационные нормы в письменной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ираются на фонетический, морфемно-словообразовательный и морфологический анализ при выборе правильного написания слова; на грамматико-интонациональный анализ при объяснении расстановки знаков препинания в предлож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культу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одят примеры, которые доказывают, что изучение языка позволяет лучше узнать историю и культуру стра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еют представление об особенностях русского речевого этик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стно используют правила речевого поведения в учебной деятельности и повседневной жизни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ТЕМАТИЧЕСКОЕ ПЛАНИРОВАНИЕ  ПРЕДМЕТА ПО КЛАССА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класс</w:t>
      </w:r>
    </w:p>
    <w:tbl>
      <w:tblPr>
        <w:tblW w:w="10989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4"/>
        <w:gridCol w:w="992"/>
        <w:gridCol w:w="747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Количество час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Характеристика учебной деятельност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- важнейшее средств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начальных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б орфографии как о системе прав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. Пунктуация. Культура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ют основными понятиями синтакс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(выделяют) словосочетания в составе предложения; главное и зависимое слово в словосочет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границы предложений и способы их передачи в устной и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виды предложений по цели высказывания и эмоциональной окраске; утвердительные и отрицательные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предложения в соответствии с коммуникативной задачей высказывания (повествовательные, побудительные, вопросительные, восклицательные, утвердительные, отрицательные); употребляют их в речев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Орфоэпия. Графика и орфография.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ют основными понятиями фоне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гласные и согласные, ударные и безударные гласные, согласные звонкие и глухие, мягкие и твердые, парные и непарные по мягкости/твердости, звонкости/глухости зв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ить слова на слоги и правильно их переносить с одной строки на друг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место ударного слога, наблюдают за перемещением ударения при изменении формы слова, употребляют в речи слова и их формы в соответствии с акцентологическими нормам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Культура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ают слова от других единиц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различие лексического и грамматического значений слова; толкуют лексическое значение слов различными способ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обственную и чужую речь с точки зрения точного, уместного и выразительного словоупотреб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. Орфография. Культура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ют основными понятиями морфемики и слово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ют морфемы и членят слова на морфемы на основе смыслового, грамматического и словообразовательного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. Орфография. Культура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ют основными понятиями морфологи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одушевленные и неодушевленные, собственные и нарицательные; склоняемые, несклоняемые и разносклоняемые имена существительные, имена существительные общего рода, имена существительные, имеющие форму только множественного или только единственного числа; приводят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род, число, подеж, тип склонения имен существите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род, число, падеж имен прилагате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роизносят прилагательные в краткой форме (ставят удар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в речи синонимичные имена прилагательные, имена прилагательные в роли эпитет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Глаг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тип спряжения глаголов, соотносят личные формы глагола с инфинити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ют при глаголах имена существительные в косвенных падежах, согласовывают глагол-сказуемое в прошедшем времени с подлежащим, выраженным именем существительным среднего рода и собирательным существитель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ют форму глагола для выражения разной степени категоричности при выражении волеизъ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 xml:space="preserve">Повторение изученного.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принимают основную и дополнительную информацию текста, воспринимаемого зрительно или на сл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ют в устной форме содержание прочитанного или прослушанного текста в сжатом или развернутом виде в соответствии с ситуацией речев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ют устные и письменные монологические и диалогические высказывания на актуальные социально-культурные, нравственно-этические, бытовые, учебные темы в соответствии с целями и ситуацией общения; письменные высказывания разной коммуникативной направленности с использованием разных функционально-смысловых типов речи и их комбинац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Резервные 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час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класс</w:t>
      </w:r>
    </w:p>
    <w:tbl>
      <w:tblPr>
        <w:tblW w:w="10989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4"/>
        <w:gridCol w:w="992"/>
        <w:gridCol w:w="747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Количество час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Характеристика учебной деятельност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5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.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использованием слов в переносном значении в художественной и разговорной речи; синонимов в художественных, публицистических и учебно-научных текстах, антонимов, устаревших слов и неологизмов, диалектизмов в языке художественной литер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ют слова с точки зрения их принадлежности к активному и пассивному запасу, сферы употребления и стилистической окра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выбор лексических средств и употребляют их в соответствии со значением и сферой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кают необходимую информацию из лингвистических словарей различных типов (толкового словаря, словарей синонимов, антонимов, устаревших слов, иностранных слов, фразеологического словаря) и используют ее в различных видах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я.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ют фразеологические обороты по их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ют свободные сочетания слов и фразеологизмы, фразеологизмы нейтральные и стилистически окраш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использованием синонимов, антонимов, фразеологизмов, слов в переносном значении, диалектизмов и т.д. как средств выразительности в художественном текст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 и Орфография.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словообразовательную структуру слова, выделяя исходную основу и словообразующую морф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ют изученные способы словообразования слов различных част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ловообразовательные пары и словообразовательные цепочки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ют словообразовательные гнезда, Устанавливая смысловую и структурную связь однокоренных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основные выразительные средства морфемики и слово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морфемный, словообразовательный словар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 и орфография.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уют и характеризуют общекатегориальное значение, морфологические признаки имени Группируют имена существительные по заданным морфологическим признак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ительного, его синтаксическую 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общекатегориальное значение, морфологические признаки имени прилагательного, определяют его синтаксическую 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качественные, относительные и притяжательные, полные и краткие имена прилагательные; приводят соответствующие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уют имена прилагательные по заданным морфологически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азируют и характеризуют общекатегариальное значение, морфологические признаки имени числительного, определяют синтаксическую роль имен числительных разных разря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количественные, порядковые, собирательные имена числительные; приводят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изменяют по падежам сложные и составные имена числительные и употребляют их в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уют имена числительные по заданным морфологически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ют числительные двое, трое и т.п., оба, обе в сочетаниями с именами существитель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азируют и характеризуют общекатегариальное значение местоимения, морфологические признаки местоимений разных разрядов, определяют их синтаксическую 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личные, возвратное, притяжательные, указательные, вопросительно-относительные, определительные, отрицательные, неопределенные местоимения; приводят соответствующие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ют местоимения для связи предложений и частей текста, используют местоимения в речи в соответствии с закрепленными в языке этическими норм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уют глаголы по заданным морфологически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инфинитив и личные формы глагола, разноспрягаемые глаголы, глаголы совершенного и несовершенного вида, переходные и непереходные глаголы, безличные глаголы, возвратные глаголы; приводят соответствующие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в речи форму настоящего и будущего времени в значении прошедшего времени, соблюдают видо-временную соотнесенность глаголов-сказуемых в связном тек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изученного в 5 и 6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раются на фонетический, морфемно-словообразовательный и морфологический анализ при выборе правильного написания слова; на грамматико-интонационный анализ при объяснении расстановки знаков препинания в предложени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час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класс</w:t>
      </w:r>
    </w:p>
    <w:tbl>
      <w:tblPr>
        <w:tblW w:w="10989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4"/>
        <w:gridCol w:w="992"/>
        <w:gridCol w:w="747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Количество час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Характеристика учебной деятельност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5-6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 и орфография.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азируют и характеризуют общекатегариальное значение, морфологические признаки причастия, определяют его синтаксическую функ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грамматические признаки глагола и прилагательного у причастия; действительные и стадательные причастия, полные и краткие формы страдательных причастий; приводят соответствующие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ют причастия с определяемыми сло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т видо-временную соотнесенность причастий с формой глагола-сказуем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й порядок слов в предложениях с причастными оборотами и в причастном обор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причастий в различных функциональных стилях и языке художественной литературы и анализиро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азируют и характеризуют общекатегариальное значение, морфологические признаки деепричастия, определяют его синтаксическую функ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причастий в различных функциональных стилях и языке художественной литературы и анализиро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причастий в различных функциональных стилях и языке художественной литературы и анализиро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причастий в различных функциональных стилях и языке художественной литературы и анализиро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общекатегариальное значение, морфологические признаки наречия, определяют его синтаксическую функ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наречия разных разрядов; приводят соответствующие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т образовывают и употребляют в речи наречия сравнительной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ют слова категории состояния и нареч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ют предлог, союз, част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ят морфологический анализ предл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предлоги разных разрядов, отличают производные предлоги от слов самостоятельных (знаменательных) част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употреблением предлогов с одним или несколькими падеж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ют предлоги с нужным падежом, существительные с предлогами благодаря, согласно, вопреки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ят морфологический анализ сою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союзы разных разрядов по значению и по стро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ют в речи союзы в соответствии с их значением и стилистическими особенно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частицы разных разрядов по значению, употреблению и стро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ют частицы для выражения отношения к действительности и передачи различных смысловых отте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междометия разных семантических разряд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изученного в 5-7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использованием выразительных средств фонетики в художественной речи и оцени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ют свой лексик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(понимают) роль синтаксиса в формировании и выражении мысли, различие словосочетания и предложения, словосочетания и сочетания слов, являющихся главными членами предложения, сложной формой будущего времени глагола, свободных словосочетаний и фразеологизмов и др.Соблюдают основные орфографические и пунктуационные нормы в письменной реч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час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 класс</w:t>
      </w:r>
    </w:p>
    <w:tbl>
      <w:tblPr>
        <w:tblW w:w="10989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4"/>
        <w:gridCol w:w="992"/>
        <w:gridCol w:w="747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Количество час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Характеристика учебной деятельност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5-7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(выделяют) словосочетания в составе предложения; главное и зависимое слово в словосочет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виды словосочетаний по морфологическим свойствам главного слова; виды подчинительной  связи в словосочетании; нарушения норм сочетания слов в составе словосоче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словосочетания по морфологическим свойствам главного слова и видам подчинительной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синтаксическую структуру простых двусостав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раничивают и сопоставляют предложения распространенные и нераспространенные, полные и непол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ют односоставные предложения; определяют их виды и морфологические способы выражения главного ч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односоставные предложения разных типов, синонимичные односоставные и двусоставные предложения, синонимичные односоставные предложения; используют их в речев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односоставных предложений в текстах разных стилей и жанров, художественной литературе, пословицах, поговор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раничивают сложные предложения и предложения осложненной 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однородных членов предложения в текстах разных стилей и жанров, употреблением однородных членов в стилистических целях в художественных текс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и используют в речи предложения с вводными конструкциями, синонимичными вводными словами в соответствии с коммуникативной задачей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8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час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авильность речи и в случае необходимости корректируют речевы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раются на фонетический, морфемно-словообразовательный и морфологический анализ при выборе правильного написания слова; на грамматико-интонационный анализ при объяснении расстановки знаков препинания в пред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час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класс</w:t>
      </w:r>
    </w:p>
    <w:tbl>
      <w:tblPr>
        <w:tblW w:w="10457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4"/>
        <w:gridCol w:w="992"/>
        <w:gridCol w:w="694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Количество ча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Характеристика учебной деятельност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вторение пройденного в 5-8 клас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 Используют орфографические словари и справочники по правописанию для решения орфографических и пунктуационных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раются на фонетический, морфемно-словообразовательный и морфологический анализ при выборе правильного написания слова; на грамматико-интонационный анализ при объяснении расстановки знаков препинания в пред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т основные орфографические и пунктуационные нормы в письменной реч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 сложного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знают и правильно интонируют сложные предложения с разными смысловыми отношениям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ча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раничивают и сопоставляют разные виды сложных предложений (бессоюзные, сложносочиненные, сложноподчиненные), определяют (находят) средства синтаксической связи между частями сложного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уют сложные предложения по заданн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сочиненное 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 смысловые отношения между частями сложносочиненного предложения, определяют средства их выражения, составляют схемы сложносочинен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сложносочиненные предложения по заданным схемам, заменяют сложносочиненные предложения синонимическими сложноподчиненными и употребляют их в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а характеризуют синтаксическую структуру сложносочиненных предложений, смысловые отношения между частями сложносочинен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авильность построения сожносочиненных предложений, исправляют нарушения синтаксических норм построения сложносочинен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использования сложносочиненных предложений в текстах разных стилей и жанров, художественном тек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подчиненное 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(находят) главную и придаточную части сложноподчиненного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 смысловые отношения между частями сложноподчиненного предложения, определяют средства их вы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хемы сложноподчиненных предложений с одной или несколькими придаточными ча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и разграничивают виды сложноподчиненных предложений с придаточной частью частью определительной, изъяснительной и обстоятельственной (времени, места, причины, образа действия, меры и степени, сравнительной, условия, уступки, следствия, це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по заданным схемам и употребляют в речи сложноподчиненные предложения разных видов, используют синтаксические синонимы сложноподчинен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а характеризуют синтаксическую структуру сложноподчиненных предложений с одной и несколькими придаточными частями, смысловые отношения между частями сложноподчиненного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авильность построения сложноподчиненных предложений разных видов, исправляют нарушения построения сложноподчинен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использования сложноподчиненных предложений в текстах разных стилей и жан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союзное 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и употребляют в речи сложные бессоюзные предложения с разными смысловыми отношениями между частями, синтаксические синонимы сложных бессоюз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е предложение с разными видами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синтаксическую структуру сложных предложений с разными видами союзной и бессоюзной связи, смысловые отношения между частями сложных предложений с разными видами союзной и бессоюзной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тизация изученного по фонетике, лексике, грамматике, правописанию, культур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элементарные представления о месте русского языка в кругу индоевропейских языков, роли старославянского (церковнославянского) языка в развитии русского языка, об основных формах функционирования современного русского языка; о развитии руси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ют функциональные разновидности современного русского языкаОбладают орфографической и пунктуационной зорк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о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т основные орфографические и пунктуационные нормы в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раются на фонетический, морфемно-словообразовательный и морфологический анализ при выборе правильного написания слова; на грамматико-интонационный анализ при объяснении расстановки знаков препинания в предложени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ые 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ча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tLeast" w:line="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РЕЗУЛЬТАТАМ ОБУЧЕНИЯ И ОСВОЕНИЯ СОДЕРЖАНИЯ УЧЕБНОГО ПРЕДМЕТА ПО КЛАССАМ</w:t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1024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60"/>
        <w:gridCol w:w="6663"/>
        <w:gridCol w:w="1559"/>
        <w:gridCol w:w="7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предметный результат 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и формы итог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- важнейшее средство общ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доказательства того, что язык является важнейшим средством 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ные признаки разных стилей ре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ю из учебно-науч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устн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+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ах 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рфограммы и лингвистические термин. определение текста и его признаки уметь устанавливать связь между предложениями в тек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на практике, различать однокоренные слова и формы слова, подбирать проверочное слово несколькими  способами, различать приставку и предлог, применять правило о постановке разделительных знаков, определять все части речи, их морфологические при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работы разны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Пунктуация. Культура речи. 29+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синтаксических единиц, из признаки, различия между словом, словосочетанием и предложение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ловосочетания в предложении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главное и зависимое слово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хемы словосочетаний изученных видов и конструировать словосочетания по заданной схеме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сновы предложений с двумя главными членами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арактеризовать предложения по цели высказывания, наличию или отсутствию второстепенных членов, количеству грамматических основ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правильным способом действия при применении изученных правил пунктуации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ый и фронтальный устный опрос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работы разны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 и орфография. Культура речи (15 ч +3 ч)</w:t>
            </w:r>
          </w:p>
          <w:p>
            <w:pPr>
              <w:pStyle w:val="Normal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буквы от звука, принцип деления звуков на гласные и согласные, случаи, в которых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т два звука, случаи обозначения мягкости в фонетической транскрипции, изученные орфографические правил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в слове звуки речи, давать им фонетическую характеристи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ударные и безударные слоги, звуки и буквы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элементы упрощенной транскрипции для обозначения звуков;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произносить гласные, согласные звуки и их сочетания в слове, а также наиболее употребительные слова и формы изученных частей речи;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орфоэпическим словарем, свободно пользуясь алфавитом;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опоставительный анализ звукового и буквенного состава слова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устный опрос. Письмен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Культура речи. 8+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лексическом и грамматическом значении слова, типах лексических отношений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ться толковыми словарями для определения и уточнения лексического значения слова, словарями синонимов, антонимов, фразеологизмов; 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ть слова на тематические группы;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слова в соответствии с их лексическим значением;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прямое и переносное значение слов;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омонимы от многозначных слов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и подбирать синонимы и ант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устный опрос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работы разны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орфемика. Культура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морфемный состав слова, понятие о чередовании, основные чередования согласных в корне; беглость гласных как варианты чередования; порядок разбора слова по состав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морфемы на основе смыслового анализа слова;  подбирать однокоренные слова с учетом значения слова;  учитывать различия в значении однокоренных слов, вносимые приставками и суффиксами; пользоваться словарем значения морфем и словарем морфемного строения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ценочные прилагательные и оценочные слова. Знать принцип единообразного написания морфем при проверке орф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нулевой аффиксации. Уметь объяснять особенности использования слов с эмоционально-оценочными суффиксами в художественных тек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устный опрос. Письмен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. Орфография. Культура речи. 1 ча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ние особенностей русской языковой системы в пределах изученных тем и разделов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устный опрос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работы разны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я существительно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0ч + 4 ч)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976" w:right="8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морфологические признаки имени существительного, его роль в предложении; род, число, падеж, типы склонения имен сущ., существительные – синонимы, обозначающие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ифференцировать понятия «живое - мертвое» и гр. категорию «одуш./неодуш.»; ставить большую букву и кавычки в написании имен собственных, писать почтовый ад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рядок оформления морфологического разб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устный опрос. Письмен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ч + 4 ч)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976" w:right="8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ологические признаки имени прилагательного, его синтаксическую рол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ффиксы прилагательных, согласование прилагательного с существительны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особенности кратких прилагательных, их синтаксическую ро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устный опрос. Письменные работы разны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976" w:right="8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рамматические признаки глаг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орфологический разбор глагола, различать глаголы совершенного и несовершенного вида, подбирать начальную форму глагола, определять спряж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уст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работы разны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Повторение изученного.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976" w:right="8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ученный в 5 классе орфографические и синтаксические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на практике все изученные явления русского языка и правила орфографии, орфоэпии, образования и употребления слов, пункту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устный опрос. Письмен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Резервные уроки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113" w:right="8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ут  навыки общения, говорения, аудирования, письма, чтения, составления текстов и презент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устный опрос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работы разны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</w:tr>
    </w:tbl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РЕЗУЛЬТАТАМ ОБУЧЕНИЯ И ОСВОЕНИЯ СОДЕРЖАНИЯ  УЧЕБНОГО МАТЕРИАЛА 6 КЛАСС</w:t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058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222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Планируемый предметный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сский  язык – один  из  развитых  языков 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содержание и назначение УМК, условные обозначения, используемые в нем;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язы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циональный язы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роль русского языка в жизни человека, необходимость его из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зученного в  5 класс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 теоретический материал по темам: фонетика и орфография; части речи; словосочетание; простое и сложное предложение; прямая речь;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текст. Стил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ыполнять морфологический и синтаксический разборы; оформлять в тексте прямую речь и диалог. Выполнять комплексный анализ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 и фразеология. Культура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.  Орфография.  Культура 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 час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теоретический материал по лексике, изученный в 5 классе;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сконно  русские  слова. Заимствованные  слова. Общеупотребительные  слова. Профессионализмы,  диалектизмы,  жаргонизмы.  Нейтральные  и  стилистически  окрашенные  слова.  Устаревшие  слова.  Неологизмы. Фразеологиз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слов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пользоваться разными видами словарей; разделять исконно-русские и заимствованные слова; употреблять различные виды слов в устной и письменной ре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теоретический материал по словообразованию, изученный в 5 клас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сновные  способы  образования  слов  в  русском  языке Понятие -  этимология  и  этимологический  разбор  слов.  Правописание  чередующихся  гласны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корня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гор- - -гар-,-кос- -   -кас-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описание  гласных  в  приставка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-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 приставок  на  согласные.  Правописание  соединительных  гласны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огласовывать  со  сложносокращёнными  словами  прилагательные  и  глаголы  в  прошедшем  времени. Систематизировать  материал  к  сочинению; составлять  сложный  план. Выборочно  пересказывать  исходный  текст. Пользоваться этимологическим словарё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 и орфография. Культура речи: Имя существительно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сведения об имени существительном, полученные в 5 класс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лонение  существительных  н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м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Несклоняемые  существительные.  Текстообразующая  роль  существительных.  Словообразование  имён 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 существительными.  Правописание  гласных  в  суффикса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ек, -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ле  шипящих 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ц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 суффикса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ок  (-ек), -онк, -онок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щ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 суффикс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чик  (щ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правильно  образовывать  формы  косвенных  падежей  существительных  н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мя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 употреблять  в  речи  несклоняемые  существительные,  согласовывать  прилагательные  и  глаголы  в  форме  прошедшего  времени  с  существительными  общего  р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 значения  суффиксов  имён  существительных  (увеличительное,  пренебрежительное  и  уменьшительно-ласкательно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 прилагательно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сведения об имени прилагательном, полученные в 5 классе; Качественные,  относительные  и  притяжательные  прилагательные.  Степени  сравнения  прилагательных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 именами  прилагательными. 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ле  шипящих 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  суф-фиксах  прилагательных;  правописание  гласных  и  согласных  в  суффикса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ан-  (-ян-), -ин-, -онн- (-енн-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 именах  прилагательных;  различение  на  письме  суф-фиксов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к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ск-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литное  и  дефисное  написание  сложных 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правильно образовывать степени сравнения прилагательных; соблюдать  правильное  ударение  при  образовании  степеней  сравнения,  определять  значение  суффиксов  в  именах  прилагательных  (уменьшительно-ласкательное  и  неполноты  каче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 употреблять  в  речи  прилагательные  в  переносном  зна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я числительное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интаксическая  роль  имён  числительных  в  предложении.  Числительные  количественные  и  порядковые.  Числительные  простые  и  составные.  Текстообразующая  роль  числительны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лонение  количественных  числительных.  Правописание  гласных  в  падежных  окончаниях; 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ь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 середине  и  на  конце  числительных.  Слитное  и  раздельное  написание  числительны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употреблять  числительные  для  обозначения  дат,  правильно  употреблять  числитель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вое,  тро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др.,  числитель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а,  об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  сочетании  с  существительны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ть  приблизительное  количество  с  помощью  сочетания  количественного  числительного  и  существительного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стоимение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интаксическая  роль  местоимений  в  предложении.  Разряды  местоимений.  Склонение  местоимений.  Текстообразующая  роль  местоим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ельное  написание  предлогов  с  местоимениями. 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  личных  местоимениях  третьего  лица  после  предлогов.  Образование  неопределённых  местоимений.  Дефис  в  неопределённых  местоимениях  перед  суффиксам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–то,   -либо, -нибуд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после  приставк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е-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 неопределённых  местоимениях.  Слитное  и  раздельное  написани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  отрицательных  местоим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употреблять  личные  местоимения  третьего  лица  в  соответствии  со  смыслом  предшествующего  предлож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 использовать  местоимения  как  средство  связи  предложений  и  частей 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гол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повторение  пройденного  о  глаголе  в  5  класс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ходные  и  непереходные  глаголы.  Изъявительное,  условное  и  повелительное  наклонения. Раздельное  написание  частиц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бы (б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 глаголами  в  условном  наклонении. 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 глаголах  в  повелительном  наклонении.  Разноспрягаемые  глаголы. Безличные  глаголы. Текстообразующая  роль  глаголов.     Словообразование  глагол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гласных  в  суффикса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ова (ть), -ева (ть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ыва (ть), -ива (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употреблять  формы  одних  наклонений  в  значении  других  и  неопределённую  форму ( инфинитив ) в  значении  разных  накл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изученного в 5-6 класса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термины и понятия, изученные в 6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применять теоретические знания на прак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0</w:t>
            </w:r>
          </w:p>
        </w:tc>
      </w:tr>
    </w:tbl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РЕЗУЛЬТАТАМ ОБУЧЕНИЯ И ОСВОЕНИЯ СОДЕРЖАНИЯ УЧЕБНОГО МАТЕРИАЛ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130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51"/>
        <w:gridCol w:w="83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 предметный результат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усский язык как развивающееся я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ение в языке культуры и истории народ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речевой этикет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и назначение УМК. Условные обозначения грамматических разборов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учебн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вторение изученного в 5-6 класс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 пон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19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нетика и орфография. Фонетический  разбор слова. Словообразование и орфография. Морфемный и словообразовательный разборы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орфология и орфография Лексика и фразеология. Диалекты Тверской обла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аксис. Словосочетание. Простое предложение. Грамматическая основа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унктуация. Запятые при однородных членах. Запятая перед союзом и в сложносочиненном предложении.</w:t>
            </w:r>
          </w:p>
          <w:p>
            <w:pPr>
              <w:pStyle w:val="Normal"/>
              <w:autoSpaceDE w:val="false"/>
              <w:spacing w:before="0" w:after="19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выполнять все виды грамматических разборов в изученном объеме; применять правила орфографии и пунктуации на пись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рфология. Орфография. Причаст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before="0" w:after="1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причастия в системе частей речи. Причастие, его грамматические признаки. Признаки глагола и прилагательного в причастии. Действительные и страдательные причастия Полные и краткие страдательные причастия. Правила: Одна и две буквы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уффиксах страдательных причастий прошедшего времени. Одна бук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отглагольных прилагательных. Причастный оборот. Выделение причастного оборота запятыми.Буквы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шипящих  в суффиксах страдательных причастий прошедшего времен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клонять причастия, правильно писать окончания причастий;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причастия в предложенном тексте, определять синтаксическую роль причасти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Применять правила орфографии и пунктуации на пись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рфология. Орфография. Деепричаст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деепричастия в системе частей речи; понятие деепричастие. Глагольные и наречные свойства деепричастия. Деепричастия несовершенного вид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епричастия совершенного вида Деепричастный оборот. Запятые при деепричастном оборот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Синтаксическая роль деепричастий в предложени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ять правила орфографии и пунктуации на пись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реч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наречие; грамматические признаки наречия</w:t>
            </w:r>
          </w:p>
          <w:p>
            <w:pPr>
              <w:pStyle w:val="Normal"/>
              <w:autoSpaceDE w:val="false"/>
              <w:spacing w:before="0" w:after="19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ысловые группы наречий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кстообразующая роль нареч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и сравнения наречий и их образование. Словообразование нареч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. 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написания наречий</w:t>
            </w:r>
          </w:p>
          <w:p>
            <w:pPr>
              <w:pStyle w:val="Normal"/>
              <w:autoSpaceDE w:val="false"/>
              <w:spacing w:before="0" w:after="19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ять правила орфографии и пунктуации на пись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тегория состоя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е признаки категории состоя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ять правила орфографии и пунктуации на пись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ые и служебные части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: грамматические признаки самостоятельных и служебных частей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ть  самостоятельные и служебные части речи; выполнять грамматические разборы частей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ед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е признаки предлогов; разряды: пространственные, временные, причинные, целевые, образа действия, дополнительные;отличие непроизводных и производных предлогов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правила написания предлого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правила на прак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ю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е особенности союзов; функции союзов; правило написания союзо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познавать союзы, отличать их от предлогов; пользоваться разными союзными конструкциями в речевой практике, правильно расставлять знаки препи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аст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орфологические признаки частиц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ять предложения с частицами. Преобразовывать текст с частиц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менять правило, составлять предложения с частицами, исправлять ошибки в написании част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ждоме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оретические сведения о междометии, видеть междометия в текст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особы пополнения группы междометий словами других часте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личать междометия от других частей речи; различать производные и непроизводные междоме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торение и систематизация изуч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иоды развития русского языка; . имена русских филологов, их основные работы и направление научной деятельности; орфографические правила, изученные в течение учебного год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ть принадлежность текста к определенному стилю и типу речи; самостоятельно создавать тексты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полнять тестовые задания по орфографи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И ОСВОЕНИЯ СОДЕРЖАНИЯ  УЧЕБНОГО МАТЕРИАЛА 8 КЛАС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51"/>
        <w:gridCol w:w="83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0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Планируемый предметн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русского языка в современном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одержание и назначение УМК, условные обозначения, используемые в нем; функции русского языка в современном ми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-7 клас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орфографические правила, изученные в 5 – 7 класс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слово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и правописание частей речи, изученных в 5-7 клас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в словах изученные орфограммы, обосновывать их выбо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исать слова с изученными орфограм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словообразовательный разбор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морфологический разбор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 в практической деятельности и  повседневной жизни для развития речевой культуры, удовлетворения коммуникативных потребностей в различных ситуациях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нтаксис и пунктуация. Словосочет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виды словосочетаний (именные, глагольные, наречны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 словосочетания, строение словосочет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связи слов в  словосочет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находить главное и зависимое слово в словосочет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употреблять форму зависимого слова при согласовании и управ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предложении словосочетание определённого ви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синонимичные по значению словосочет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. Простое пред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ознавательные признаки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троения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связи подлежащего и сказуем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логического уда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находить грамматическую основу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 предложения по интон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 помощью логического ударения и порядка слов наиболее важное слово в предложени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составные предложения. Главные члены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ознавательные признаки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троения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связи подлежащего и сказуем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логического уда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равописания окончаний различных часте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выражения подлежащего и сказуем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находить грамматическую основу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 предложения по интон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 помощью логического ударения и порядка слов наиболее важное слово в пред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ные сказуе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ознавательные признаки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троения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связи подлежащего и сказуем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логического уда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равописания окончаний различных часте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выражения подлежаще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 различных видов сказуем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постановки тире между подлежащим и сказуем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находить грамматическую основу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 предложения по интон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 помощью логического ударения и порядка слов наиболее важное слово в пред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иды сказуем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и объяснять тире между подлежащим и сказуем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нтонационно правильно произносить предложения  с отсутствующей связ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гласовывать глагол – сказуемое с подлежащим, выраженным словосочет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ользоваться в речи синонимическими вариантами выражения подлежащего и сказуем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синонимичные варианты выражения подлежащего и сказуемог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теоретические сведения о  дополнении, определении, обстоятель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тические сведения о при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ублицистического стиля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находить в предложении второстепенные чле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ы дополнения, определения, обстоя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предложении приложение и правильно ставить знаки препинания при нё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равнительный оборот и выделять его знакам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согласованные и несогласованные определения как синони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ределение односоставного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ы односоставных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выражения сказуемого в односоставных предлож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ановки знаков препинания в неполн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различать двусоставные и односоставные предложения, пользоваться ими как синтаксическими синони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тире в неполном предложении при пропуске глагола – сказуем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и объяснять запятые в сложносочинённом предложении (с односоставными и двусоставными част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ложение, включающее описание памятника истории, культуры, архите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дносоставные и неполные  предложения в диалог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лные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правила постановки знаков препинания в неполн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ставить тире в неполном предложении при пропуске глагола – сказуем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дносоставные и неполные  предложения в диалог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днородными чле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ределение однородных членов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обобщающего слова при однородных член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ановки знаков препинания  в предложениях с однородными чле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яды сочинительных сою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интонационно правильно произносить предложения с однородными чле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знаки препинания в предложениях с однородными чле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вить двоеточие и тире в предложениях с обобщающими словами при однородных член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однородные и неоднородные опред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очинение – рассуждение публицистиче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предложения с однородными членами как синтаксические синони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чле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теоретические сведения об обособ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обособления определений, приложений, обстоятель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уточняющих членов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интонационно правильно произносить предложения с обособленными и уточняющими чле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авить знаки препинания  при обособленных и уточняющих членах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исать сочинения на морально – этическую 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предложения с обособленными членами и их синтаксические синони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ращениями, вводными словами и междомет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ределения  обращения, вводных слов, вводных предложений, вставных констру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ль междометия в предлож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ль вводных слов в пред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уппы вводных слов по зна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ановки знаков препинания при обращ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ановки знаков препинания  при вводных словах, вводных предложениях, вставных конструк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ановки знаков препинания при междоме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интонационно правильно произносить предложения с обращениями, вводными словами, вводными предложениями и междомет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водные слова и вводные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водные предложения и вставные констру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знаки препинания при обращениях, вводных словах, вводных предложениях и вставных конструк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вводные слова – синонимы и вводные предложения, употреблять вводные слова как средство субъективной оценки и связи предложений и частей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ередачи чужой речи. Прямая и косвенная ре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теоретические сведения о построении предложения с прямой реч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остановки знаков препинания в предложениях с прямой реч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пособы ци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выразительно читать предложения с прямой реч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ять прямую речь косве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тавить знаки препинания при цитировании и в предложениях с прямой  и косвенной реч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цитирования в устной и письменной реч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8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ределения изученных языковых явлений, речеведческих пон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ные орфографические и пунктуационные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производить синтаксический разбор простого осложнённого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вать тексты публицистического сти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 в практической деятельности и повседневной жизни для развития речевой культуры и удовлетворения коммуникативных потребностей в различных ситуациях об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FontStyle90"/>
          <w:rFonts w:ascii="Times New Roman" w:hAnsi="Times New Roman" w:cs="Times New Roman"/>
        </w:rPr>
      </w:pPr>
      <w:r>
        <w:rPr>
          <w:rStyle w:val="FontStyle90"/>
          <w:rFonts w:cs="Times New Roman" w:ascii="Times New Roman" w:hAnsi="Times New Roman"/>
        </w:rPr>
        <w:t>ТРЕБОВАНИЯ К РЕЗУЛЬТАТАМ ОБУЧЕНИЯ И ОСВОЕНИЯ СОДЕРЖАНИЯ УЧЕБНОГО МАТЕРИАЛА  9 КЛАСС</w:t>
      </w:r>
    </w:p>
    <w:p>
      <w:pPr>
        <w:pStyle w:val="Normal"/>
        <w:jc w:val="both"/>
        <w:rPr>
          <w:rStyle w:val="FontStyle90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51"/>
        <w:gridCol w:w="83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Планируемый предметн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пройденного в 5-8 классах</w:t>
            </w:r>
          </w:p>
          <w:p>
            <w:pPr>
              <w:pStyle w:val="Normal"/>
              <w:spacing w:before="0" w:after="20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назначение УМК; понятие национальный язык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как единица языка. Система гласных звуков русского языка; гласные ударные и безударные. Система согласных звуков русского языка. Особенности ударения в русском языке. Лексикология как раздел лингвистики. Лексическое и грамматическое значение слова. Словообразование и изменение форм слов. Словообразование как раздел лингвистики. Морфология как раздел грамматики. Грамматическое значение слова и его отличие от лексического значения. Система частей речи в русском язы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 как система правил правописания слов и их форм. Орфограмма и орфографическое правило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уют образцы устной и письменной речи; соотносят их с целями, ситуациями и условиями об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 сложного предложения</w:t>
            </w:r>
          </w:p>
          <w:p>
            <w:pPr>
              <w:pStyle w:val="Normal"/>
              <w:spacing w:before="0" w:after="20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жного предлож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ют и сопоставляют разные виды сложных предложений (бессоюзные, сложносочиненные, сложноподчиненные), определяют (находят) средства синтаксической связи между частями сложного предложения</w:t>
            </w:r>
          </w:p>
          <w:p>
            <w:pPr>
              <w:pStyle w:val="Normal"/>
              <w:spacing w:before="0" w:after="20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сочиненное предложение</w:t>
            </w:r>
          </w:p>
          <w:p>
            <w:pPr>
              <w:pStyle w:val="Normal"/>
              <w:spacing w:before="0" w:after="20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связи в сложносочиненном предложени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сочинительных союзов; особенности использования сложносочиненных предложений в текстах разных стилей и жанров, художественном текст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фографические и пунктуационные нормы в письменной речи смысловые отношения между частями сложносочиненного предлож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редства их выражения, составляют схемы сложносочиненных предложен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подчиненное предложение</w:t>
            </w:r>
          </w:p>
          <w:p>
            <w:pPr>
              <w:pStyle w:val="Normal"/>
              <w:spacing w:before="0" w:after="20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: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жноподчинённого предложения. Группы подчинительных союзов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: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ют письменные высказывания разных стилей, жанров и типов реч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чужие и собственные речевые высказывания с точки зрения соответствия их коммуникативным требованиям, языковым нормам. Определяют (находят) главную и придаточную части сложноподчиненного предлож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ы сложноподчиненных предложений с одной или несколькими придаточными частями. Моделируют по заданным схемам и употребляют в речи сложноподчиненные предложения разных видов, используют синтаксические синонимы сложноподчиненных предложен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союзное предложение</w:t>
            </w:r>
          </w:p>
          <w:p>
            <w:pPr>
              <w:pStyle w:val="Normal"/>
              <w:spacing w:before="0" w:after="20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: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бессоюзного сложного предложения. Строение. Основные групп БСП. ;правила постановки двоеточия, тире в СБП; признаки текста. Наблюдают за использованием в художественных текстах сложных предложений с разными видами связи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 смысловые отношения между частями сложных бессоюзных предложений разных видов (со значением перечисления; причины, пояснения, дополнения; времени, условия, следствия, сравнения; противопоставления и неожиданного присоединения, быстрой смены событий) и выражают их с помощью интон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е предложение с разными видами связи</w:t>
            </w:r>
          </w:p>
          <w:p>
            <w:pPr>
              <w:pStyle w:val="Normal"/>
              <w:spacing w:before="0" w:after="20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: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сочетаний видов связи в сложных предложениях; понятие период; языковые особенности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е особенности сложного предложения с разными видами связи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ановки знаков препинания в сложном предложен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полнения синтаксического разбора сложного предлож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интаксический разбор предложений с разными видами связи; правильно расставлять знаки препи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тизация изученного по фонетике, лексике, грамматике, правописанию, культуре речи</w:t>
            </w:r>
          </w:p>
          <w:p>
            <w:pPr>
              <w:pStyle w:val="Normal"/>
              <w:spacing w:before="0" w:after="20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онально-смысловые типы речи: описание, повествование, рассуждение. Их особенност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делы лингвистики. Фонетика как раздел лингвистики. Орфоэпия как раздел лингвистик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как раздел лингвистик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едложения. Основные признаки предложения и его отличия от других языковых единиц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 к выполнению тестовых заданий; требования к выполнению сжатого излож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тестовые задания по всем изученным разделам; написать сочинение-рассуждение; из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20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ые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FontStyle90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ind w:left="-567" w:hanging="0"/>
        <w:jc w:val="both"/>
        <w:rPr>
          <w:rStyle w:val="FontStyle9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5 класса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русского языка. К ним относятся следующие убеждения и каче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й идентичности как гражданина многонациональной страны, объединенной одним языком общения - русским 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гуманистических традиций и ценностей современного общества через художественное слово русских писа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го многообразия своей страны и мира через тексты разных типов и стилей.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русского языка в основной школе:</w:t>
      </w:r>
    </w:p>
    <w:p>
      <w:pPr>
        <w:pStyle w:val="Normal"/>
        <w:tabs>
          <w:tab w:val="clear" w:pos="708"/>
          <w:tab w:val="left" w:pos="470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пособность сознательно организовывать и регулировать свою деятельность: учебную, общественную;</w:t>
      </w:r>
    </w:p>
    <w:p>
      <w:pPr>
        <w:pStyle w:val="Normal"/>
        <w:tabs>
          <w:tab w:val="clear" w:pos="708"/>
          <w:tab w:val="left" w:pos="562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ние умениями работать с учебной и внешкольной информацией (анализировать тексты разных стилей, составлять простой и развернутый планы, тезисы,  формулировать и обосновывать выводы и составлять собственный текст 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шать творческие задачи, представлять результаты своей деятельности в различных формах (сообщение, эссе, презентация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с соучениками, коллективной работе;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знания и умения:</w:t>
      </w:r>
    </w:p>
    <w:p>
      <w:pPr>
        <w:pStyle w:val="Style17"/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евая деятельность: </w:t>
      </w:r>
    </w:p>
    <w:p>
      <w:pPr>
        <w:pStyle w:val="Style17"/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 xml:space="preserve">    аудирова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основное содержание небольшого по объему научно-учебного и художественного текста, воспринимаемого на слух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новную мысль, структурные части исходного текс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5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 xml:space="preserve">    чте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ладеть техникой чтения; выделять в тексте главную и второстепенную информацию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бивать текст на смысловые части и составлять простой план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ть на вопросы по содержанию прочитанного текста; владеть ознакомительным и изучающим видами чтения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овать содержание текста по заголовку, названию параграфа учебник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лекать информацию из лингвистических словарей разных видов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расставлять логические ударения, паузы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уместный тон речи при чтении текста вслух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говоре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5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азательно отвечать на вопросы учителя; подробно и сжато излагать прочитанный текст, сохраняя его строение, тип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5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вать устные высказывания, раскрывая тему и развивая основную мысль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5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вое отношение к предмету речи с помощью разнообразных языковых средств и интонации;</w:t>
      </w:r>
    </w:p>
    <w:p>
      <w:pPr>
        <w:pStyle w:val="Normal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исьмо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робно и сжато пересказывать тексты разных типов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вать письменные высказывания разных типов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лан сочинения и соблюдать его в процессе письм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и раскрывать тему и основную мысль высказывания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текст на абзацы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ать небольшие по объему тексты (сочинения-миниатюры разных стилей)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разными видами словарей в процессе написания текст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жать свое отношение к предмету речи; находить в тексте типовые фрагменты описания, повествования, рассуждения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заголовок, отражающий тему и основную мысль текс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равлять недочеты в содержании высказывания и его построении;</w:t>
      </w:r>
    </w:p>
    <w:p>
      <w:pPr>
        <w:pStyle w:val="Normal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 и орфоэпия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в слове звуки речи, давать им фонетическую характеристику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ударные и безударные слоги, не смешивать звуки и буквы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спользовать элементы упрощенной транскрипции для обозначения анализируемого звука и объяснения написания слов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ходить в художественном тексте явления звукопис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произносить гласные, согласные звуки и их сочетания в слове, а также наиболее употребительные слова и формы изученных частей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орфоэпическим словарем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роизносить названия букв русского алфави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вободно пользоваться алфавитом, работая со словарям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опоставительный анализ звукового и буквенного состава слова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емика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7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елять морфемы на основе смыслового анализа слов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7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однокоренные слова с учетом значения слов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7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различия в значении однокоренных слов, вносимые приставками и суффиксами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7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ловарем значения морфем и словарем морфемного строения слов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7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особенности использования слов с эмоционально-оценочными суффиксами в художественных текстах;</w:t>
      </w:r>
    </w:p>
    <w:p>
      <w:pPr>
        <w:pStyle w:val="Normal"/>
        <w:spacing w:lineRule="auto" w:line="240" w:before="50" w:after="20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логия и фразеолог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снять лексическое значение слов и фразеологизмов разными способами (описание, краткое толкование, подбор синонимов, антонимов, однокоренных слов)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толковыми словарями для определения и уточнения лексического значения слова, словарями синонимов, антонимов, фразеологизмов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ять слова на тематические группы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треблять слова в соответствии с их лексическим значением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прямое и переносное значение слов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ать омонимы от многозначных слов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синонимы и антонимы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из синонимического ряда наиболее точное и уместное слово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тексте выразительные приемы, основанные на употреблении слова в переносном значени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наиболее употребительными оборотами русского речевого этикета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части реч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указывать морфологические признак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изменять части речи;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орфограммы в морфемах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ировать слова по видам орфограмм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но объяснять выбор написания и использовать на письме специальные графические обозначения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одбирать слова на изученные правила;</w:t>
      </w:r>
    </w:p>
    <w:p>
      <w:pPr>
        <w:pStyle w:val="Normal"/>
        <w:spacing w:lineRule="auto" w:line="240" w:before="2" w:after="20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 и пунктуация: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ловосочетания в предложени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главное и зависимое слово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схемы словосочетаний изученных видов и конструировать словосочетания по заданной схеме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новы предложений с двумя главными членам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струировать предложения по заданным типам грамматических осн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предложения по цели высказывания, наличию или отсутствию второстепенных членов, количеству грамматических осн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простые и сложные предложения изученных вид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ознавать предложения, осложненные однородными членами, обращениями, вводными словами; находить, анализировать и конструировать предложения с прямой речью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правильным способом действия при применении изученных правил пунктуаци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одбирать примеры на изученное пунктуационное правило.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УЧАЩИХСЯ 6 КЛАССА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русского языка. К ним относятся следующие убеждения и каче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" w:leader="none"/>
        </w:tabs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й идентичности как гражданина многонациональной страны, объединенной одним языком общения - русским 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" w:leader="none"/>
        </w:tabs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гуманистических традиций и ценностей современного общества через художественное слово русских писа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" w:leader="none"/>
        </w:tabs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0" w:leader="none"/>
        </w:tabs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го многообразия своей страны и мира через тексты разных типов и стилей.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русского языка в основной школе:</w:t>
      </w:r>
    </w:p>
    <w:p>
      <w:pPr>
        <w:pStyle w:val="Normal"/>
        <w:tabs>
          <w:tab w:val="clear" w:pos="708"/>
          <w:tab w:val="left" w:pos="470" w:leader="none"/>
        </w:tabs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пособность сознательно организовывать и регулировать свою деятельность: учебную, общественную;</w:t>
      </w:r>
    </w:p>
    <w:p>
      <w:pPr>
        <w:pStyle w:val="Normal"/>
        <w:tabs>
          <w:tab w:val="clear" w:pos="708"/>
          <w:tab w:val="left" w:pos="562" w:leader="none"/>
        </w:tabs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ние умениями работать с учебной и внешкольной информацией (анализировать тексты разных стилей, составлять простой и развернутый планы, тезисы,  формулировать и обосновывать выводы и составлять собственный текст 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шать творческие задачи, представлять результаты своей деятельности в различных формах (сообщение, эссе, презентация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с соучениками, коллективной работе;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русского языка учащимися включаю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оли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мысла понятий: речь устная и письменная; монолог, диалог; сфера и ситуация речевого общ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признаков разговорной речи, научного, публицистического, официaльно-делового стилей, языка художественной литератур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обенностей основных жанров научного, публицистического, официaльно-делового стилей и разговорной ре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признаков текста и его функционa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единиц языка, их признаков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норм русского литературного языка (орфоэпические, лексические, грамматические, орфографические, пунктуационные); норм речевого этик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ознавать языковые единицы, проводить различные виды их анaлиз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понимать информацию устного и письменного сообщения (цель, тему текста, основную, дополнительную, явную и скрытую информацию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текст c заданной степенью свернутости (план, пересказ, изложение, конспект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тексты различных стилей и жанров (отзыв, выступление, письмо, заявление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письма основные правила орфографии и</w:t>
      </w:r>
    </w:p>
    <w:p>
      <w:pPr>
        <w:pStyle w:val="Normal"/>
        <w:widowControl w:val="false"/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yаци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ечевой самоконтроль; оценивать свою речь с точки</w:t>
      </w:r>
    </w:p>
    <w:p>
      <w:pPr>
        <w:pStyle w:val="Normal"/>
        <w:widowControl w:val="false"/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 ее правильности, находить грамматические и речевые</w:t>
      </w:r>
    </w:p>
    <w:p>
      <w:pPr>
        <w:pStyle w:val="Normal"/>
        <w:widowControl w:val="false"/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;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autoSpaceDE w:val="false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ьзовать приобретенные знания и умения в практической деятe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я роли родного языка в развитии интеллектуaльных и творческих способностей личности, значения родного языка в</w:t>
      </w:r>
    </w:p>
    <w:p>
      <w:pPr>
        <w:pStyle w:val="Normal"/>
        <w:widowControl w:val="false"/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и человека и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речевой культуры, бережного и сознательного отношения к родному языкy, сохранения чистоты русского языка как явления кyльтур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ия коммуникативных потребностей в yчебных, бытовых, социaльно-культурных ситуациях 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 родного языка как средства полyчения знаний по другим учебным предметам и продолжения образования.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ЕНИКОВ 7 КЛАССА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знания и умения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меть предусмотренные образовательным минимумом знания о фонетической, лексической и грамматической системах русского языка, о тексте и стилях речи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ладеть орфографической, пунктуационной, речевой грамотностью в объеме, достаточном для свободного пользования русским языком в учебных и иных целях в устной и письменной форме 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фонетический, лексический, словообразовательный, морфологический, синтаксически разбор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меть представление о социальной сущности языка, его функциях и структуре, о языковой норме и происходящих в русском языке изменениях, о его взаимосвязи с другими языками.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зличать изученные стили речи; определять тему, основную мысль текста; опознавать языковые единицы; проводить различные виды их анализа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разными видами чтения ( изучающее, ознакомительное, просмотровое)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оизводить текст с заданной степенью свёрнутости; создавать самостоятельные тексты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в практике общения литературные нормы языка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риобретённые навыки для увеличения словарного запаса, получения знания по другим предметам.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знания и умения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ть читательскими умениями, достаточными для продуктивной самостоятельной работы с литературой разных стилей и жанров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ть передавать содержание прочитанного близко к тексту, сжато, выборочно, с выражением собственных суждений о прочитанном в устной и письменной формах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ьзоваться языковыми средствами при построении высказывания, обеспечивая простоту и ясность предложений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ставлять компьютерную презентацию по интернет источникам, выступать с ней.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ированные компетентности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льтуроведческая: </w:t>
      </w:r>
      <w:r>
        <w:rPr>
          <w:rFonts w:cs="Times New Roman" w:ascii="Times New Roman" w:hAnsi="Times New Roman"/>
          <w:sz w:val="24"/>
          <w:szCs w:val="24"/>
        </w:rPr>
        <w:t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Отражение в русском языке материальной и духовной культуры русского и других народов.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ая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едческая: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 </w:t>
      </w:r>
    </w:p>
    <w:p>
      <w:pPr>
        <w:pStyle w:val="Style17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обучения : </w:t>
      </w:r>
      <w:r>
        <w:rPr>
          <w:rFonts w:cs="Times New Roman" w:ascii="Times New Roman" w:hAnsi="Times New Roman"/>
          <w:sz w:val="24"/>
          <w:szCs w:val="24"/>
        </w:rPr>
        <w:t>сознательное отношение к языку как к духовной ценности, средству общения и получения знаний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ЕНИКОВ 8 КЛАССА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знания и умения:</w:t>
      </w:r>
    </w:p>
    <w:p>
      <w:pPr>
        <w:pStyle w:val="Style17"/>
        <w:spacing w:lineRule="auto" w:line="240" w:before="0" w:after="0"/>
        <w:ind w:left="-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ть определения основных изучаемых в 8 классе языковых единиц, речеведческих понятий, орфографических и пунктуационных правил, обосновывать свои ответы, приводя нужные примеры;</w:t>
      </w:r>
    </w:p>
    <w:p>
      <w:pPr>
        <w:pStyle w:val="Style17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изводить словообразовательный разбор слов с ясной структурой, морфологический разбор изученных в 8 классе частей речи, синтаксический разбор предложений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омощью толкового словаря выяснять нормы употребления слова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ходить в словах изученные орфограммы, уметь обосновывать их выбор, правильно писать слова с изученными орфограммами, находить и исправлять орфографические ошибки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авильно писать слова с непроверяемыми орфограммами, изученными в 6 классе.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ходить в предложениях смысловые отрезки, которые необходимо выделять знаками препинания, обосновывать выбор знаков препинания и расставлять их в соответствии с изученными правилам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знания и умения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ть читательскими умениями, достаточными для продуктивной самостоятельной работы с литературой разных стилей и жанров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ть передавать содержание прочитанного близко к тексту, сжато, выборочно, с выражением собственных суждений о прочитанном в устной и письменной формах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ьзоваться языковыми средствами при построении высказывания, обеспечивая простоту и ясность предложений;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ставлять компьютерную презентацию по интернет источникам, выступать с ней.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буч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межличностному и межкультурному общению, сотрудничеств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ированные компетентности: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льтуроведческая: </w:t>
      </w:r>
      <w:r>
        <w:rPr>
          <w:rFonts w:cs="Times New Roman" w:ascii="Times New Roman" w:hAnsi="Times New Roman"/>
          <w:sz w:val="24"/>
          <w:szCs w:val="24"/>
        </w:rPr>
        <w:t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Отражение в русском языке материальной и духовной культуры русского и других народов.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ая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едческая: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 </w:t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Style w:val="FontStyle90"/>
          <w:rFonts w:cs="Times New Roman" w:ascii="Times New Roman" w:hAnsi="Times New Roman"/>
        </w:rPr>
        <w:t>ТРЕБОВАНИЯ  К  УРОВНЮ  ПОДГОТОВКИ  ОБУЧАЮЩИХСЯ  9 КЛАССА</w:t>
      </w:r>
    </w:p>
    <w:p>
      <w:pPr>
        <w:pStyle w:val="Style18"/>
        <w:spacing w:lineRule="auto" w:line="276"/>
        <w:ind w:left="-567" w:hanging="0"/>
        <w:jc w:val="both"/>
        <w:rPr>
          <w:rStyle w:val="FontStyle104"/>
          <w:sz w:val="24"/>
          <w:szCs w:val="24"/>
        </w:rPr>
      </w:pPr>
      <w:r>
        <w:rPr>
          <w:rStyle w:val="FontStyle104"/>
          <w:b/>
          <w:sz w:val="24"/>
          <w:szCs w:val="24"/>
        </w:rPr>
        <w:t>Предметные результаты обучения</w:t>
      </w:r>
    </w:p>
    <w:p>
      <w:pPr>
        <w:pStyle w:val="Style18"/>
        <w:spacing w:lineRule="auto" w:line="276"/>
        <w:ind w:left="-567" w:hanging="0"/>
        <w:jc w:val="both"/>
        <w:rPr/>
      </w:pPr>
      <w:r>
        <w:rPr>
          <w:rStyle w:val="FontStyle104"/>
          <w:sz w:val="24"/>
          <w:szCs w:val="24"/>
        </w:rPr>
        <w:t>-иметь предусмотренные образовательным минимумом знания о фонетической, лексической и грамматической системах русско</w:t>
        <w:softHyphen/>
        <w:t>го языка, о тексте и стилях речи;</w:t>
      </w:r>
    </w:p>
    <w:p>
      <w:pPr>
        <w:pStyle w:val="Style18"/>
        <w:spacing w:lineRule="auto" w:line="276"/>
        <w:ind w:left="-567" w:hanging="0"/>
        <w:jc w:val="both"/>
        <w:rPr/>
      </w:pPr>
      <w:r>
        <w:rPr>
          <w:rStyle w:val="FontStyle104"/>
          <w:sz w:val="24"/>
          <w:szCs w:val="24"/>
        </w:rPr>
        <w:t>-владеть орфографической, пунктуационной, речевой грамотнос</w:t>
        <w:softHyphen/>
        <w:t>тью в объеме, достаточном для свободного пользования русским языком в учебных и иных целях в устной и письменной формах; исправлять речевые недочёты и грамматические ошибки; производить фонетический, лексический, словообразователь</w:t>
        <w:softHyphen/>
        <w:t>ный, морфологический, синтаксический, речеведческий разбор, анализ художественного текста;</w:t>
      </w:r>
    </w:p>
    <w:p>
      <w:pPr>
        <w:pStyle w:val="Style18"/>
        <w:spacing w:lineRule="auto" w:line="276"/>
        <w:ind w:left="-567" w:hanging="0"/>
        <w:jc w:val="both"/>
        <w:rPr/>
      </w:pPr>
      <w:r>
        <w:rPr>
          <w:rStyle w:val="FontStyle104"/>
          <w:sz w:val="24"/>
          <w:szCs w:val="24"/>
        </w:rPr>
        <w:t>-иметь представление о социальной сущности языка, его функциях и структуре, о языковой норме и происходящих в русском язы</w:t>
        <w:softHyphen/>
        <w:t>ке изменениях, о его взаимосвязи с другими языками.</w:t>
      </w:r>
    </w:p>
    <w:p>
      <w:pPr>
        <w:pStyle w:val="Normal"/>
        <w:shd w:fill="FFFFFF" w:val="clear"/>
        <w:spacing w:before="280" w:after="28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стиль речи, тему в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казывания и его основную мысль, указывать спосо</w:t>
        <w:softHyphen/>
      </w:r>
      <w:r>
        <w:rPr>
          <w:rFonts w:cs="Times New Roman" w:ascii="Times New Roman" w:hAnsi="Times New Roman"/>
          <w:sz w:val="24"/>
          <w:szCs w:val="24"/>
        </w:rPr>
        <w:t>бы и средства связи предложений в тексте; анализи</w:t>
      </w:r>
      <w:r>
        <w:rPr>
          <w:rFonts w:cs="Times New Roman" w:ascii="Times New Roman" w:hAnsi="Times New Roman"/>
          <w:spacing w:val="-1"/>
          <w:sz w:val="24"/>
          <w:szCs w:val="24"/>
        </w:rPr>
        <w:t>ровать строение текста, языковые и речевые средст</w:t>
        <w:softHyphen/>
        <w:t>ва, характерные для изученных стилей ре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8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устные и письменные высказывания типа рассуждения-объяснения и рас</w:t>
        <w:softHyphen/>
        <w:t>суждения-доказательства. Писать сочинение в пуб</w:t>
        <w:softHyphen/>
        <w:t>лицистическом и художественном стиле с исполь</w:t>
        <w:softHyphen/>
        <w:t>зованием разных типов речи. Составлять заявление, автобиографию. Составлять тезисы и конспект не</w:t>
      </w:r>
      <w:r>
        <w:rPr>
          <w:rFonts w:cs="Times New Roman" w:ascii="Times New Roman" w:hAnsi="Times New Roman"/>
          <w:spacing w:val="-3"/>
          <w:sz w:val="24"/>
          <w:szCs w:val="24"/>
        </w:rPr>
        <w:t>большой статьи (или фрагмента из большой статьи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80"/>
        <w:ind w:left="-567" w:hanging="0"/>
        <w:jc w:val="both"/>
        <w:rPr>
          <w:rStyle w:val="FontStyle10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изложения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кстам публицистического, художественного стиля, </w:t>
      </w:r>
      <w:r>
        <w:rPr>
          <w:rFonts w:cs="Times New Roman" w:ascii="Times New Roman" w:hAnsi="Times New Roman"/>
          <w:sz w:val="24"/>
          <w:szCs w:val="24"/>
        </w:rPr>
        <w:t xml:space="preserve">сохраняя композиционную форму, типологическ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оение, характерные языковые средства; вводить в </w:t>
      </w:r>
      <w:r>
        <w:rPr>
          <w:rFonts w:cs="Times New Roman" w:ascii="Times New Roman" w:hAnsi="Times New Roman"/>
          <w:sz w:val="24"/>
          <w:szCs w:val="24"/>
        </w:rPr>
        <w:t>текст элементы сочинения (типа рассуждения, оп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ания, повествования). Исправлять 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вые недочеты и  грамматические ошибки, наруше</w:t>
        <w:softHyphen/>
      </w:r>
      <w:r>
        <w:rPr>
          <w:rFonts w:cs="Times New Roman" w:ascii="Times New Roman" w:hAnsi="Times New Roman"/>
          <w:sz w:val="24"/>
          <w:szCs w:val="24"/>
        </w:rPr>
        <w:t>ние логики высказывания; повышать вырази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ь речи, добиваться целесообразного выбора яз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овых средств.</w:t>
      </w:r>
    </w:p>
    <w:p>
      <w:pPr>
        <w:pStyle w:val="Style18"/>
        <w:spacing w:lineRule="auto" w:line="276"/>
        <w:ind w:left="-567" w:hanging="0"/>
        <w:jc w:val="both"/>
        <w:rPr/>
      </w:pPr>
      <w:r>
        <w:rPr>
          <w:rStyle w:val="FontStyle104"/>
          <w:b/>
          <w:sz w:val="24"/>
          <w:szCs w:val="24"/>
        </w:rPr>
        <w:t>Метапредметные результаты обучения</w:t>
      </w:r>
    </w:p>
    <w:p>
      <w:pPr>
        <w:pStyle w:val="Style18"/>
        <w:spacing w:lineRule="auto" w:line="276"/>
        <w:ind w:left="-567" w:hanging="0"/>
        <w:jc w:val="both"/>
        <w:rPr/>
      </w:pPr>
      <w:r>
        <w:rPr>
          <w:rStyle w:val="FontStyle104"/>
          <w:sz w:val="24"/>
          <w:szCs w:val="24"/>
        </w:rPr>
        <w:t>-владеть читательскими умениями, достаточными для продуктив</w:t>
        <w:softHyphen/>
        <w:t>ной самостоятельной работы с литературой разных стилей и жанров;</w:t>
      </w:r>
    </w:p>
    <w:p>
      <w:pPr>
        <w:pStyle w:val="Style18"/>
        <w:spacing w:lineRule="auto" w:line="276"/>
        <w:ind w:left="-567" w:hanging="0"/>
        <w:jc w:val="both"/>
        <w:rPr/>
      </w:pPr>
      <w:r>
        <w:rPr>
          <w:rStyle w:val="FontStyle104"/>
          <w:sz w:val="24"/>
          <w:szCs w:val="24"/>
        </w:rPr>
        <w:t>-уметь передавать содержание прочитанного близко к тексту, сжа</w:t>
        <w:softHyphen/>
        <w:t>то, выборочно, с изменением последовательности содержания, с выделением элементов, отражающих идейный смысл произведе</w:t>
        <w:softHyphen/>
        <w:t>ния, с выражением собственных суждений о прочитанном в устной и письменной формах;</w:t>
      </w:r>
    </w:p>
    <w:p>
      <w:pPr>
        <w:pStyle w:val="Style18"/>
        <w:spacing w:lineRule="auto" w:line="276"/>
        <w:ind w:left="-567" w:hanging="0"/>
        <w:jc w:val="both"/>
        <w:rPr>
          <w:rStyle w:val="FontStyle104"/>
          <w:sz w:val="24"/>
          <w:szCs w:val="24"/>
        </w:rPr>
      </w:pPr>
      <w:r>
        <w:rPr/>
      </w:r>
    </w:p>
    <w:p>
      <w:pPr>
        <w:pStyle w:val="Style18"/>
        <w:spacing w:lineRule="auto" w:line="276"/>
        <w:ind w:left="-567" w:hanging="0"/>
        <w:jc w:val="both"/>
        <w:rPr/>
      </w:pPr>
      <w:r>
        <w:rPr>
          <w:rStyle w:val="FontStyle104"/>
          <w:sz w:val="24"/>
          <w:szCs w:val="24"/>
        </w:rPr>
        <w:t>- разъяснять значение слов общественно-политической и морально-этической тематике, правильно их употреблять;</w:t>
      </w:r>
    </w:p>
    <w:p>
      <w:pPr>
        <w:pStyle w:val="Style18"/>
        <w:spacing w:lineRule="auto" w:line="276"/>
        <w:ind w:left="-567" w:hanging="0"/>
        <w:jc w:val="both"/>
        <w:rPr/>
      </w:pPr>
      <w:r>
        <w:rPr>
          <w:rStyle w:val="FontStyle104"/>
          <w:sz w:val="24"/>
          <w:szCs w:val="24"/>
        </w:rPr>
        <w:t>-составлять компьютерную презентацию по интернет источникам, выступать с ней,  отвечать на вопросы по теме, защищать развиваемые в ней положения;</w:t>
      </w:r>
    </w:p>
    <w:p>
      <w:pPr>
        <w:pStyle w:val="Style18"/>
        <w:spacing w:lineRule="auto" w:line="276"/>
        <w:ind w:left="-567" w:hanging="0"/>
        <w:jc w:val="both"/>
        <w:rPr>
          <w:rStyle w:val="FontStyle104"/>
          <w:b/>
          <w:b/>
          <w:sz w:val="24"/>
          <w:szCs w:val="24"/>
        </w:rPr>
      </w:pPr>
      <w:r>
        <w:rPr/>
      </w:r>
    </w:p>
    <w:p>
      <w:pPr>
        <w:pStyle w:val="Style18"/>
        <w:spacing w:lineRule="auto" w:line="276"/>
        <w:ind w:left="-567" w:hanging="0"/>
        <w:jc w:val="both"/>
        <w:rPr/>
      </w:pPr>
      <w:r>
        <w:rPr>
          <w:rStyle w:val="FontStyle104"/>
          <w:b/>
          <w:sz w:val="24"/>
          <w:szCs w:val="24"/>
        </w:rPr>
        <w:t>Сформированные компетентности.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Style w:val="FontStyle104"/>
          <w:b/>
          <w:sz w:val="24"/>
          <w:szCs w:val="24"/>
        </w:rPr>
        <w:t>Культуроведческая: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Отражение в русском языке материальной и духовной культуры русского и других народов.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567" w:hanging="0"/>
        <w:rPr/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  <w:t>Коммуникативная: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Normal"/>
        <w:autoSpaceDE w:val="false"/>
        <w:spacing w:before="0" w:after="0"/>
        <w:ind w:left="-567" w:hanging="0"/>
        <w:rPr/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  <w:t xml:space="preserve">Языковедческая: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  <w:t xml:space="preserve">Личностные результаты обучения: 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eastAsia="TimesNewRomanPSMT;Arial Unicode MS" w:cs="Times New Roman"/>
          <w:b/>
          <w:b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и результатами освоения выпускниками основной школы программы по русскому (родному) языку являются:</w:t>
        <w:br/>
        <w:br/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-шенствованию;</w:t>
        <w:br/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<w:br/>
        <w:br/>
        <w:t>Метапредметными результатами освоения выпускниками основной школы программы по русскому (родному) языку являются:</w:t>
        <w:br/>
        <w:br/>
        <w:t>1) владение всеми видами речевой деятельности:</w:t>
        <w:br/>
        <w:br/>
        <w:t>Аудирование и чтение:</w:t>
        <w:br/>
        <w:t>• 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<w:br/>
        <w:br/>
        <w:t>• владение разными видами чтения (поисковым, просмотровым, ознакомительным, изучающим) текстов разных стилей и жанров;</w:t>
        <w:br/>
        <w:br/>
        <w:t>• адекватное восприятие на слух текстов разных стилей и жанров; владение разными видами аудирования (выборочным, ознакомительным, детальным);</w:t>
        <w:br/>
        <w:br/>
        <w:t xml:space="preserve">• 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  <w:br/>
        <w:t>свободно пользоваться словарями различных типов, справочной литературой, в том числе и на электронных носителях;</w:t>
        <w:br/>
        <w:br/>
        <w:t>• 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<w:br/>
        <w:br/>
        <w:t>• 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говорение и письмо:</w:t>
        <w:br/>
        <w:br/>
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<w:br/>
        <w:br/>
        <w:t>• умение воспроизводить прослушанный или прочитанный текст с заданной степенью свернутости (план, пересказ, конспект, аннотация);</w:t>
        <w:br/>
        <w:br/>
        <w:t>• умение создавать устные и письменные тексты разных типов, стилей речи и жанров с учетом замысла, адресата и ситуации общения;</w:t>
        <w:br/>
        <w:br/>
        <w:t>• 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<w:br/>
        <w:br/>
        <w:t>• 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  <w:br/>
        <w:br/>
        <w:t>• 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<w:br/>
        <w:br/>
        <w:t>• способность участвовать в речевом общении, соблюдая нормы речевого этикета; адекватно использовать жесты, мимику в процессе речевого общения;</w:t>
        <w:br/>
        <w:br/>
        <w:t>• 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<w:br/>
        <w:br/>
        <w:t>• 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<w:br/>
        <w:br/>
        <w:t xml:space="preserve"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</w:t>
        <w:br/>
        <w:br/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ПРОГРАММЫ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ий комплекс: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Ладыженская Т.А., Баранов М.Т., Тростенцова Л.А. и др. Русский язык. 5 класс: Учебник для общеобразовательных учреждений. М.: Просвещение 2013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Ладыженская Т.А., Баранов М.Т., Тростенцова Л.А. и др. Русский язык. 6 класс: Учебник для общеобразовательных учреждений. М.: Просвещение 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Ладыженская Т.А., Баранов М.Т., Тростенцова Л.А. и др. Русский язык. 7 класс: Учебник для общеобразовательных учреждений. М.: Просвещение 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Ладыженская Т.А., Баранов М.Т., Тростенцова Л.А. и др. Русский язык. 8 класс: Учебник для общеобразовательных учреждений. М.: Просвещение 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Ладыженская Т.А., Баранов М.Т., Тростенцова Л.А. и др. Русский язык. 9 класс: Учебник для общеобразовательных учреждений. М.: Просвещение 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измерительные материалы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нтрольно-измерительные материалы. Русский язык: 5 класс/ Сост. Н.В.Егорова. М.: ВАКО 2013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онтрольно-измерительные материалы. Русский язык: 6 класс/ Сост. Н.В.Егорова. М.: ВАКО 2013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онтрольно-измерительные материалы. Русский язык: 7 класс/ Сост. Н.В.Егорова. М.: ВАКО 2013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Контрольно-измерительные материалы. Русский язык: 8 класс/ Сост. Н.В.Егорова. М.: ВАКО 2013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Контрольно-измерительные материалы. Русский язык: 9 класс/ Сост. Н.В.Егорова. М.: ВАКО 2013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ие рекомендации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ыженская Т.А., Баранов М.Т., Тростенцова Л.А. и др. Обучение русскому языку в 5 классе: Методические рекомендации к учебнику. М: Просвещение 2013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ыженская Т.А., Баранов М.Т., Тростенцова Л.А. и др. Обучение русскому языку в 6 классе: Методические рекомендации к учебнику. М: Просвещение 2013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ыженская Т.А., Баранов М.Т., Тростенцова Л.А. и др. Обучение русскому языку в 7 классе: Методические рекомендации к учебнику. М: Просвещение 2013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ыженская Т.А., Баранов М.Т., Тростенцова Л.А. и др. Обучение русскому языку в 8 классе: Методические рекомендации к учебнику. М: Просвещение 2013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ыженская Т.А., Баранов М.Т., Тростенцова Л.А. и др.Обучение русскому языку в 9 классе: Методические рекомендации к учебнику. М: Просвещение 2013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ресурсы. Образовательные порталы</w:t>
      </w:r>
    </w:p>
    <w:p>
      <w:pPr>
        <w:pStyle w:val="Normal"/>
        <w:spacing w:lineRule="auto" w:line="240"/>
        <w:ind w:left="-567" w:hanging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бразовательный портал «Российской образование»</w:t>
      </w:r>
    </w:p>
    <w:p>
      <w:pPr>
        <w:pStyle w:val="Normal"/>
        <w:spacing w:lineRule="auto" w:line="240"/>
        <w:ind w:left="-567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Национальный портал «Российский общеобразовательный портал»</w:t>
      </w:r>
    </w:p>
    <w:p>
      <w:pPr>
        <w:pStyle w:val="Normal"/>
        <w:spacing w:lineRule="auto" w:line="240"/>
        <w:ind w:left="-567" w:hanging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пециализированный портал «Информационно-коммуникационные технологии в образовании</w:t>
      </w:r>
    </w:p>
    <w:p>
      <w:pPr>
        <w:pStyle w:val="Normal"/>
        <w:spacing w:lineRule="auto" w:line="240"/>
        <w:ind w:left="-567" w:hanging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ale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пециализированный портал «Здоровье и образование»</w:t>
      </w:r>
    </w:p>
    <w:p>
      <w:pPr>
        <w:pStyle w:val="Normal"/>
        <w:spacing w:lineRule="auto" w:line="240"/>
        <w:ind w:left="-567" w:hanging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правочно-информационный портал «Грамота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/>
        <w:ind w:left="-567" w:hanging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che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бразовательный портал «УЧЕБА» </w:t>
      </w:r>
    </w:p>
    <w:p>
      <w:pPr>
        <w:pStyle w:val="Normal"/>
        <w:spacing w:lineRule="auto" w:line="240"/>
        <w:ind w:left="-567" w:hanging="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l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“Все образование в интернет”. Образовательный информационный портал.</w:t>
      </w:r>
    </w:p>
    <w:p>
      <w:pPr>
        <w:pStyle w:val="Normal"/>
        <w:spacing w:lineRule="auto" w:line="240"/>
        <w:ind w:left="-567" w:hanging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ервый в России образовательный интернет-портал, включающий обучение школьников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 для дистанционных форм обучения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иртуальная школа Кирилла и Мифодия –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сайт </w:t>
      </w:r>
      <w:r>
        <w:rPr>
          <w:rFonts w:cs="Times New Roman" w:ascii="Times New Roman" w:hAnsi="Times New Roman"/>
          <w:sz w:val="24"/>
          <w:szCs w:val="24"/>
          <w:lang w:val="en-US"/>
        </w:rPr>
        <w:t>Teachpr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achp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 сетевые олимпиады –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z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cs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ый колледж –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ПИ – Государственная итоговая аттестация выпускников 9-х классов в новой форме –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Методическая лаборатория русского языка и литературы МИОО – Итоговая аттестация в    9 классе –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li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tod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ьно-техническое обеспече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ьютер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льтимедийный проектор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озиционный экран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ная доска с набором приспособлений для крепления таблиц, плакатов и картинок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нд для размещения творческих работ учащихся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л учительский с тумбой. </w:t>
      </w:r>
    </w:p>
    <w:p>
      <w:pPr>
        <w:pStyle w:val="Default"/>
        <w:jc w:val="both"/>
        <w:rPr/>
      </w:pPr>
      <w:r>
        <w:rPr/>
        <w:t>Ученические столы 2-местные с комплектом стульев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  <w:sz w:val="18"/>
        <w:spacing w:val="-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20"/>
        <w:spacing w:val="-23"/>
      </w:rPr>
    </w:lvl>
  </w:abstractNum>
  <w:abstractNum w:abstractNumId="12">
    <w:lvl w:ilvl="0">
      <w:numFmt w:val="bullet"/>
      <w:lvlText w:val="·"/>
      <w:lvlJc w:val="left"/>
      <w:pPr>
        <w:tabs>
          <w:tab w:val="num" w:pos="926"/>
        </w:tabs>
        <w:ind w:left="926" w:hanging="216"/>
      </w:pPr>
      <w:rPr>
        <w:rFonts w:ascii="Symbol" w:hAnsi="Symbol" w:cs="Symbol" w:hint="default"/>
        <w:sz w:val="18"/>
        <w:spacing w:val="-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  <w:spacing w:val="-9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  <w:spacing w:val="-23"/>
      <w:sz w:val="20"/>
    </w:rPr>
  </w:style>
  <w:style w:type="character" w:styleId="WW8NumSt21z0">
    <w:name w:val="WW8NumSt21z0"/>
    <w:qFormat/>
    <w:rPr>
      <w:rFonts w:ascii="Symbol" w:hAnsi="Symbol" w:cs="Symbol"/>
      <w:spacing w:val="-1"/>
      <w:sz w:val="18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ict.edu.ru/" TargetMode="External"/><Relationship Id="rId5" Type="http://schemas.openxmlformats.org/officeDocument/2006/relationships/hyperlink" Target="http://www.valeo.edu.ru/data/index.php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ucheba.ru/" TargetMode="External"/><Relationship Id="rId8" Type="http://schemas.openxmlformats.org/officeDocument/2006/relationships/hyperlink" Target="http://www.alledu.ru/" TargetMode="External"/><Relationship Id="rId9" Type="http://schemas.openxmlformats.org/officeDocument/2006/relationships/hyperlink" Target="http://www.college.ru/" TargetMode="External"/><Relationship Id="rId10" Type="http://schemas.openxmlformats.org/officeDocument/2006/relationships/hyperlink" Target="http://www.vschool.km.ru/" TargetMode="External"/><Relationship Id="rId11" Type="http://schemas.openxmlformats.org/officeDocument/2006/relationships/hyperlink" Target="http://www.teachpro.ru/" TargetMode="External"/><Relationship Id="rId12" Type="http://schemas.openxmlformats.org/officeDocument/2006/relationships/hyperlink" Target="http://www.ozo.rcsz.ru/" TargetMode="External"/><Relationship Id="rId13" Type="http://schemas.openxmlformats.org/officeDocument/2006/relationships/hyperlink" Target="http://www.college.ru/" TargetMode="External"/><Relationship Id="rId14" Type="http://schemas.openxmlformats.org/officeDocument/2006/relationships/hyperlink" Target="http://www.fipi.ru/" TargetMode="External"/><Relationship Id="rId15" Type="http://schemas.openxmlformats.org/officeDocument/2006/relationships/hyperlink" Target="http://www.ruslit.metodist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31:00Z</dcterms:created>
  <dc:creator>Admin</dc:creator>
  <dc:description/>
  <cp:keywords/>
  <dc:language>en-US</dc:language>
  <cp:lastModifiedBy>Валентина</cp:lastModifiedBy>
  <cp:lastPrinted>2013-10-21T23:11:00Z</cp:lastPrinted>
  <dcterms:modified xsi:type="dcterms:W3CDTF">2015-10-06T17:39:00Z</dcterms:modified>
  <cp:revision>5</cp:revision>
  <dc:subject/>
  <dc:title>Рабочая программа по русскому языку  ФГОС 5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FFB24DFFC6F546A4F45ED612BE2BEA</vt:lpwstr>
  </property>
</Properties>
</file>