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</w:rPr>
        <w:t>Тема:</w:t>
      </w:r>
      <w:r>
        <w:rPr/>
        <w:t xml:space="preserve"> «Разнообразие веществ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</w:rPr>
        <w:t>Цель:</w:t>
      </w:r>
      <w:r>
        <w:rPr/>
        <w:t xml:space="preserve"> познакомить детей с веществами: соль, сахар, крахмал, кислота, научить править пользоваться этими веществами.</w:t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</w:rPr>
      </w:pPr>
      <w:r>
        <w:rPr>
          <w:b/>
        </w:rPr>
        <w:t>Задачи:</w:t>
      </w:r>
    </w:p>
    <w:p>
      <w:pPr>
        <w:pStyle w:val="Style13"/>
        <w:rPr/>
      </w:pPr>
      <w:r>
        <w:rPr>
          <w:i/>
          <w:u w:val="single"/>
        </w:rPr>
        <w:t xml:space="preserve">Образовательная: </w:t>
      </w:r>
      <w:r>
        <w:rPr/>
        <w:t>научить сравнивать и классифицировать вещества по основным признакам, расширять кругозор учащихся.</w:t>
      </w:r>
    </w:p>
    <w:p>
      <w:pPr>
        <w:pStyle w:val="Style13"/>
        <w:rPr/>
      </w:pPr>
      <w:r>
        <w:rPr>
          <w:i/>
          <w:u w:val="single"/>
        </w:rPr>
        <w:t xml:space="preserve">Воспитательная: </w:t>
      </w:r>
      <w:r>
        <w:rPr/>
        <w:t>воспитывать бережное отношение к продуктам питания, аккуратности в быту.</w:t>
        <w:br/>
      </w:r>
      <w:r>
        <w:rPr>
          <w:i/>
          <w:u w:val="single"/>
        </w:rPr>
        <w:t xml:space="preserve">Развивающая: </w:t>
      </w:r>
      <w:r>
        <w:rPr/>
        <w:t>развивать умения работать со схемами , наблюдательность , внимательность , памя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</w:rPr>
        <w:t xml:space="preserve">Планируемый результат: </w:t>
      </w:r>
      <w:r>
        <w:rPr/>
        <w:t>учащиеся научатся различать вещества, их свойства, описывать изученные вещества, проводить наблюдения и ставить опыты, анализировать, доказывать предположения, делать вывод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</w:rPr>
        <w:t>Продолжительность:</w:t>
      </w:r>
      <w:r>
        <w:rPr/>
        <w:t xml:space="preserve"> 45мин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</w:rPr>
        <w:t>Класс</w:t>
      </w:r>
      <w:r>
        <w:rPr/>
        <w:t xml:space="preserve">: 3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</w:rPr>
        <w:t>Тип урока:</w:t>
      </w:r>
      <w:r>
        <w:rPr/>
        <w:t xml:space="preserve"> урок изучение нового материала.</w:t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Style13"/>
        <w:rPr/>
      </w:pPr>
      <w:r>
        <w:rPr/>
        <w:t>1. Рисунок кухни на доске;</w:t>
      </w:r>
    </w:p>
    <w:p>
      <w:pPr>
        <w:pStyle w:val="Style13"/>
        <w:rPr/>
      </w:pPr>
      <w:r>
        <w:rPr/>
        <w:t>2. Для опыта(у учителя: соль, сахар, крахмал, кислота (лимонная и уксусная);</w:t>
      </w:r>
    </w:p>
    <w:p>
      <w:pPr>
        <w:pStyle w:val="Style13"/>
        <w:rPr/>
      </w:pPr>
      <w:r>
        <w:rPr/>
        <w:t>3. Для опыта (у детей): картофель, яблоко, морковь, перец (все нарезано по кусочкам), раствор йода, пипетка;</w:t>
      </w:r>
    </w:p>
    <w:p>
      <w:pPr>
        <w:pStyle w:val="Style13"/>
        <w:rPr/>
      </w:pPr>
      <w:r>
        <w:rPr/>
        <w:t>4. Презентация к уроку;</w:t>
      </w:r>
    </w:p>
    <w:p>
      <w:pPr>
        <w:pStyle w:val="Style13"/>
        <w:rPr/>
      </w:pPr>
      <w:r>
        <w:rPr/>
        <w:t>5. Проекционная система и компьютер.</w:t>
      </w:r>
    </w:p>
    <w:p>
      <w:pPr>
        <w:pStyle w:val="Style13"/>
        <w:rPr/>
      </w:pPr>
      <w:r>
        <w:rPr/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3"/>
        </w:numPr>
        <w:rPr>
          <w:b/>
          <w:b/>
        </w:rPr>
      </w:pPr>
      <w:r>
        <w:rPr>
          <w:b/>
        </w:rPr>
        <w:t>Организационный момент. Слайд 1.</w:t>
      </w:r>
    </w:p>
    <w:p>
      <w:pPr>
        <w:pStyle w:val="Style14"/>
        <w:rPr/>
      </w:pPr>
      <w:r>
        <w:rPr/>
        <w:t>- Сегодня на уроке мне понадобится ваше внимание, поддержка, умение доказывать и отстаивать свою точку зр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</w:t>
      </w:r>
      <w:r>
        <w:rPr/>
        <w:t>- Закройте глаза, опустите головы и вслушайтесь в слова: «Если мы закроем глаза, то ничего не увидим. Ничего и раньше не было , кроме тьмы. И так было до тех пор, пока не появился голубой сверкающий шар. Это – Земля. Жизнь начинается. Мир ослепительно переливается. И так важно, чтобы это продолжалось вечно.</w:t>
      </w:r>
    </w:p>
    <w:p>
      <w:pPr>
        <w:pStyle w:val="Style14"/>
        <w:rPr/>
      </w:pPr>
      <w:r>
        <w:rPr/>
        <w:t xml:space="preserve"> </w:t>
      </w:r>
      <w:r>
        <w:rPr/>
        <w:t>- Что подразумевается под всем живым?</w:t>
      </w:r>
    </w:p>
    <w:p>
      <w:pPr>
        <w:pStyle w:val="Style14"/>
        <w:rPr/>
      </w:pPr>
      <w:r>
        <w:rPr/>
        <w:t xml:space="preserve"> </w:t>
      </w:r>
      <w:r>
        <w:rPr/>
        <w:t>- Что необходимо для жизни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ктуализация знаний. Проверка домашнего задания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Индивидуальные задания.</w:t>
      </w:r>
    </w:p>
    <w:p>
      <w:pPr>
        <w:pStyle w:val="Normal"/>
        <w:ind w:left="720" w:hanging="0"/>
        <w:rPr/>
      </w:pPr>
      <w:r>
        <w:rPr/>
        <w:t>(Учитель раздает учащимся карточки с заданиями).</w:t>
      </w:r>
    </w:p>
    <w:p>
      <w:pPr>
        <w:pStyle w:val="Normal"/>
        <w:rPr/>
      </w:pPr>
      <w:r>
        <w:rPr/>
        <w:t>1. Подчеркни красным карандашом твердые вещества, синим  - жидкие, зеленым – газообразные.</w:t>
      </w:r>
    </w:p>
    <w:p>
      <w:pPr>
        <w:pStyle w:val="Normal"/>
        <w:rPr/>
      </w:pPr>
      <w:r>
        <w:rPr/>
        <w:t>Углекислый газ, соль, железо, медь, водород, серебро, молоко, вод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Фронтальный опрос. Слайд 2.</w:t>
      </w:r>
    </w:p>
    <w:p>
      <w:pPr>
        <w:pStyle w:val="Normal"/>
        <w:rPr/>
      </w:pPr>
      <w:r>
        <w:rPr/>
        <w:t>- Что такое тело?</w:t>
      </w:r>
    </w:p>
    <w:p>
      <w:pPr>
        <w:pStyle w:val="Normal"/>
        <w:rPr/>
      </w:pPr>
      <w:r>
        <w:rPr/>
        <w:t>- Что такое вещество? Какие бывают вещества? Приведите примеры.</w:t>
      </w:r>
    </w:p>
    <w:p>
      <w:pPr>
        <w:pStyle w:val="Normal"/>
        <w:rPr/>
      </w:pPr>
      <w:r>
        <w:rPr/>
        <w:t xml:space="preserve">- Из чего состоят вещества? </w:t>
      </w:r>
      <w:r>
        <w:rPr>
          <w:i/>
        </w:rPr>
        <w:t>(Из молекул и атомов)</w:t>
      </w:r>
    </w:p>
    <w:p>
      <w:pPr>
        <w:pStyle w:val="Normal"/>
        <w:rPr/>
      </w:pPr>
      <w:r>
        <w:rPr/>
        <w:t>(Учитель вывешивает на доску портрет М.В. Ломоносова).</w:t>
      </w:r>
    </w:p>
    <w:p>
      <w:pPr>
        <w:pStyle w:val="Normal"/>
        <w:rPr/>
      </w:pPr>
      <w:r>
        <w:rPr/>
        <w:t>- Послушайте рассказ о великом русском ученом М.В. Ломоносове.</w:t>
      </w:r>
    </w:p>
    <w:p>
      <w:pPr>
        <w:pStyle w:val="Normal"/>
        <w:rPr/>
      </w:pPr>
      <w:r>
        <w:rPr/>
        <w:t xml:space="preserve">(Заранее подготовленный ученик выступает с докладом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II. Самоопределение к деятельности. </w:t>
      </w:r>
    </w:p>
    <w:p>
      <w:pPr>
        <w:pStyle w:val="Normal"/>
        <w:rPr/>
      </w:pPr>
      <w:r>
        <w:rPr/>
        <w:t>- Отгадайте загадки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Думал, что мел, потому что бел,</w:t>
      </w:r>
    </w:p>
    <w:p>
      <w:pPr>
        <w:pStyle w:val="Normal"/>
        <w:ind w:left="1920" w:hanging="0"/>
        <w:rPr/>
      </w:pPr>
      <w:r>
        <w:rPr/>
        <w:t>А в руки взял – он водой побежал.</w:t>
      </w:r>
    </w:p>
    <w:p>
      <w:pPr>
        <w:pStyle w:val="Normal"/>
        <w:ind w:left="1920" w:hanging="0"/>
        <w:rPr/>
      </w:pPr>
      <w:r>
        <w:rPr/>
        <w:t xml:space="preserve">                        </w:t>
      </w:r>
      <w:r>
        <w:rPr/>
        <w:t>(Снег)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Не лес, а шумит.</w:t>
      </w:r>
    </w:p>
    <w:p>
      <w:pPr>
        <w:pStyle w:val="Normal"/>
        <w:ind w:left="1920" w:hanging="0"/>
        <w:rPr/>
      </w:pPr>
      <w:r>
        <w:rPr/>
        <w:t>Не конь, а бежит.</w:t>
      </w:r>
    </w:p>
    <w:p>
      <w:pPr>
        <w:pStyle w:val="Normal"/>
        <w:ind w:left="1920" w:hanging="0"/>
        <w:rPr/>
      </w:pPr>
      <w:r>
        <w:rPr/>
        <w:t xml:space="preserve">               </w:t>
      </w:r>
      <w:r>
        <w:rPr/>
        <w:t>(Вода).</w:t>
      </w:r>
    </w:p>
    <w:p>
      <w:pPr>
        <w:pStyle w:val="Normal"/>
        <w:rPr/>
      </w:pPr>
      <w:r>
        <w:rPr/>
        <w:t xml:space="preserve">- Каким одним словом можно назвать эти понятия?  </w:t>
      </w:r>
      <w:r>
        <w:rPr>
          <w:i/>
        </w:rPr>
        <w:t>(Вещества.)</w:t>
      </w:r>
    </w:p>
    <w:p>
      <w:pPr>
        <w:pStyle w:val="Normal"/>
        <w:rPr/>
      </w:pPr>
      <w:r>
        <w:rPr/>
        <w:t>- Сегодня на уроке мы будем говорить о веществах, научимся их описывать.</w:t>
      </w:r>
    </w:p>
    <w:p>
      <w:pPr>
        <w:pStyle w:val="Normal"/>
        <w:rPr/>
      </w:pPr>
      <w:r>
        <w:rPr/>
        <w:t xml:space="preserve">Наука, которая изучает вещества, называется химией. </w:t>
      </w:r>
    </w:p>
    <w:p>
      <w:pPr>
        <w:pStyle w:val="Normal"/>
        <w:rPr>
          <w:lang w:val="en-US"/>
        </w:rPr>
      </w:pPr>
      <w:r>
        <w:rPr/>
        <w:t>(Учитель записывает термин на доске.)</w:t>
      </w:r>
    </w:p>
    <w:p>
      <w:pPr>
        <w:pStyle w:val="Normal"/>
        <w:ind w:left="19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IV. Работа по теме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1. Беседа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 xml:space="preserve">На свете очень много веществ. Известно несколько миллионов веществ. А сегодня мы отправимся на кухню. </w:t>
      </w:r>
      <w:r>
        <w:rPr>
          <w:b/>
        </w:rPr>
        <w:t>Слайд 3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- Какое вещество нам встретилось первым, узнаете из загадки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Меня не едят –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 xml:space="preserve">И без меня  мало едят. (Соль) </w:t>
      </w:r>
      <w:r>
        <w:rPr>
          <w:b/>
        </w:rPr>
        <w:t>Слайд 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-Что вы знаете о соли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оваренная соль – это одна из минеральных солей, встречающихся в природе. Некоторые из них люди добывают и используют как удобрения для растений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амое важное для человека свойства поваренной соли – то, что она соленая на вкус. Поэтому ее используют для подсаливания пищ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 природе поваренная соль встречается не только под землей. Много ее содержится в морской воде, а также в воде соленых озер. Есть она и в почве, и в телах живых организмо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Есть еще одно вещество, с которым мы встретимся на кухне, отгадайте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Я бел, как снег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 чести у всех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рот попал –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Там и пропал. (Сахар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о внешнему виду его можно спутать с солью. Зато их не спутаешь по вкусу. Какой сахар на вкус?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Индии детишки сегодня, как и много лет назад, любят сосать сахарный тростник. Его стебель на редкость сладкий и для лакомок все равно, что наши леденцы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 Индии чуть ли не каждая семья издавна сажает на своем клочке земли сладкий тростник. И на Кубе крестьяне сажают сладкий тростник. И в других жарких страна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ридет время собирать урожай, крестьяне длинным ножом – мачете – срезают тростинку за тростинкой – и в котел. Выварят на огне – получаются белые сладки е кристаллики. Индийцы называют их «саркар», а мы – похожим словом «сахар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равда, у нас сахар варят не из сахарного тростника, который в наших краях не растет, а из сахарной свеклы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Не подумайте, будто это та самая свекла, о которой в загадке сказано: «Вверху зелено, внизу красно, в землю вросло»Нет, это другая свекла: не красная, а белая и очень сладкая. Наши прадедушки, бывало, нарежут ее дольками и с ней чай пьют. Как мы -  с белыми кусочками сахара. А еще вместо сахара в те времена ели мед, пили сладкий сок клена, липы. Даже делали из этих соков пастилу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родавали сахар не в лавке, а в аптеке, вместе со всякими редкостными снадобьями. Его и принимали только как лекарство: очень дорого стоил. Чтобы было много тростникового сахара, надо много тростника. Недаром же наши друзья – кубинцы высаживают у себя на острове целые тростниковые рощи.  Ну а чтобы было много свекольного сахара, надо много сахарной свеклы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просят у вас в шутку: «Где растет сахар?» - смело отвечайте: «В поле!» Ведь сахарная свекла в поле растет. Комбайн ее из земли выбирает, кучками складывает. Приедет грузовик, отвезет свеклу на сахарный завод. Там – то из нее и сварят сахар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Без сахара у нас и дня не проходит – и чай с ним пьем, и кофе. Да и конфеты, и мороженное, и печенье без сахара не сделать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- Прочитайте второй абзац текста в учебнике на с. 42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 xml:space="preserve">- Какие еще сладкие вещества встречаются в природе? </w:t>
      </w:r>
      <w:r>
        <w:rPr>
          <w:i/>
        </w:rPr>
        <w:t xml:space="preserve">(Глюкоза.) </w:t>
      </w:r>
      <w:r>
        <w:rPr>
          <w:b/>
        </w:rPr>
        <w:t>Слайд 5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- Где в природе встречается глюкоза? (</w:t>
      </w:r>
      <w:r>
        <w:rPr>
          <w:i/>
        </w:rPr>
        <w:t>В различных частях растений. Особенно ее много в плодах винограда и виноградном соке.</w:t>
      </w:r>
      <w:r>
        <w:rPr/>
        <w:t>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 xml:space="preserve"> </w:t>
      </w:r>
      <w:r>
        <w:rPr/>
        <w:t xml:space="preserve">- Какое еще вещество можно встретить на кухне, которое очень похоже на соль и сахар? </w:t>
      </w:r>
      <w:r>
        <w:rPr>
          <w:i/>
        </w:rPr>
        <w:t>(Крахмал)</w:t>
      </w:r>
      <w:r>
        <w:rPr/>
        <w:t xml:space="preserve"> </w:t>
      </w:r>
      <w:r>
        <w:rPr>
          <w:b/>
        </w:rPr>
        <w:t>Слайд 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рахмал – это белый порошок. Его обычно используют, когда варят кисель. Это одно из важнейших питательных веществ, необходимых человеку. Он содержится во многих продуктах растительного происхождения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Ученые – химики подсказал, как узнать, есть ли крахмал в том или ином продукте. Для этого нужна разбавленная водой настойка йода. Если капнуть ею на продукт, в котором содержится крахмал, настойка йода поменяет цвет на сине – фиолетовый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2. Практическая работа. Слайд 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(Учитель делит класс на пары. Каждая пара получает какое – нибудь тело: картофель, яблоко, хлеб, пипетку и раствор йода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/>
        <w:t>С помощью разбавленной настойки йода определите, есть ли крахмал в выданных вам продукт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/>
        <w:t>Результат исследования запишите и зарисуйте в рабочей тетрад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(Ученики выполняют практическую работу и заполняют таблицу в рабочей тетради на с. 26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/>
        <w:t>Расскажите о полученных результатах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Физкультминутка: Слайд 8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Мы топаем ногами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  <w:r>
        <w:rPr/>
        <w:t>Мы хлопаем руками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  <w:r>
        <w:rPr/>
        <w:t>Киваем головой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  <w:r>
        <w:rPr/>
        <w:t>Мы руки поднимаем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  <w:r>
        <w:rPr/>
        <w:t>Мы руки опускаем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  <w:r>
        <w:rPr/>
        <w:t>Мы кружимся пот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  <w:r>
        <w:rPr/>
        <w:t>Мы потопаем ногами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  <w:r>
        <w:rPr/>
        <w:t>Топ-топ-топ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  <w:r>
        <w:rPr/>
        <w:t>Мы руки опускаем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  <w:r>
        <w:rPr/>
        <w:t>Хлоп-хлоп-хлоп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  <w:r>
        <w:rPr/>
        <w:t>Мы руки разведем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  <w:r>
        <w:rPr/>
        <w:t>И побежим круг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 xml:space="preserve">VI. Закрепление изученного материала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1).</w:t>
      </w:r>
      <w:r>
        <w:rPr/>
        <w:t>Кислоты (лекция учителя).</w:t>
      </w:r>
      <w:r>
        <w:rPr>
          <w:b/>
        </w:rPr>
        <w:t xml:space="preserve"> Слайд 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Большая группа веществ, с которыми мы сталкиваемся на кухне – это кислоты. Каждому знаком вкус лимона. Такой вкус ему придает лимонная кислота. В яблоках содержится яблочная кислота, в листьях щавеля – щавелевая кислота. Когда прокисает молоко, в нем образуется молочная кислот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- Какое общее свойство этих веществ?  (Кислый вкус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- Можно ли пробовать любую кислоту на вкус? Почему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 кухне вы можете встретить и такую кислоту – уксусную. Её используют только в разбавленном виде. К бутылочке с этой кислотой вообще нельзя прикасаться!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Слайд 10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 xml:space="preserve">Из-за загрязнения окружающей среды стали образовываться кислоты высоко в небе. Они выпадают вместе с дождем на землю, такие дожди называют кислотные. </w:t>
      </w:r>
      <w:r>
        <w:rPr>
          <w:b/>
        </w:rPr>
        <w:t>Слайд 11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сновная причина возникновения кислотных дождей – это загрязнение воздуха различными вредными газами, и одним из их источников является – автомобиль. Выделяющие при сгорании топлива химические вещества на большой высоте во влажном воздухе превращаются в кислоты. Эти опасные вещества, которые находятся в облаках и тучах, переносятся ветром на тысячи километров и выпадают в виде кислотных дождей. Огромный вред приносят они лесам, паркам, садам. В разгар лета у растений вдруг желтеют и опадают листья. Побеги становятся хрупкими, словно стекло, ломаются, отмирая, до половины корней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ислота разрушает легкие людей, разъедает металлы, краски, разрушает несущие конструкции мостов, башен, антенн и даже узлы самолетов. Многие исторические памятники, существующие веками, находятся сейчас на грани гибели из-зи кислотных дождей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2) Работа по учебнику. С 41-42. </w:t>
      </w:r>
      <w:r>
        <w:rPr>
          <w:b/>
        </w:rPr>
        <w:t>Слайд 12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- Прочитайте текст учебника про себя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- Ответьте на вопросы на стр. 43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  <w:lang w:val="en-US"/>
        </w:rPr>
        <w:t>VII.</w:t>
      </w:r>
      <w:r>
        <w:rPr>
          <w:b/>
        </w:rPr>
        <w:t xml:space="preserve"> Рефлексия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1. Игра «Определи на ощупь.»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- Попробуйте на ощупь определить сахар, соль, крахма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(Учитель проводит игру.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- Можно ли сделать то же самое, пробуя вещество на вкус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(Неизвестное вещество не следует пробовать на вкус, так как оно может оказаться ядовитым.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Итак, вещества очень разнообразны. В повседневной жизни люди часто сталкиваются с поваренной солью, сахаром, крахмалом и различными кислотами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</w:rPr>
      </w:pPr>
      <w:r>
        <w:rPr>
          <w:b/>
          <w:lang w:val="en-US"/>
        </w:rPr>
        <w:t xml:space="preserve">VIII. </w:t>
      </w:r>
      <w:r>
        <w:rPr>
          <w:b/>
        </w:rPr>
        <w:t>Подведение итогов урока.  Слайд 13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С какими веществами мы сегодня познакомились на уроке? ( Сахаром, солью, крахмалом и кислотами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- Где мы их встречаем каждый день? (На кухне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- С какими из этих веществ мы должны быть предельно осторожными? (Кислотами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ыводы: Вещества очень разнообразны. Не все вещества можно пробовать на вкус. Лучше избежать опасности, чем встретиться с ней лицом к лицу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- Оцените сегодняшний урок (Карточки рефлексии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Домашнее задание Слайд 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rPr/>
      </w:pPr>
      <w:r>
        <w:rPr/>
        <w:t>Учебник с. 43,  вопр.1,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rPr/>
      </w:pPr>
      <w:r>
        <w:rPr/>
        <w:t>«Проверь себя» с.43.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Использованная литература: </w:t>
      </w:r>
      <w:r>
        <w:rPr>
          <w:b/>
        </w:rPr>
        <w:t>Слайд 15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 xml:space="preserve">Поурочные  разработки по курсу «Окружающий мир», Н.Ю. Васильевой, Москва, «ВАКО», 201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 xml:space="preserve">Поурочные  разработки по курсу «Окружающий мир», О.И. Дмитриева, Т.В. Максимова, Москва, «ВАКО», 2008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 xml:space="preserve">Педагогика  нового времени, С.В. Кульневич, Т.П. Лакоценина, Т.Ц. «Учитель», 2002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 xml:space="preserve">Окружающий мир. Книга для учителя 3-4 кл., Н.Ф. Виноградова, Г.Г. Ивченкова, Москва, «Просвещение»,2001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6C9507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"/>
    <w:qFormat/>
    <w:rPr/>
  </w:style>
  <w:style w:type="character" w:styleId="1">
    <w:name w:val="Заголовок 1 Знак"/>
    <w:qFormat/>
    <w:rPr>
      <w:b/>
      <w:bCs/>
      <w:color w:val="6C9507"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6:35:00Z</dcterms:created>
  <dc:creator>наташа</dc:creator>
  <dc:description/>
  <cp:keywords/>
  <dc:language>en-US</dc:language>
  <cp:lastModifiedBy>Учитель ЦДО</cp:lastModifiedBy>
  <cp:lastPrinted>2010-10-04T00:40:00Z</cp:lastPrinted>
  <dcterms:modified xsi:type="dcterms:W3CDTF">2015-09-26T09:47:00Z</dcterms:modified>
  <cp:revision>51</cp:revision>
  <dc:subject/>
  <dc:title/>
</cp:coreProperties>
</file>