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лмык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заочный конкурс детских творческих рабо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а Победа», посвящённый 70-летию Побе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ликой Отечественной войне 1941-1945г.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Сочине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их мы добрую память храним…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Анжаев Аркадий, 11 лет, ученик 6 класс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Адыковская СОШ им. Г.Б.Мергульчиева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Анжаева Ж.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Адык, 2015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шей семье есть фотоальбом, в котором  хранятся фотографии четырёх поколений: есть совсем старые пожелтевшие сороковых годов, цветные семидесятых-восьмидесятых и самые новые уже двадцать первого 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дной из фотографий изображён мой прадед – его звали Мучкаев Анджа Горяевич. Он был призван в ряды Красной Армии в 1942 году и прошёл всю войну до Будапешта простым солдатом. Мой прадед был защитником Сталинграда, стрелком. Был награжден медалями «За оборону Сталинграда», «За взятие города Будапешт». К своей семье  мой прадед вернулся 9 сентября 1945 года, родных он нашёл на Алта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старой фотографии Анджа Горяевич стоит в полный рост, в военной форме:  на нём гимнастёрка,  подпоясанная солдатским ремнём,  шапка со звёздочкой,  галифе и кирзовые сапоги. Он опирается на изящную этажерку, на ней лежат какие-то цветы, рядом стоит венский стул. Фотография сделана, видимо, в 1945 году, где неизвестно, наверное, где-то в Европ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ть ещё одна очень интересная фотография, на которой мой прадед вместе со всем подразделением. Это фото сделано в конце войны под Будапештом. Анджа Горяевич стоит во втором ряду. По словам родных сослуживцы называли его на русский манер Андреем. С фронта прадеда не депортировали, как остальных калмыков, потому что командиры его записали как казаха, пожалели однополчан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емье Мучкаевых на войне были два брата. Мучкаев Авза Горяевич  пропал без вести на Ленинградском фронте в самом начале войны. От него осталась фотография с надписью, где он обращается к родным. Это последний привет от Мучкаева Авзы перед началом войны 9 июня 1941 года из города Ораниенбаум. На фото молодой красивый калмык в шинели  и будёновке. Семья получила извещение о том, что он пропал без ве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люблю смотреть семейные фотографии  - это всегда интересно: рассматривать их и слушать рассказы родных. Я смотрю на фотографии  прадедов и горжусь историей моей семьи  и моей Родины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 мая 2015 года наша страна будет торжественно отмечать 70-летие Победы, и эта песня будет звучать на каждой улице, в каждом поселке и город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т День Победы</w:t>
        <w:br/>
        <w:t>Порохом пропах,</w:t>
        <w:br/>
        <w:t>Это праздник</w:t>
        <w:br/>
        <w:t>С сединою на висках.</w:t>
        <w:br/>
        <w:t>Это радость</w:t>
        <w:br/>
        <w:t>Со слезами на глазах.</w:t>
        <w:br/>
      </w:r>
      <w:r>
        <w:rPr>
          <w:rFonts w:cs="Times New Roman" w:ascii="Times New Roman" w:hAnsi="Times New Roman"/>
          <w:bCs/>
          <w:sz w:val="28"/>
          <w:szCs w:val="28"/>
        </w:rPr>
        <w:t>День Победы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День Победы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День Победы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перь я знаю, что этот День Победы приближали и два моих прадеда Авза и Анджа Мучкаевы. Эти старые фотографии будут напоминать мне о моих предках и о Великой Отечественной войне. Мы будем передавать их из поколения в поколение, чтобы хранить память о простых солдатах той далёкой войны.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9010</wp:posOffset>
            </wp:positionH>
            <wp:positionV relativeFrom="paragraph">
              <wp:posOffset>116840</wp:posOffset>
            </wp:positionV>
            <wp:extent cx="2914650" cy="40862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9" t="2235" r="1787" b="5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116840</wp:posOffset>
            </wp:positionV>
            <wp:extent cx="3257550" cy="52863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Мучкаев Авза Горяевич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Мучкаев Анджа Горяевич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33:00Z</dcterms:created>
  <dc:creator>1</dc:creator>
  <dc:description/>
  <cp:keywords/>
  <dc:language>en-US</dc:language>
  <cp:lastModifiedBy>Лиджиева </cp:lastModifiedBy>
  <cp:lastPrinted>2015-05-05T10:22:00Z</cp:lastPrinted>
  <dcterms:modified xsi:type="dcterms:W3CDTF">2015-05-05T06:23:00Z</dcterms:modified>
  <cp:revision>6</cp:revision>
  <dc:subject/>
  <dc:title/>
</cp:coreProperties>
</file>