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811" w:right="384" w:hanging="13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811" w:right="384" w:hanging="13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 xml:space="preserve">Родительская Академия </w:t>
      </w:r>
      <w:r>
        <w:rPr>
          <w:rFonts w:cs="Times New Roman" w:ascii="Times New Roman" w:hAnsi="Times New Roman"/>
          <w:b/>
          <w:i/>
          <w:color w:val="000000"/>
          <w:spacing w:val="-7"/>
          <w:sz w:val="28"/>
          <w:szCs w:val="28"/>
        </w:rPr>
        <w:t xml:space="preserve">«Помоги себе сам» </w:t>
      </w:r>
    </w:p>
    <w:p>
      <w:pPr>
        <w:pStyle w:val="Normal"/>
        <w:shd w:fill="FFFFFF" w:val="clear"/>
        <w:spacing w:lineRule="auto" w:line="360"/>
        <w:ind w:left="811" w:right="384" w:hanging="130"/>
        <w:jc w:val="center"/>
        <w:rPr>
          <w:rFonts w:ascii="Times New Roman" w:hAnsi="Times New Roman" w:cs="Times New Roman"/>
          <w:b/>
          <w:b/>
          <w:i/>
          <w:i/>
          <w:color w:val="003300"/>
          <w:spacing w:val="-5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3300"/>
          <w:spacing w:val="-7"/>
          <w:sz w:val="36"/>
          <w:szCs w:val="36"/>
        </w:rPr>
        <w:t>«Профессия – важный выбор в жизни девятиклассника»</w:t>
      </w:r>
    </w:p>
    <w:p>
      <w:pPr>
        <w:pStyle w:val="Normal"/>
        <w:shd w:fill="FFFFFF" w:val="clear"/>
        <w:spacing w:lineRule="auto" w:line="360" w:before="226" w:after="0"/>
        <w:ind w:left="197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3"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bCs/>
          <w:iCs/>
          <w:color w:val="000000"/>
          <w:spacing w:val="3"/>
          <w:sz w:val="28"/>
          <w:szCs w:val="28"/>
        </w:rPr>
        <w:t>22</w:t>
      </w:r>
      <w:r>
        <w:rPr>
          <w:rFonts w:cs="Times New Roman" w:ascii="Times New Roman" w:hAnsi="Times New Roman"/>
          <w:b/>
          <w:bCs/>
          <w:i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3"/>
          <w:sz w:val="28"/>
          <w:szCs w:val="28"/>
        </w:rPr>
        <w:t>октября 2013г.</w:t>
      </w:r>
    </w:p>
    <w:p>
      <w:pPr>
        <w:pStyle w:val="Normal"/>
        <w:shd w:fill="FFFFFF" w:val="clear"/>
        <w:spacing w:lineRule="auto" w:line="360" w:before="226" w:after="0"/>
        <w:ind w:left="197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3"/>
          <w:sz w:val="28"/>
          <w:szCs w:val="28"/>
        </w:rPr>
        <w:t xml:space="preserve">Повестка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226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3"/>
          <w:sz w:val="28"/>
          <w:szCs w:val="28"/>
        </w:rPr>
        <w:t>Петрученко Т.В. Директор МБОУ «СОШ» №13 Вступительное слов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226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3"/>
          <w:sz w:val="28"/>
          <w:szCs w:val="28"/>
        </w:rPr>
        <w:t>Климова Л.А. Заместитель директора по предпрофильной подготовке. «Введение профильного обучения в МОСШ №13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226" w:after="0"/>
        <w:jc w:val="both"/>
        <w:rPr>
          <w:rFonts w:ascii="Times New Roman" w:hAnsi="Times New Roman" w:cs="Times New Roman"/>
          <w:bCs/>
          <w:i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3"/>
          <w:sz w:val="28"/>
          <w:szCs w:val="28"/>
        </w:rPr>
        <w:t>Стрелкова И.В. Педагог-психолог «Как помочь ребёнку выбрать профессию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226" w:after="0"/>
        <w:jc w:val="both"/>
        <w:rPr>
          <w:rFonts w:ascii="Times New Roman" w:hAnsi="Times New Roman" w:cs="Times New Roman"/>
          <w:bCs/>
          <w:i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3"/>
          <w:sz w:val="28"/>
          <w:szCs w:val="28"/>
        </w:rPr>
        <w:t>Иванова А.А. Ведущий специалист Службы занятости «Актуальные и востребованные профессии на рынке труда г. Нижневартовска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.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226" w:after="0"/>
        <w:jc w:val="both"/>
        <w:rPr>
          <w:rFonts w:ascii="Times New Roman" w:hAnsi="Times New Roman" w:cs="Times New Roman"/>
          <w:bCs/>
          <w:i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3"/>
          <w:sz w:val="28"/>
          <w:szCs w:val="28"/>
        </w:rPr>
        <w:t>Хохлова Е.В. Директор учебно-консультативного центра «Образование и карьера»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Перспективные професс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и современная социальная ситуация</w:t>
      </w:r>
      <w:r>
        <w:rPr>
          <w:rFonts w:cs="Times New Roman" w:ascii="Times New Roman" w:hAnsi="Times New Roman"/>
          <w:bCs/>
          <w:iCs/>
          <w:color w:val="000000"/>
          <w:spacing w:val="3"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 w:before="226" w:after="0"/>
        <w:ind w:left="197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3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lineRule="auto" w:line="360" w:before="226" w:after="0"/>
        <w:ind w:left="197" w:hanging="0"/>
        <w:jc w:val="center"/>
        <w:rPr>
          <w:rFonts w:ascii="Times New Roman" w:hAnsi="Times New Roman" w:cs="Times New Roman"/>
          <w:bCs/>
          <w:iCs/>
          <w:color w:val="000000"/>
          <w:spacing w:val="3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3"/>
          <w:sz w:val="32"/>
          <w:szCs w:val="32"/>
        </w:rPr>
        <w:t>Выступление педагога-психолога Стрелковой И.В.</w:t>
      </w:r>
    </w:p>
    <w:p>
      <w:pPr>
        <w:pStyle w:val="Normal"/>
        <w:shd w:fill="FFFFFF" w:val="clear"/>
        <w:spacing w:lineRule="auto" w:line="360" w:before="226" w:after="0"/>
        <w:ind w:left="19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3300"/>
          <w:spacing w:val="3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3300"/>
          <w:spacing w:val="3"/>
          <w:sz w:val="32"/>
          <w:szCs w:val="32"/>
        </w:rPr>
        <w:t>«Как помочь ребёнку выбрать профессию»</w:t>
      </w:r>
    </w:p>
    <w:p>
      <w:pPr>
        <w:pStyle w:val="Normal"/>
        <w:shd w:fill="FFFFFF" w:val="clear"/>
        <w:spacing w:lineRule="auto" w:line="360" w:before="226" w:after="0"/>
        <w:ind w:left="1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>Цель:</w:t>
      </w:r>
    </w:p>
    <w:p>
      <w:pPr>
        <w:pStyle w:val="Normal"/>
        <w:shd w:fill="FFFFFF" w:val="clear"/>
        <w:spacing w:lineRule="auto" w:line="360"/>
        <w:ind w:left="24" w:right="10" w:firstLine="1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очь родителям  учащихся в выборе будущей профессии 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филя обучения своих детей.</w:t>
      </w:r>
    </w:p>
    <w:p>
      <w:pPr>
        <w:pStyle w:val="Normal"/>
        <w:shd w:fill="FFFFFF" w:val="clear"/>
        <w:spacing w:lineRule="auto" w:line="360" w:before="245" w:after="0"/>
        <w:ind w:left="2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7"/>
          <w:sz w:val="28"/>
          <w:szCs w:val="28"/>
        </w:rPr>
        <w:t>Задач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0" w:after="0"/>
        <w:ind w:left="691" w:right="1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ать родителям представление об ориентациях и цен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остях учащихс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0" w:after="0"/>
        <w:ind w:left="691" w:right="1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корректировать профессиональные предпочтения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чащихся, и родителе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0" w:after="0"/>
        <w:ind w:left="691" w:right="1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казать, какие профессии являются перспективны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и в современном    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ссийском обществе.</w:t>
      </w:r>
    </w:p>
    <w:p>
      <w:pPr>
        <w:pStyle w:val="Normal"/>
        <w:shd w:fill="FFFFFF" w:val="clear"/>
        <w:spacing w:lineRule="auto" w:line="360"/>
        <w:ind w:right="5" w:firstLine="178"/>
        <w:jc w:val="both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Предварительная подготовка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5" w:firstLine="1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С учащимися проводится предварительное анкетирование</w:t>
      </w:r>
    </w:p>
    <w:p>
      <w:pPr>
        <w:pStyle w:val="Normal"/>
        <w:shd w:fill="FFFFFF" w:val="clear"/>
        <w:spacing w:lineRule="auto" w:line="360"/>
        <w:ind w:right="5" w:firstLine="1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w w:val="113"/>
          <w:sz w:val="28"/>
          <w:szCs w:val="28"/>
        </w:rPr>
        <w:t>Анкет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Выбрал ли ты профессию?</w:t>
      </w:r>
      <w:r>
        <w:rPr>
          <w:rFonts w:cs="Times New Roman" w:ascii="Times New Roman" w:hAnsi="Times New Roman"/>
          <w:sz w:val="28"/>
          <w:szCs w:val="28"/>
        </w:rPr>
        <w:t xml:space="preserve"> Если «да», то какую?   (если нет, переходи к вопросу № 5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чему выбрана именно эта профессия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возможность трудоустройства   Б) престижно     В) высокая зарплата Г) мне это интерес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Что ты знаешь о своей будущей професси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предмет, содержание, условие труда    Б) профессионально важные качества  В) где можно получить эту профессию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) спрос на эту профессию     Д) медицинские противопоказа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Что повлияло на твой выбор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самостоятельно принял(а) решение   Б) посоветовали родители  В) посоветовали друзь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) влияние оказали занятия с профконсультантом Д) другое (укажите что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Если не выбрал(а), то почему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плохо знаю мир профессий   Б) плохо знаю свои возможности  В) не могу выбрать из нескольких вариант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) не знаю, как выбрать профессию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акой предмет труда тебя привлекает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человек  Б) информация  В) финансы   Г) техника   Д) искусство  Е) животные и растения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) продукты и изделия  З) природные ресурс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кой вид деятельности тебя привлекает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А) управление  Б) обслуживание  В) образование  Г) производство Д) конструирование  Е) исследование  Ж) защита  З) контрол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Я считаю, что сегодня в нашей стране самые пре</w:t>
        <w:softHyphen/>
        <w:t xml:space="preserve">стижные профессии,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о — </w:t>
      </w:r>
      <w:r>
        <w:rPr>
          <w:rFonts w:cs="Times New Roman" w:ascii="Times New Roman" w:hAnsi="Times New Roman"/>
          <w:sz w:val="28"/>
          <w:szCs w:val="28"/>
        </w:rPr>
        <w:t>... ………………………………………………………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Нравятся ли тебе профессии твоих родителей или родственников?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Ход собрания</w:t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Каждому человеку – свое дело,</w:t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И каждому делу – свое время</w:t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Эзоп </w:t>
      </w:r>
    </w:p>
    <w:p>
      <w:pPr>
        <w:pStyle w:val="Normal"/>
        <w:shd w:fill="FFFFFF" w:val="clear"/>
        <w:spacing w:lineRule="auto" w:line="360"/>
        <w:ind w:left="5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бота играет важную роль в жизни каждого человека и оказывает большое влияние на его состояние и самочувствие. Исследователи доказали, что удачно выбранная профессия повышает самоуважение и позитивное представление человека о себе, сокращает частоту физических и психических проблем, связанных со здоровьем и усиливает удовлетворенность жизнью. Безусловно, адекватность выбора и уровень освоения профессии  влияют на все стороны и общее качество жизни. Поэтому так важно для человека, вступающего в мир профессий, сделать правильный выбор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ind w:left="178" w:right="10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w w:val="113"/>
          <w:sz w:val="28"/>
          <w:szCs w:val="28"/>
        </w:rPr>
        <w:t xml:space="preserve">Анализ результатов анкеты </w:t>
      </w:r>
    </w:p>
    <w:p>
      <w:pPr>
        <w:pStyle w:val="Normal"/>
        <w:shd w:fill="FFFFFF" w:val="clear"/>
        <w:spacing w:lineRule="auto" w:line="360"/>
        <w:ind w:left="67" w:right="14" w:firstLine="182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инство ребят  51% не выбрал  до сих пор профессию. 49%  опрошенных ребят  ответили, что профессию выбрали. Среди часто встречающихся профессия врача (там были названы различные специализации хирург, аллерголог и т.д.)</w:t>
      </w:r>
    </w:p>
    <w:p>
      <w:pPr>
        <w:pStyle w:val="Normal"/>
        <w:shd w:fill="FFFFFF" w:val="clear"/>
        <w:spacing w:lineRule="auto" w:line="360"/>
        <w:ind w:left="67" w:right="14" w:firstLine="1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выбрана та или иная профессия? Варианты ответов выглядят следующим образом. Мне это интересно – 56%, престижно- 25%, высокая зарплата – 16%, при этом меньше всего ребят интересуют вопросы трудоустройства </w:t>
      </w:r>
    </w:p>
    <w:p>
      <w:pPr>
        <w:pStyle w:val="Normal"/>
        <w:shd w:fill="FFFFFF" w:val="clear"/>
        <w:spacing w:lineRule="auto" w:line="360"/>
        <w:ind w:left="67" w:right="14" w:firstLine="1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влияло на твой выбор? 54% опрошенных ответили, что они самостоятельно приняли решение, 38% - посоветовали родители, 8% - посоветовали друзья</w:t>
      </w:r>
    </w:p>
    <w:p>
      <w:pPr>
        <w:pStyle w:val="Normal"/>
        <w:shd w:fill="FFFFFF" w:val="clear"/>
        <w:spacing w:lineRule="auto" w:line="360"/>
        <w:ind w:left="67" w:right="14" w:firstLine="1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пределившиеся с профессией ребята называют следующие причины: не могу выбрать из нескольких вариантов – 46%, плохо знаю свои возможности – 27%, не знаю как выбрать профессию – 19%</w:t>
      </w:r>
    </w:p>
    <w:p>
      <w:pPr>
        <w:pStyle w:val="Normal"/>
        <w:shd w:fill="FFFFFF" w:val="clear"/>
        <w:spacing w:lineRule="auto" w:line="360"/>
        <w:ind w:left="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Информация для роди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>«Качества профессионал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и современная социальная ситуация»</w:t>
      </w:r>
    </w:p>
    <w:p>
      <w:pPr>
        <w:pStyle w:val="Normal"/>
        <w:shd w:fill="FFFFFF" w:val="clear"/>
        <w:spacing w:lineRule="auto" w:line="360"/>
        <w:ind w:left="67" w:right="10" w:firstLine="1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сихолог Л.М. Митина выделяет следующие характ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истики современной социальной ситуации, которы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обходимо учитывать современному старшеклассн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ку при выборе професси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spacing w:lineRule="auto" w:line="360"/>
        <w:ind w:left="62" w:firstLine="17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инамичность мира профессий. Ежегодно появля</w:t>
        <w:softHyphen/>
        <w:t xml:space="preserve">ется около 500 новых профессий. Вместе с тем многи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офессии «живут» сегодня лишь 5-15 лет, а затем либ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умирают», либо меняются до неузнаваем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spacing w:lineRule="auto" w:line="360"/>
        <w:ind w:left="62" w:firstLine="173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мена монопрофессионализма полипрофессион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измом. Это значит, что человеку нужно стремиться к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владению не одной какой-либо профессией, а несколь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кими смежными.</w:t>
      </w:r>
    </w:p>
    <w:p>
      <w:pPr>
        <w:pStyle w:val="Normal"/>
        <w:shd w:fill="FFFFFF" w:val="clear"/>
        <w:spacing w:lineRule="auto" w:line="360"/>
        <w:ind w:left="62" w:firstLine="1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ледовательно, выпускнику школы, вступающему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знь, необходимо быть готовым к тому, что знаний и умений, полученных в период обучения, не хватит на все время трудовой жизни. Человеку в течение жизн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 раз придется переучиваться, заниматься самообр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зованием, самовоспитанием. Поэтому одной из глав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ых целей современного профессионального обуче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является развитие у учащихся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заинтересованност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потребности в самоизменени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left="240" w:right="10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Анализ результатов методики «Престижные профессии»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/>
        <w:ind w:left="62" w:firstLine="1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 сегодняшний день ребята называют следующие профессии престижными: экономисты, программисты, менеджеры, юристы, врачи, психологи</w:t>
      </w:r>
    </w:p>
    <w:p>
      <w:pPr>
        <w:pStyle w:val="Normal"/>
        <w:shd w:fill="FFFFFF" w:val="clear"/>
        <w:spacing w:lineRule="auto" w:line="360"/>
        <w:ind w:left="173" w:hanging="0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Позиции родителей, старших членов семьи </w:t>
      </w:r>
    </w:p>
    <w:p>
      <w:pPr>
        <w:pStyle w:val="Normal"/>
        <w:shd w:fill="FFFFFF" w:val="clear"/>
        <w:spacing w:lineRule="auto" w:line="360"/>
        <w:ind w:left="173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>Ребенок живет в семье. Взрослые несут ответственность за жизнь ребенка, и их отношение к его профессиональному выбору имеет огромное значение. Условно можно обозначить следующие позиции взрослых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Times New Roman" w:hAnsi="Times New Roman" w:cs="Times New Roman"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>Позиция    невмешательства.    Предоставляя    детям    свободу    выбора, взрослые,   фактически,   отказываются   помочь   в   выборе   профессии, оставляя детей в ситуации неопределенност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Times New Roman" w:hAnsi="Times New Roman" w:cs="Times New Roman"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>Позиция активного вмешательства предполагает «напористые» действия со стороны родителей в решении задачи выбора профессии. Родители так «организуют»   выбор   своего   ребенка,   что   он,   практически,   лишен возможности, выбрать самостоятельно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Times New Roman" w:hAnsi="Times New Roman" w:cs="Times New Roman"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>Позиция   противоречия.   Как   правило,   родители   демонстрируют   эту позицию,   когда   на   своем   опыте   знакомы   с   профессией,   которой интересуется  ребенок.   Отсюда,  готовы   согласиться   с   каким  угодно профессиональным выбором, лишь бы не с пройденным ими. Иногда, родители могут навязывать выбор, не зная особенностей той или иной профессиональной деятельности. Часто родители озабочены вопросами престижа,   хорошей   оплаты   будущей   профессии,   ориентируясь   на современное состояние рынка труда, а каким оно будет через 5-7 лет спорят даже специалисты... Это свидетельствует о неразвитой культуре отношений родителей к проблеме профессионального самоопределения дет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Times New Roman" w:hAnsi="Times New Roman" w:cs="Times New Roman"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>Позиция сотрудничества (наиболее результативная). Это такая позиция родителей, других старших членов семьи, когда они создают условия для организации активного, самостоятельного поиска детьми обоснованного ответа на вопрос «Кем быть?», а именно: «С кем быть?» (т.е. с какой профессиональной общностью людей), «Каким быть?» «Где дальше учиться?» «Что ты сможешь дать обществу, семье?»; т.е. обсуждаю с детьми их профессиональные планы, предлагают, а не указывают, практически приобщают к труду с последующим  анализом «сильных» и «слабых» сторон личности ребенка в сравнении с требованиями обсуждаемых профессий и с семейными традициями.</w:t>
      </w:r>
    </w:p>
    <w:p>
      <w:pPr>
        <w:pStyle w:val="Normal"/>
        <w:shd w:fill="FFFFFF" w:val="clear"/>
        <w:spacing w:lineRule="auto" w:line="360"/>
        <w:ind w:left="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Заключительное сло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29" w:right="5" w:firstLine="17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желание родителям: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изучите интересы, возможно</w:t>
        <w:softHyphen/>
      </w:r>
      <w:r>
        <w:rPr>
          <w:rFonts w:cs="Times New Roman" w:ascii="Times New Roman" w:hAnsi="Times New Roman"/>
          <w:i/>
          <w:sz w:val="28"/>
          <w:szCs w:val="28"/>
        </w:rPr>
        <w:t xml:space="preserve">сти и способности своего ребенка. Ориентируйтесь на 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 xml:space="preserve">реальные пути построения профессиональной карьеры, </w:t>
      </w:r>
      <w:r>
        <w:rPr>
          <w:rFonts w:cs="Times New Roman" w:ascii="Times New Roman" w:hAnsi="Times New Roman"/>
          <w:i/>
          <w:sz w:val="28"/>
          <w:szCs w:val="28"/>
        </w:rPr>
        <w:t xml:space="preserve">не отбрасывайте возможность получения начального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профессионального образования как вполне реального и эффективного этапа в профессиональной подготовке </w:t>
      </w:r>
      <w:r>
        <w:rPr>
          <w:rFonts w:cs="Times New Roman" w:ascii="Times New Roman" w:hAnsi="Times New Roman"/>
          <w:i/>
          <w:sz w:val="28"/>
          <w:szCs w:val="28"/>
        </w:rPr>
        <w:t>подростков после окончания основной школы.</w:t>
      </w:r>
    </w:p>
    <w:p>
      <w:pPr>
        <w:pStyle w:val="Normal"/>
        <w:shd w:fill="FFFFFF" w:val="clear"/>
        <w:spacing w:lineRule="auto" w:line="360"/>
        <w:ind w:left="29" w:firstLine="17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При выборе профессии обращайте внимание на  ин</w:t>
        <w:softHyphen/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формацию о перспективах развития рынка труда, о наи</w:t>
        <w:softHyphen/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более востребованных в настоящее время профессиях и специальностях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сихолог обращает внимание родит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й 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писки учебных заведе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список профилей в школе, школ и колледжей), которые получил кажды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одитель. Советует внимательно ознакомиться с эт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нформацией, познакомить с ней ребенка и приня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вместное решение по поводу дальнейшего обучения подростк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мятка для учащихся и их родителей по выбору профессии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Уважаемые папы и мамы!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Выбор профессии — важное и ответственное дело! Выбирая профессию нужно учитывать в первую очередь интересы ребенка, его склонности, способности, желания и только потом семейные традиции и интерес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йте своему ребенку право выбора будущей професс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суждайте вместе с ним возможные «за» и «против» выбранной им професс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матривайте выбор будущей профессии не только с позиции материальной выгоды, но и с позиции морального удовлетвор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ывайте в выборе будущей профессии личностные качества своего ребенка, которые необходимы ему в данной специаль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ли возникают разногласия в выборе профессии, используйте возможность посоветоваться со специалистами-консультанта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давите на ребенка в выборе профессии, иначе это может обернуться стойкими конфликта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держивайте ребенка, если у него есть терпение и желание, чтобы его мечта сбылас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Если ваш ребенок ошибся в выборе, не корите его за это. </w:t>
      </w:r>
      <w:r>
        <w:rPr>
          <w:rFonts w:cs="Times New Roman" w:ascii="Times New Roman" w:hAnsi="Times New Roman"/>
          <w:bCs/>
          <w:i/>
          <w:sz w:val="28"/>
          <w:szCs w:val="28"/>
        </w:rPr>
        <w:t>Ошибку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ожно исправит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ли ваш ребенок рано увлекся какой-то профессией, дайте возможность поддерживать этот интерес с помощью литературы занятия в кружках и т. 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мните, что дети перенимают традиции отношения к профессии своих родителей!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В свою очередь хочется сказать, что в нашей школе тоже ведется работа по профориентации учащихся в рамках элективных курсов, психодиагностических мероприятий. Обращаются ребята и в частном консультативном порядке. Поэтому если возникает такая необходимость, а судя по ответам ребят  такая необходимость есть вы можете прибегнуть к помощи и представленных сегодня центров и школы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Стрелкова  Инна                                                                                                                  г. Нижневартовск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Владимировна                                                                                                                  МБОУ «СОШ» №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691"/>
        </w:tabs>
        <w:ind w:left="69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17"/>
        </w:tabs>
        <w:ind w:left="917" w:hanging="360"/>
      </w:pPr>
      <w:rPr>
        <w:b w:val="false"/>
      </w:rPr>
    </w:lvl>
  </w:abstractNum>
  <w:abstractNum w:abstractNumId="5">
    <w:lvl w:ilvl="0">
      <w:numFmt w:val="bullet"/>
      <w:lvlText w:val="—"/>
      <w:lvlJc w:val="left"/>
      <w:pPr>
        <w:tabs>
          <w:tab w:val="num" w:pos="187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4:47:00Z</dcterms:created>
  <dc:creator>Inna</dc:creator>
  <dc:description/>
  <cp:keywords/>
  <dc:language>en-US</dc:language>
  <cp:lastModifiedBy>ulianova_ov</cp:lastModifiedBy>
  <dcterms:modified xsi:type="dcterms:W3CDTF">2015-10-07T10:13:00Z</dcterms:modified>
  <cp:revision>3</cp:revision>
  <dc:subject/>
  <dc:title/>
</cp:coreProperties>
</file>