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ценарии</w:t>
      </w:r>
      <w:r>
        <w:rPr>
          <w:rFonts w:eastAsia="Times New Roman" w:cs="Cambria Math" w:ascii="Cambria Math" w:hAnsi="Cambria Math"/>
          <w:b/>
          <w:bCs/>
          <w:kern w:val="2"/>
          <w:sz w:val="28"/>
          <w:szCs w:val="28"/>
          <w:lang w:eastAsia="ru-RU"/>
        </w:rPr>
        <w:t>̆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классного ча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Добро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очь осознать понятие «добро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воспитанию желания быть добрым челове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уждать в детях духовное зрение, позволяющее видеть себя другими глаз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ложить понятие о неразрывной связи наших мыслей и наших поступ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умение слушать других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 доброжелательное отношение друг к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душный шар или мягкая игруш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ьбомные лис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ветные карандаши, фломасте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хема на доске ДОБР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Ганаго. Навстречу детским сердцам. Минск, 200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П.Слободяник. Формирование эмоционально-волевой регуляции у учащихся начальной школы. Москва, 200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Ребята, кто из вас пытается исправлять свое плохое настро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Что вам помогает? Какие упражнения? Какие мысл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Упражнение «Мусорное ведро», улыбка, мысли-помощники: «Я не боюсь, у меня получится, я попробую, я постараюсь»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спомним, как нужно выбирать мыс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 Хорошие мысли оставлять, плохие «выбрасывать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У кого хотя бы один раз получилось помочь себе исправить плохое настро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по теме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гадайте загад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ый лучший тот на све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, как луч весенний, свете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поможет, руку дас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поплавать новых лас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ыж, ни разу не надеты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усить хоть полконф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т какая красота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моем друге — ……………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добро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Тема нашего занятия «Доброт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вы считаете, вы добры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Никто о себе не думает «Я злой». Наверное, все думают «Я добрый». Но почему-то окружающие так считают не всегда. Как вы узнаёте о доброте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О ком вы говорите «добрый человек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(ответы дете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Добрый… Как можно сказать по-другом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Добрый, добродушный, бескорыстны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 вы понимаете эти слова – бескорыстный, добродушны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бщение, дети предлагают свое объясн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то очень добрый в класс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А как вы узнали об их добро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Можно ли всем стать добрее? Как? С чего нач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бсужд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Ребята, все начинается с наших мыслей. Какие мысли должны быть у доброго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 это понять «Добрые мысли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бсуждение с детьми: не завидовать, не злиться, не желать зла, жалеть других людей, делиться, не жадничать и д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брота проявляется не только тогда, когда люди дарят друг другу что-нибудь или делятся последним. Доброта проявляется и в чем-то ин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Послушайт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т спасибо, мальчик м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помог дойти дом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тяжелый груз доне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 так груз! Как целый воз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е важна твоя рабо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 еще важней …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забо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О ком вы можете заботитьс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 вы можете это дел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мните стихотворение А. Бар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«Мне не хватает теплот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зала мама доч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чь удивилас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ерзнешь ты и в летние денечки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ы не поймешь, еще мала,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дохнула мать уста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дочь кричит: — «Я поняла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тащит одея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О какой теплоте говорится в этом стихотворении? Чего не хватало мам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бсужд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умайте, а вашим мамам хватает вашей ласки, нежности, вним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Доброту, заботу ждут от нас не только люди. Ее ждет весь окружающий нас мир. Послушайте истор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-то раз на рассвете один старик шел по берегу моря. Вдалеке он заметил молодого человека, подбиравшего на песке морские звезды и бросавшего их в волны. Старик спросил: — Зачем ты это делаеш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ноша ответ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Звезды умрут, если их оставить без 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Но ведь побережье большое, — возразил старик, — и звезд очень много. Что толку в твоих усилия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ноша посмотрел на свою находку и подумал вслу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олк есть хотя бы для нее одной. Пусть она еще поживет! – сказал он и бросил морскую звезду в ее родной дом, в мо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Как вам кажется, юноша этот был добрым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бсужде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йтесь, вы любите солнышк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вайте сейчас мы все закроем глазки и мысленно представим его. Оно улыбается вам? Согревает своими луч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еперь откройте глаза. Расскажите, какое оно – солнышк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Теплое, доброе, светлое, ласково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Представьте, что солнце и доброта – это одно и то же. Что было бы с миром, если бы солнце перестало светить? А что бы произошло, если бы в мире исчезла доброт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ак, чтобы стать добрее, нужно помнить, что все начинается с наших мыслей, за мыслями всегда следуют дела, мысли руководят нашими поступками. Для того, чтобы все узнали, что ты – добрый человек, нужно проявлять свою доброту, совершать добрые поступ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Что еще помогает проявить доброт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улыбка, выражение ли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А еще добрые слова, добрая интона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Какие вы знаете добрые слова? Зачем они нужны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Почему в компаниях между ребятами не принято говорить друг другу добрые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рудно говорить добрые слова друг друг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Сейчас мы потренируемся это делать. Я даю вам в руки воздушный шарик, вы будете передавать его друг другу и говорить добр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тренинг «Доброе слово тебе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олним нашу схе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Р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брыеДобрыеДобры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слидела сл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Так проявляется добр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А теперь представьте себе очень красивую чашу. Она полна прекрасного напитка. Из нее отливают в другие, пустые чашки, но она все равно полна до краев. Это чаша доброты. Почему она всегда полн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А теперь возьмите альбомный лист, цветные карандаши и нарисуйте доброту, как вы ее себе представля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и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О чем мы сегодня с вами говори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 проявляется добро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 стать добре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Дома расскажите родителям о нашем занятии, покажите свои рисунки, поделитесь знаниями, которые сегодня получил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readcrumblast">
    <w:name w:val="breadcrumb_las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34:00Z</dcterms:created>
  <dc:creator>Admin</dc:creator>
  <dc:description/>
  <cp:keywords/>
  <dc:language>en-US</dc:language>
  <cp:lastModifiedBy>Admin</cp:lastModifiedBy>
  <dcterms:modified xsi:type="dcterms:W3CDTF">2015-10-07T18:37:00Z</dcterms:modified>
  <cp:revision>1</cp:revision>
  <dc:subject/>
  <dc:title/>
</cp:coreProperties>
</file>