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Сценарий праздника, посвященного дню пожилых людей  «Старость нужно уважать»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Ведущие по очереди: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оды как птицы летели над Вами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ы счастье жизни в трудах создавал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етские годы - начало пути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ремя счастливее трудно найт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Юность открыла пути мирозданья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ремя прекрасного в жизни познанья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оды учебы, борьбы и труда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ногих бедой закалила война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ыжили в битвах, детей заимели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овые песни с восторгом запел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ерили в чудо на все времена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частье любовь подарила тогда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ети взрослели, мужали и Вы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Лучшие люди великой страны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троили грады, растили пшеницу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смос открыл перед вами границы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общем, не зря этот мир посетили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ир на планете слегка изменил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ети Вам внуков уже подарили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Есть продолженье великой Росси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азднуйте нынче, герои труда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ас поздравляет родная страна!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Ведущий 1:</w:t>
      </w:r>
      <w:r>
        <w:rPr>
          <w:rFonts w:cs="Calibri"/>
          <w:sz w:val="24"/>
          <w:szCs w:val="24"/>
        </w:rPr>
        <w:t xml:space="preserve"> Здравствуйте, дорогие наши друзья! Сегодня - особенный праздник, день уважения и почитания пожилого человека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Ведущий 2:</w:t>
      </w:r>
      <w:r>
        <w:rPr>
          <w:rFonts w:cs="Calibri"/>
          <w:sz w:val="24"/>
          <w:szCs w:val="24"/>
        </w:rPr>
        <w:t xml:space="preserve"> Этот день - день благодарения за тепло ваших сердец, за отданные работе силы, за опыт, которым вы делитесь с молодым поколением, с вашими детьми и внуками - то есть с нами. Сегодня в нашем зале много желающих поздравить вас с этим знаменательным днём. И мы приглашаем  наших  детей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>Вход детей, танец с листочками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Летят года, за ними не угнаться -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Спешат часы, сменяя день за днём..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о знаю, не устану удивляться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ем временем, что осенью зовём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едушки и бабушки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илые, родные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едь когда-то тоже вы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ыли молодые!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ходили в шортиках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плели косички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стишки учили вы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ак зайчики, лисичк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ейчас вы - наши бабушки -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от ваше ремесло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ейчас вы - наши дедушки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м очень повезло!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ама с папой заняты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ечно на работе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ы сказку нам расскажете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песенку споете!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ирожки и блинчики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тряпают бабули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играют в ладушки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 внуками дедул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ы вас очень любим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желаем не болеть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сле отдыха на даче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 Канары полететь!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Песня «Осенняя» под акомпонимент А.В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>Ведущий 1</w:t>
      </w:r>
      <w:r>
        <w:rPr>
          <w:rFonts w:cs="Calibri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десь в зале собрались самые родные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абушки и дедушки - наши дорогие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ам желаем от души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Чтоб здоровы были вы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Чтобы внуки вас любили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гости чаще приходили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>Ведущий 2:</w:t>
      </w:r>
      <w:r>
        <w:rPr>
          <w:rFonts w:cs="Calibri"/>
          <w:sz w:val="24"/>
          <w:szCs w:val="24"/>
        </w:rPr>
        <w:t xml:space="preserve"> И сейчас ребята расскажут, как они любят своих бабушек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>Частушки о бабушке и дедушке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Ведущий 2:</w:t>
      </w:r>
      <w:r>
        <w:rPr>
          <w:rFonts w:cs="Calibri"/>
          <w:sz w:val="24"/>
          <w:szCs w:val="24"/>
        </w:rPr>
        <w:t xml:space="preserve"> Вот какие замечательные слова ребята Вам посвятили, а ... расскажет нам, как он любит своего дедушку</w:t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Девочки выстраиваются на танец с зонтиками</w:t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Стихотворение Татьяны Боковой, читает: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 работе его уважают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н начальник, сказать не боюсь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о с работы домой приезжает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начальником я становлюсь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Я к нему забираюсь на плечи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Я его примеряю очки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ещё об него каждый вечер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ренирую свои кулачк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Ходит дедушка лёгкой походкой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сех быстрее съедает обед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 лице ни усов, ни бородки. .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у, какой же мой дедушка дед?!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о когда я его огорчаю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Если стыдно ему за меня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Я со страхом в душе замечаю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ак сутулится деда спина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ак морщинки сплетаются в сети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волосах седины - белый мел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готов я отдать всё на свете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Чтобы дедушка мой не болел!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 xml:space="preserve">Ведущий 1:    </w:t>
      </w:r>
      <w:r>
        <w:rPr>
          <w:rFonts w:cs="Calibri"/>
          <w:sz w:val="24"/>
          <w:szCs w:val="24"/>
        </w:rPr>
        <w:t>Летели года, и были невзгоды,</w:t>
      </w:r>
    </w:p>
    <w:p>
      <w:pPr>
        <w:pStyle w:val="Normal"/>
        <w:spacing w:lineRule="auto" w:line="240" w:before="0" w:after="0"/>
        <w:ind w:left="141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словно Вы не заметили их,</w:t>
      </w:r>
    </w:p>
    <w:p>
      <w:pPr>
        <w:pStyle w:val="Normal"/>
        <w:spacing w:lineRule="auto" w:line="240" w:before="0" w:after="0"/>
        <w:ind w:left="141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 если опять придет непогода</w:t>
      </w:r>
    </w:p>
    <w:p>
      <w:pPr>
        <w:pStyle w:val="Normal"/>
        <w:spacing w:lineRule="auto" w:line="240" w:before="0" w:after="0"/>
        <w:ind w:left="141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ы вспомните песни ветров молодых!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Ребенок: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небе тучка ой-ой-ой!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Все бегут, спешат домой.                         </w:t>
      </w:r>
      <w:r>
        <w:rPr>
          <w:rFonts w:cs="Calibri"/>
          <w:b/>
          <w:i/>
          <w:sz w:val="24"/>
          <w:szCs w:val="24"/>
        </w:rPr>
        <w:t>Девочки убегают за зонтами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олько я одна смеюсь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Чёрной тучки не боюсь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 страшны мне дождь и гром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Я гуляю под зонтом!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Танец с зонтиками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Ведущий 2:</w:t>
      </w:r>
      <w:r>
        <w:rPr>
          <w:rFonts w:cs="Calibri"/>
          <w:sz w:val="24"/>
          <w:szCs w:val="24"/>
        </w:rPr>
        <w:t xml:space="preserve"> Наши ребята всегда такие активные потому что пр утрам делают зарядку. Сейчас они Вам это покажут. Приглашаю всех на зарядку! А вы бабушки и дедушки не отставаете, ребятам помогайте.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Звучит «Солнечная зарядка», выполняем в центре зала.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b/>
        </w:rPr>
        <w:t xml:space="preserve">Ведущий 1: Молодцы! А сейчас Катя  прочитает стих-е Натальи Майданик  «ВМЕСТЕ С БАБУШКОЙ»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С бабушкой моей вдвоем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Очень дружно мы живем!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Вместе ходим мы гулять,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месте мы ложимся спать,                                                                                                                                                                                                                               Вместе моем мы посуду -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авда, правда! Врать не буду!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Мы не любим унывать,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Можем спеть и станцевать -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Будет бабушка мне хлопать,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Ну, а я - кружиться, топать!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Не капризничать стараюсь,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Слез не лью, а улыбаюсь -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С ней большие мы друзья,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тому что мы - СЕМЬЯ!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>Ведущий 1: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Дорогие наши бабушки и дедушки! За всю свою жизнь, что вы только не переделали своими руками! Готовили, вязали, сеяли, стирали, строили, ремонтировали, детей кормили и растили – да всего и не перечесть. Сейчас мы предлагаем ребятам и их бабушкам совместно приготовить картофельный салат. Выходите …………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едущий 2:</w:t>
      </w:r>
      <w:r>
        <w:rPr>
          <w:sz w:val="24"/>
          <w:szCs w:val="24"/>
        </w:rPr>
        <w:t xml:space="preserve"> Непростое это дело – чистить картошку. Сейчас ребята покажут как они умеют это делать</w:t>
      </w:r>
    </w:p>
    <w:p>
      <w:pPr>
        <w:pStyle w:val="Normal"/>
        <w:rPr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 xml:space="preserve">  Конкурс «Почисти картошку» (вареную в мундире):</w:t>
      </w:r>
      <w:r>
        <w:rPr>
          <w:sz w:val="24"/>
          <w:szCs w:val="24"/>
        </w:rPr>
        <w:t xml:space="preserve"> Внук с бабушкой чистят и режут вареный в мундире картофель</w:t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b/>
          <w:sz w:val="24"/>
          <w:szCs w:val="24"/>
        </w:rPr>
        <w:t>Ведущий 1:</w:t>
      </w:r>
      <w:r>
        <w:rPr>
          <w:sz w:val="24"/>
          <w:szCs w:val="24"/>
        </w:rPr>
        <w:t xml:space="preserve"> А сейчас Вас поздравят самые маленькие воспитанники д/с «Рябинка»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ти Н.В. читают стихи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lang w:val="en-US"/>
        </w:rPr>
        <w:t>II</w:t>
      </w:r>
      <w:r>
        <w:rPr>
          <w:rFonts w:cs="Calibri"/>
          <w:b/>
          <w:sz w:val="24"/>
          <w:szCs w:val="24"/>
        </w:rPr>
        <w:t xml:space="preserve">  конкурс:  «Ловись Рыбка»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lang w:val="en-US"/>
        </w:rPr>
        <w:t>III</w:t>
      </w:r>
      <w:r>
        <w:rPr>
          <w:rFonts w:cs="Calibri"/>
          <w:b/>
          <w:sz w:val="24"/>
          <w:szCs w:val="24"/>
        </w:rPr>
        <w:t xml:space="preserve">  конкурс:  «Перебери горох»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  <w:lang w:val="en-US"/>
        </w:rPr>
        <w:t>IV</w:t>
      </w:r>
      <w:r>
        <w:rPr>
          <w:rFonts w:cs="Calibri"/>
          <w:b/>
          <w:sz w:val="24"/>
          <w:szCs w:val="24"/>
        </w:rPr>
        <w:t xml:space="preserve">  конкурс :  «Угадай мелодию из кинофильм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эри Поппинс, до свид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ри белых коня, Чароде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 природы нет плохой погод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ван Васильевич меняет профессию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sz w:val="24"/>
          <w:szCs w:val="24"/>
        </w:rPr>
        <w:t>Прекрасное далеко, Гостья из будущего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7 мгновений весн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авказская пленниц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сатый нянь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ерегись автомобил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Шерлок Холмс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Танец: «С солнышками»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Ведущий 2:</w:t>
      </w:r>
      <w:r>
        <w:rPr>
          <w:rFonts w:cs="Calibri"/>
          <w:sz w:val="24"/>
          <w:szCs w:val="24"/>
        </w:rPr>
        <w:t xml:space="preserve"> Дорогие бабушки и дедушки! Не беда, что годы идут вперед, душой вы остаетесь молодыми всегда. И мы верим, что наше будущее в наших детях, в этих озорных непоседах, иногда капризных и веселых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Ведущий 1:</w:t>
      </w:r>
      <w:r>
        <w:rPr>
          <w:sz w:val="24"/>
          <w:szCs w:val="24"/>
        </w:rPr>
        <w:t xml:space="preserve"> Ещё раз в этот торжественный день мы  поздравляем вас с праздником. Желаем только радостных дней в вашей жизни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Ведущий 2:</w:t>
      </w:r>
      <w:r>
        <w:rPr>
          <w:sz w:val="24"/>
          <w:szCs w:val="24"/>
        </w:rPr>
        <w:t xml:space="preserve"> Пусть любовь ваших детей и смех ваших внуков наполняют радостью душу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Ведущий 1:</w:t>
      </w:r>
      <w:r>
        <w:rPr>
          <w:sz w:val="24"/>
          <w:szCs w:val="24"/>
        </w:rPr>
        <w:t xml:space="preserve"> Здоровья вам, успехов, счастья. Для каждого из нас – главное наши дети. Я предлагаю еще раз полюбоваться на наших детей.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Дети берут свои открытки и выходят на полукруг под мелодию «Главное на свете…»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ы благодарны вам за прожитые годы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 то, что вы ненастьям всем назло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еодолев все бури и невзгоды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меетесь так задорно и светло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пасибо вам за искорки веселья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ни в восторг любого приведут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осень жизни за одно мгновенье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Цветущею весною обернут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пасибо вам за ваше беспокойство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ы - авангард наш и надежный тыл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Характер ваш, друзья, такого свойства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Что вечный двигатель от зависти застыл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ы любим вас, оптимистичных, бодрых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 то, что не хотите раскисать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лагодарим за мудрость песен добрых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 жизни с ними веселей шагать!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 почтеньем головы склоняем перед вам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ы вам стихи слагать еще могли бы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 то, что вы живете рядом с нами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т всей души вам говорим «Спасибо!»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бята дарят свои открытки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8:30:00Z</dcterms:created>
  <dc:creator>Verok</dc:creator>
  <dc:description/>
  <cp:keywords/>
  <dc:language>en-US</dc:language>
  <cp:lastModifiedBy>Verok</cp:lastModifiedBy>
  <cp:lastPrinted>2015-09-30T22:01:00Z</cp:lastPrinted>
  <dcterms:modified xsi:type="dcterms:W3CDTF">2015-10-07T17:09:00Z</dcterms:modified>
  <cp:revision>7</cp:revision>
  <dc:subject/>
  <dc:title/>
</cp:coreProperties>
</file>