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по ОРСКиСЭ. 4 класс (1ч в неделю, всего 34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 часа)</w:t>
      </w:r>
    </w:p>
    <w:tbl>
      <w:tblPr>
        <w:tblW w:w="13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6804"/>
        <w:gridCol w:w="1134"/>
        <w:gridCol w:w="850"/>
        <w:gridCol w:w="1207"/>
      </w:tblGrid>
      <w:tr>
        <w:trPr>
          <w:trHeight w:val="30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 деятельности учащихс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Введение.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уют прочитанное, составляют устный рассказ на тему, работают с иллюстративным материалом, самостоятельно работают с источниками информаци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Этика-наука о нравственной жизни человека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брым жить на белом свете веселей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устный творческий рассказ на тему, подготавливают творческие беседы для членов семь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общения для всех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иллюстративным материалом, самостоятельно работают с источниками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>От добрых правил - добрые слова и поступк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ют вопросы по содержанию текста, самостоятельно работают с источниками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аждый интересен.</w:t>
            </w:r>
          </w:p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иллюстративным материалом, самостоятельно работают с источниками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мудрости и красота этике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уют прочитанное, беседуют по содержан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стые школьные и домашние правила этикет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уют по содержанию, составляют устный рассказ на тем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истый ручеек нашей речи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иллюстративным материалом, самостоятельно работают с источниками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 развитии добрых чувств - творение души.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рода - волшебные двери к добру и доверию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иллюстративным материалом, самостоятельно работают с источниками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Чувство Родины.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</w:t>
            </w:r>
            <w:r>
              <w:rPr>
                <w:sz w:val="22"/>
                <w:szCs w:val="22"/>
              </w:rPr>
              <w:t>лушают собеседника, ведут диалог, признают возможность существования различных точек зрения и право каждого имеют свою собственну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Жизнь протекает среди людей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иллюстративным материалом, самостоятельно работают с источниками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тобы быть коллективом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т диалог, признают возможность существования различных точек зрения и право каждого имеют свою собственну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лектив начинается с мен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устный творческий рассказ на тему, подготавливают творческие беседы для членов семь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6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й класс - мои друзья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иллюстративным материалом, самостоятельно работают с источниками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жели душевны вы и к этике не глух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уют по содержанию, составляют устный рассказ на тем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Жизнь священна.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/>
              <w:t>Составляют устный творческий рассказ на тему, подготавливают творческие беседы для членов семь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еловек рожден для добр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Беседуют по содержанию</w:t>
            </w:r>
            <w:r>
              <w:rPr>
                <w:rFonts w:eastAsia="Calibri"/>
              </w:rPr>
              <w:t>,</w:t>
            </w:r>
            <w:r>
              <w:rPr/>
              <w:t xml:space="preserve"> составляют</w:t>
            </w:r>
            <w:r>
              <w:rPr>
                <w:rFonts w:eastAsia="Calibri"/>
              </w:rPr>
              <w:t xml:space="preserve"> устный рассказ на тем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илосердие-закон жизни.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уют прочитанное, беседуют по содержанию, составляют устный рассказ на тем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Жить во благо себе и другим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Составляют устный творческий рассказ на тему, подготавливают творческие беседы для членов семь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ледовать нравственной установке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уют по содержанию, составляют устный рассказ на тем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стойно жить среди людей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т диалог, признают возможность существования различных точек зрения и право каждого имеют свою собственну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меют понять и простить.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иллюстративным материалом, самостоятельно работают с источниками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стая этика поступк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уют по содержанию, составляют устный рассказ на тем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6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Общение и источники преодоления обид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иллюстративным материалом, самостоятельно работают с источниками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Ростки нравственного опыта поведения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уют прочитанное, беседуют по содержанию, составляют устный рассказ на тем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8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Доброте сопутствует терпение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/>
              <w:t>Составляют устный творческий рассказ на тему, подготавливают творческие беседы для членов семь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йствия с приставкой  «со»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Беседуют по содержанию</w:t>
            </w:r>
            <w:r>
              <w:rPr>
                <w:rFonts w:eastAsia="Calibri"/>
              </w:rPr>
              <w:t>,</w:t>
            </w:r>
            <w:r>
              <w:rPr/>
              <w:t xml:space="preserve"> составляют</w:t>
            </w:r>
            <w:r>
              <w:rPr>
                <w:rFonts w:eastAsia="Calibri"/>
              </w:rPr>
              <w:t xml:space="preserve"> устный рассказ на тем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С чего начинается Родин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уют по содержанию, составляют устный рассказ на тем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В тебе рождается патриот и гражданин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т диалог, признают возможность существования различных точек зрения и право каждого имеют свою собственну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2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Человек-чело век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иллюстративным материалом, самостоятельно работают с источниками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Слово обращенное к себе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уют по содержанию, составляют устный рассказ на тем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Итоговый ур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ят итоги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5387" w:leader="none"/>
          <w:tab w:val="left" w:pos="5628" w:leader="none"/>
          <w:tab w:val="left" w:pos="5954" w:leader="none"/>
        </w:tabs>
        <w:spacing w:before="0" w:after="12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 – техническое обеспечение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3132"/>
        <w:gridCol w:w="3132"/>
        <w:gridCol w:w="2820"/>
        <w:gridCol w:w="2979"/>
      </w:tblGrid>
      <w:tr>
        <w:trPr/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387" w:leader="none"/>
                <w:tab w:val="left" w:pos="5628" w:leader="none"/>
                <w:tab w:val="left" w:pos="5954" w:leader="none"/>
              </w:tabs>
              <w:ind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Учебная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387" w:leader="none"/>
                <w:tab w:val="left" w:pos="5628" w:leader="none"/>
                <w:tab w:val="left" w:pos="5954" w:leader="none"/>
              </w:tabs>
              <w:overflowPunct w:val="false"/>
              <w:autoSpaceDE w:val="false"/>
              <w:ind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программа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387" w:leader="none"/>
                <w:tab w:val="left" w:pos="5628" w:leader="none"/>
                <w:tab w:val="left" w:pos="5954" w:leader="none"/>
              </w:tabs>
              <w:ind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Учебники,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387" w:leader="none"/>
                <w:tab w:val="left" w:pos="5628" w:leader="none"/>
                <w:tab w:val="left" w:pos="5954" w:leader="none"/>
              </w:tabs>
              <w:overflowPunct w:val="false"/>
              <w:autoSpaceDE w:val="false"/>
              <w:ind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учебные пособия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387" w:leader="none"/>
                <w:tab w:val="left" w:pos="5628" w:leader="none"/>
                <w:tab w:val="left" w:pos="5954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тодические материалы 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387" w:leader="none"/>
                <w:tab w:val="left" w:pos="5628" w:leader="none"/>
                <w:tab w:val="left" w:pos="5954" w:leader="none"/>
              </w:tabs>
              <w:ind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Дидактические материалы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387" w:leader="none"/>
                <w:tab w:val="left" w:pos="5628" w:leader="none"/>
                <w:tab w:val="left" w:pos="5954" w:leader="none"/>
              </w:tabs>
              <w:ind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Материалы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387" w:leader="none"/>
                <w:tab w:val="left" w:pos="5628" w:leader="none"/>
                <w:tab w:val="left" w:pos="5954" w:leader="none"/>
              </w:tabs>
              <w:overflowPunct w:val="false"/>
              <w:autoSpaceDE w:val="false"/>
              <w:ind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для контроля</w:t>
            </w:r>
          </w:p>
        </w:tc>
      </w:tr>
      <w:tr>
        <w:trPr/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387" w:leader="none"/>
                <w:tab w:val="left" w:pos="5628" w:leader="none"/>
                <w:tab w:val="left" w:pos="5954" w:leader="none"/>
              </w:tabs>
              <w:overflowPunct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а комплексного учебного курса «Основы религиозных культур и светской этики». М.: Просвещение, 2010. 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387" w:leader="none"/>
                <w:tab w:val="left" w:pos="5628" w:leader="none"/>
                <w:tab w:val="left" w:pos="5954" w:leader="none"/>
              </w:tabs>
              <w:overflowPunct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светской этики, автор А.И.Шемшурина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387" w:leader="none"/>
                <w:tab w:val="left" w:pos="5628" w:leader="none"/>
                <w:tab w:val="left" w:pos="5954" w:leader="none"/>
              </w:tabs>
              <w:overflowPunct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«Просвещение» 2014 год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387" w:leader="none"/>
                <w:tab w:val="left" w:pos="5628" w:leader="none"/>
                <w:tab w:val="left" w:pos="5954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ы религиозных культур и светской этики. Книга для учителя. Справочные материалы для общеобразовательных учреждений. – М.: Просвещение, 2011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387" w:leader="none"/>
                <w:tab w:val="left" w:pos="5628" w:leader="none"/>
                <w:tab w:val="left" w:pos="5954" w:leader="none"/>
              </w:tabs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религиозных культур и светской этики. Книга для родителей. – М.: Просвещение, 2011.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387" w:leader="none"/>
                <w:tab w:val="left" w:pos="5628" w:leader="none"/>
                <w:tab w:val="left" w:pos="5954" w:leader="none"/>
              </w:tabs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ы светской этики. Электронное пособие к учебному пособию. – М.: Просвещение, 2011. 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387" w:leader="none"/>
                <w:tab w:val="left" w:pos="5628" w:leader="none"/>
                <w:tab w:val="left" w:pos="595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ные задачи в начальной школе: пособие для учителя / А.Б.Воронцов, В.М.Заславский, С.Е.Егоркина и др.; под ред. А.Б.Воронцова. – М.: Просвещение, 2011. – (Стандарты второго поколения)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387" w:leader="none"/>
                <w:tab w:val="left" w:pos="5628" w:leader="none"/>
                <w:tab w:val="left" w:pos="5954" w:leader="none"/>
              </w:tabs>
              <w:overflowPunct w:val="false"/>
              <w:autoSpaceDE w:val="false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</w:rPr>
              <w:t>Контрольно-измерительные материалы – критерии оценивания проектных и творческих работ, составленные учителе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21:42:00Z</dcterms:created>
  <dc:creator>User</dc:creator>
  <dc:description/>
  <cp:keywords/>
  <dc:language>en-US</dc:language>
  <cp:lastModifiedBy>Admin</cp:lastModifiedBy>
  <cp:lastPrinted>2015-09-02T16:27:00Z</cp:lastPrinted>
  <dcterms:modified xsi:type="dcterms:W3CDTF">2004-08-02T21:42:00Z</dcterms:modified>
  <cp:revision>2</cp:revision>
  <dc:subject/>
  <dc:title/>
</cp:coreProperties>
</file>