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е государственное бюджет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Красноярский техникум социальных технолог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оретические основы това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tbl>
      <w:tblPr>
        <w:tblW w:w="1028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тодическая комисс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>от _______________ 2015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М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 (Ф.И.О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  <w:vertAlign w:val="superscript"/>
                <w:lang w:eastAsia="en-US"/>
              </w:rPr>
            </w:pPr>
            <w:r>
              <w:rPr>
                <w:bCs/>
                <w:i/>
                <w:vertAlign w:val="superscript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 теоретическому обуче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______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/>
            </w:pPr>
            <w:r>
              <w:rPr>
                <w:u w:val="single"/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015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100801 Товароведение и экспертиза качества потребительских товар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краевое государственное бюджетное образовательное учреждение среднего профессионального образования «Красноярский техникум социальных технологий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зработчик:   Котельникова Наталья Владимировна, преподаватель. </w:t>
      </w: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734"/>
        <w:gridCol w:w="85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/>
            </w:pPr>
            <w:r>
              <w:rPr>
                <w:b/>
              </w:rPr>
              <w:t>Паспорт рабочей программы учебной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/>
            </w:pPr>
            <w:r>
              <w:rPr/>
              <w:t>2.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/>
              <w:t>Объем учебной дисциплины и виды учеб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/>
            </w:pPr>
            <w:r>
              <w:rPr/>
              <w:t>2.2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  <w:t>Тематический план и содержание учебной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4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/>
            </w:pPr>
            <w:r>
              <w:rPr/>
              <w:t>2.3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  <w:t>Тематический план учебны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/>
            </w:pPr>
            <w:r>
              <w:rPr/>
              <w:t>2.4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  <w:t>Тематический план и содержание внеаудиторной самостоятельной работы обучающихся по учебной дисципл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словия реализации программы учебной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u w:val="single"/>
        </w:rPr>
        <w:t>_Теоретические основы това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Рабочая программа – календарно-тематический план учебной дисциплины является частью основной профессиональной образовательной программы СПО в соответствии с ФГОС по специа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0801 «</w:t>
      </w:r>
      <w:r>
        <w:rPr>
          <w:sz w:val="28"/>
        </w:rPr>
        <w:t>Товароведение и экспертиза качества потребительских товаров»</w:t>
      </w:r>
      <w:r>
        <w:rPr>
          <w:sz w:val="28"/>
          <w:szCs w:val="28"/>
        </w:rPr>
        <w:t>, входящей в укрупненную груп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при очной и заочной форм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Теоретические основы товароведения» является общепрофессиональной дисциплиной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,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познавать классификационные группы товаров;</w:t>
      </w:r>
    </w:p>
    <w:p>
      <w:pPr>
        <w:pStyle w:val="Normal"/>
        <w:numPr>
          <w:ilvl w:val="0"/>
          <w:numId w:val="6"/>
        </w:numPr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изировать стадии и этапы технологического цикла това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новные понятия товароведения;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объекты, субъекты и методы товароведения;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общую классификацию потребительских товаров и продукции производственного назначения, классификацию продовольственных и непродовольственных товаров по однородным группам;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виды, свойства, показатели ассортимента;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основополагающие характеристики товаров;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товароведные характеристики товаров однородных групп (групп продовольственных или непродовольственных товаров): классификацию ассортимента, оценку качества;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количественные характеристики товаров;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факторы, обеспечивающие формирование и сохранение товароведных характеристи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потерь, причины возникновения, порядок с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В результате освоения учебной дисциплины обучающийся должен </w:t>
      </w:r>
      <w:r>
        <w:rPr/>
        <w:t>владеть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2"/>
      </w:tblGrid>
      <w:tr>
        <w:trPr>
          <w:trHeight w:val="651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являть потребность в товарах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связи с поставщиками и потребителями продукци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правлять товарными запасами и потокам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документацию на поставку и реализацию товаров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дентифицировать товары по ассортиментной принадлежност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овывать и проводить оценку качества товаров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задания эксперта более высокой квалификации при проведении товароведной экспертизы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вовать в планировании основных показателей деятельности организаци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анировать выполнение работ исполнителям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ПК 3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овывать работу трудового коллектива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ировать ход и оценивать результаты выполнения работ исполнителям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ять учетно-отчетную документацию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я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 профессиональных задач, профессионального и личностного развития 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эффективно общаться с коллегами, 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 том числе  с применением полученных профессиональных знаний ( 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127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sz w:val="28"/>
          <w:szCs w:val="28"/>
          <w:u w:val="single"/>
        </w:rPr>
        <w:t xml:space="preserve">85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sz w:val="28"/>
          <w:szCs w:val="28"/>
          <w:u w:val="single"/>
        </w:rPr>
        <w:t>42</w:t>
      </w:r>
      <w:r>
        <w:rPr>
          <w:sz w:val="28"/>
          <w:szCs w:val="28"/>
        </w:rPr>
        <w:t xml:space="preserve">ча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а рассчитана на 1 год обучения. Итоговая аттестация экза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>
          <w:trHeight w:val="475" w:hRule="atLeast"/>
        </w:trPr>
        <w:tc>
          <w:tcPr>
            <w:tcW w:w="6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 всего</w:t>
            </w:r>
          </w:p>
        </w:tc>
      </w:tr>
      <w:tr>
        <w:trPr>
          <w:trHeight w:val="352" w:hRule="atLeast"/>
        </w:trPr>
        <w:tc>
          <w:tcPr>
            <w:tcW w:w="6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счет основных показателей ассортимента товаров на торговом предприят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- Расчет норм товарных запасов и естественной убыли товаров.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акта о расхождение по количеству, качеств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шение проблемных ситуаций с покупателями. 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заявлений и жало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;</w:t>
            </w:r>
          </w:p>
          <w:p>
            <w:pPr>
              <w:pStyle w:val="Normal"/>
              <w:rPr/>
            </w:pPr>
            <w:r>
              <w:rPr/>
              <w:t>- оформление лабораторно-практических работ, отчетов и подготовка к их защите, подготовка к семинарам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- подготовка и защита реферата (компьютерной презент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u w:val="single"/>
        </w:rPr>
      </w:pPr>
      <w:r>
        <w:rPr>
          <w:b/>
          <w:sz w:val="28"/>
          <w:szCs w:val="28"/>
          <w:u w:val="single"/>
        </w:rPr>
        <w:t xml:space="preserve">Теоретические основы товаро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</w:r>
    </w:p>
    <w:tbl>
      <w:tblPr>
        <w:tblW w:w="1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6"/>
        <w:gridCol w:w="386"/>
        <w:gridCol w:w="30"/>
        <w:gridCol w:w="24"/>
        <w:gridCol w:w="113"/>
        <w:gridCol w:w="8377"/>
        <w:gridCol w:w="1653"/>
        <w:gridCol w:w="44"/>
        <w:gridCol w:w="1442"/>
        <w:gridCol w:w="40"/>
      </w:tblGrid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Введение в товароведени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 Выявлять потребность в товарах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 Осуществлять связи с поставщиками и потребителями продукци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 Управлять товарными запасами и потокам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 Оформлять документацию на поставку и реализацию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К 3.1Участвовать в планировании основных показателей деятельности организаци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К 3.2Планировать выполнение работ исполнителям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 Организовывать работу трудового коллектив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К 3.4Контролировать ход и оценивать результаты выполнения работ исполни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К 3.5 Оформлять учетно-отчётную документ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Предмет и основные категории товароведения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товароведения.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товароведения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атегории товароведения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задачи, стоящие перед товароведением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ые формы субъектов коммерческой деятельност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конспекта рекомендованной литературо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b/>
                <w:sz w:val="20"/>
                <w:szCs w:val="20"/>
              </w:rPr>
              <w:t>Классификация и кодирование товаров</w:t>
            </w:r>
          </w:p>
          <w:p>
            <w:pPr>
              <w:pStyle w:val="Normal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значение классификации товаров. Общие правила и методы классификации.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классификации товаров. Условное обозначение классификационных группировок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лассификаторов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овое кодирование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руппы товаров по классификатору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лабораторно-практических работ, отчетов и подготовка к их защит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Ассортимент товаров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ассортимента. Основные характеристики и показатели ассортимента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влияющие на формирование ассортимента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ассортиментом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анализ основных показателей ассортимента товаров в магазин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 Качество товаров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и и требования к качеству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обеспечивающие качество товаров. Факторы, влияющие на формирование качества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способствующие сохранению качества товаров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 товаров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терь, причины возникновения, порядок списания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Определение факторов, влияющих на качество това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пределение факторов, сохраняющих качество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формление акта на списание отходо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лабораторно-практических работ, отчетов и подготовка к их защит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ские свойства товаров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свойства товаров.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свойства товаров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, эргономические, эстетические, экологические свойства, свойства безопасност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пределение физико-химических свойств на примере конкретного товар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полнение рефератов по темам: «Химические свойства товаров», «Внешние параметры материалов и изделий», «Механические свойства», «Теплофизические свойства», «Физико-химические свойства», «Биологические свойства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. Оценка и контроль качества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качества продукции. 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 методы определения показателей качества.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ие методы.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методы контроля и управления качеством.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. Правила отбора проб.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Математическая обработка данных и анализ результатов измер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пределение качества органолептическим методо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конспекта рекомендованной литературо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 Товароведение основных групп тов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Идентифицировать товары по ассортиментной принадлеж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Организовывать и проводить оценку качества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Выполнять задания эксперта более высокой квалификации при проведении товароведной экспертизы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Товароведение продовольственных товаров</w:t>
            </w:r>
          </w:p>
        </w:tc>
        <w:tc>
          <w:tcPr>
            <w:tcW w:w="89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рномуч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довоовощные товары и гриб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усов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хмал, сахар. мёд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дитерски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ые жи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и молоч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 и мяс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а и рыб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 и яич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ассортимента хлебобулочных издел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видов и сортов корнеплод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ление с ассортиментом ча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термического состояния мяс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ка и оценка качества партии смета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конспекта рекомендованной литературо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 Товароведение непродовольственных товаров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ие масс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ллические бытов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клян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иль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вейные и трикотаж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в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шно-мехов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фюмерные и косметически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лантерей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ушк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ольно-письменные и канцелярски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велирные товары и час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ртив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бытовые и радиоэлектрон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вары бытовой хими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бельные това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ые изделия и сувениры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ассортимента металлических бытовых товар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ление с ассортиментом ткан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качества кожаной обув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ассортимента и оценка качества ювелирных издел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ление с ассортиментом сувениров и художественны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и защита компьютерных презент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04" w:leader="none"/>
          <w:tab w:val="left" w:pos="3820" w:leader="none"/>
          <w:tab w:val="left" w:pos="4736" w:leader="none"/>
          <w:tab w:val="left" w:pos="5652" w:leader="none"/>
          <w:tab w:val="left" w:pos="6568" w:leader="none"/>
          <w:tab w:val="left" w:pos="7484" w:leader="none"/>
          <w:tab w:val="left" w:pos="8400" w:leader="none"/>
          <w:tab w:val="left" w:pos="9316" w:leader="none"/>
          <w:tab w:val="left" w:pos="10232" w:leader="none"/>
          <w:tab w:val="left" w:pos="11148" w:leader="none"/>
          <w:tab w:val="left" w:pos="12064" w:leader="none"/>
          <w:tab w:val="left" w:pos="12980" w:leader="none"/>
          <w:tab w:val="left" w:pos="13896" w:leader="none"/>
          <w:tab w:val="left" w:pos="14812" w:leader="none"/>
          <w:tab w:val="left" w:pos="15728" w:leader="none"/>
          <w:tab w:val="left" w:pos="16644" w:leader="none"/>
        </w:tabs>
        <w:suppressAutoHyphens w:val="true"/>
        <w:jc w:val="center"/>
        <w:rPr/>
      </w:pPr>
      <w:r>
        <w:rPr>
          <w:b/>
          <w:lang w:eastAsia="ar-SA"/>
        </w:rPr>
        <w:t>2.3 Тематический план учебных занятий</w:t>
      </w:r>
    </w:p>
    <w:p>
      <w:pPr>
        <w:pStyle w:val="Normal"/>
        <w:tabs>
          <w:tab w:val="clear" w:pos="708"/>
          <w:tab w:val="left" w:pos="2904" w:leader="none"/>
          <w:tab w:val="left" w:pos="3820" w:leader="none"/>
          <w:tab w:val="left" w:pos="4736" w:leader="none"/>
          <w:tab w:val="left" w:pos="5652" w:leader="none"/>
          <w:tab w:val="left" w:pos="6568" w:leader="none"/>
          <w:tab w:val="left" w:pos="7484" w:leader="none"/>
          <w:tab w:val="left" w:pos="8400" w:leader="none"/>
          <w:tab w:val="left" w:pos="9316" w:leader="none"/>
          <w:tab w:val="left" w:pos="10232" w:leader="none"/>
          <w:tab w:val="left" w:pos="11148" w:leader="none"/>
          <w:tab w:val="left" w:pos="12064" w:leader="none"/>
          <w:tab w:val="left" w:pos="12980" w:leader="none"/>
          <w:tab w:val="left" w:pos="13896" w:leader="none"/>
          <w:tab w:val="left" w:pos="14812" w:leader="none"/>
          <w:tab w:val="left" w:pos="15728" w:leader="none"/>
          <w:tab w:val="left" w:pos="16644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5386"/>
        <w:gridCol w:w="1134"/>
        <w:gridCol w:w="709"/>
      </w:tblGrid>
      <w:tr>
        <w:trPr>
          <w:trHeight w:val="7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раздела, т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урок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те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часов</w:t>
            </w:r>
          </w:p>
        </w:tc>
      </w:tr>
      <w:tr>
        <w:trPr>
          <w:trHeight w:val="51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уд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ЛПЗ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Введение в товароведение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1.1 </w:t>
            </w:r>
            <w:r>
              <w:rPr>
                <w:bCs/>
              </w:rPr>
              <w:t xml:space="preserve">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мет и основные категории товароведения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держание товарове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товар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/>
            </w:pPr>
            <w:r>
              <w:rPr>
                <w:lang w:eastAsia="ar-SA"/>
              </w:rPr>
              <w:t>1-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категории товар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/>
            </w:pPr>
            <w:r>
              <w:rPr>
                <w:lang w:eastAsia="ar-SA"/>
              </w:rPr>
              <w:t>1-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ременные задачи, стоящие перед товаровед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/>
            </w:pPr>
            <w:r>
              <w:rPr>
                <w:lang w:eastAsia="ar-SA"/>
              </w:rPr>
              <w:t>1-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онно-правовые формы субъектов комме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1.2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ссификация и кодирование товаров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Цели, задачи, значение классификации това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правила и методы классиф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ы классификации товаров. Условное обозначение классификационных группиро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классифик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Штриховое код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группы товаров по классификато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1.3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ссортимент товаров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иды ассорти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сновные характеристики и показатели ассортимен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акторы, влияющие на формирование ассорти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акторы, влияющие на формирование ассорти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Управление ассортимен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и анализ основных показателей ассортимента товаров в магаз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ассортиментного перечня магаз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1.4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чество товаров.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отребности и требования к качеств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акторы, обеспечивающие качество товаров. Факторы, влияющие на формирование ка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акторы, способствующие сохранению качеств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казатели качеств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потерь, причины возникновения, порядок с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факторов, влияющих на качество това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Определение факторов, сохраняющих качество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Оформление акта на списание от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1.5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ребительские свойства товаров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бщие свойств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требительские свойств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ункциональные и эргономические свойств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ие свойств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свойства товаров. Свойства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Определение физико-химических свойств на примере продовольственных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функциональных и эргономических свойств швейных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1.6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Оценка и контроль качества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качества проду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ные методы определения показателей ка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ристические мет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атистические методы контроля и управления качест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качества. Правила отбора пр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атематическая обработка данных и анализ результатов измер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Определение качества органолептическим мето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Товароведение основных групп товаров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2.1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овароведение продовольственных товаров.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упы, мука, макаронны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и хлебобулочные изделия. Сухарные и бараночны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одовоовощные товары и гри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ай. Коф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лкогольные напи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лабоалкогольные и безалкогольные напи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яности и припр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абачны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рахмал, сахар. мё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дитерски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ищевые ж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олоко и молочные тов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ы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ясо и мяс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ыба и рыб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Яйца и яич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color w:val="000000"/>
              </w:rPr>
              <w:t>Изучение ассортимента хлебобулочны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Изучение видов и сортов корнепл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color w:val="000000"/>
              </w:rPr>
              <w:t>Ознакомление с ассортиментом ч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Определение термического состояния мя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риемка и оценка качества партии смет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2.2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овароведение непродовольственных товаров.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астические м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аллические бытов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еклян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кстиль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Швейные и трикотаж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в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ушно-мехов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арфюмерные и косметически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алантерей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Школьно-письменные и канцелярски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Ювелирные товары и 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ртив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лектробытовые и радиоэлектрон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овары бытовой хи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бель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удожественные изделия и сувен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учение ассортимента металлических бытов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знакомление с ассортиментом тка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ределение качества кожаной обу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учение ассортимента и оценка качества ювелирны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color w:val="000000"/>
              </w:rPr>
              <w:t>Ознакомление с ассортиментом сувениров и художественны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4" w:leader="none"/>
                <w:tab w:val="left" w:pos="3820" w:leader="none"/>
                <w:tab w:val="left" w:pos="4736" w:leader="none"/>
                <w:tab w:val="left" w:pos="5652" w:leader="none"/>
                <w:tab w:val="left" w:pos="6568" w:leader="none"/>
                <w:tab w:val="left" w:pos="7484" w:leader="none"/>
                <w:tab w:val="left" w:pos="8400" w:leader="none"/>
                <w:tab w:val="left" w:pos="9316" w:leader="none"/>
                <w:tab w:val="left" w:pos="10232" w:leader="none"/>
                <w:tab w:val="left" w:pos="11148" w:leader="none"/>
                <w:tab w:val="left" w:pos="12064" w:leader="none"/>
                <w:tab w:val="left" w:pos="12980" w:leader="none"/>
                <w:tab w:val="left" w:pos="13896" w:leader="none"/>
                <w:tab w:val="left" w:pos="14812" w:leader="none"/>
                <w:tab w:val="left" w:pos="15728" w:leader="none"/>
                <w:tab w:val="left" w:pos="1664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-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 85 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2.4 Тематический план и содержание внеаудиторной самостоятельной работы обучающихся по учебной дисциплин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992"/>
        <w:gridCol w:w="1134"/>
        <w:gridCol w:w="1417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учебной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самостоя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1. Введение в товарове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1. </w:t>
            </w:r>
            <w:r>
              <w:rPr/>
              <w:t>Предмет и основные категории това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5» - бе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ибок, самостоятельно «4» - с наводящей помощью «3» - с ошибками «2» - полностью не верно выполнена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. </w:t>
            </w:r>
            <w:r>
              <w:rPr/>
              <w:t>Классификация и кодирование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лабораторно-практических работ, отчетов и подготовка к их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5» - бе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ибок, самостоятельно «4» - с наводящей помощью «3» - с ошибками «2» - полностью не верно выполнена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3. Ассортимент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онспектов выступлений на семина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5» - бе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ибок, самостоятельно «4» - с наводящей помощью «3» - с ошибками «2» - полностью не верно выполнена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4. Качество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лабораторно-практических работ, отчетов и подготовка к их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5» - бе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ибок, самостоятельно «4» - с наводящей помощью «3» - с ошибками «2» - полностью не верно выполнена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5. </w:t>
            </w:r>
            <w:r>
              <w:rPr/>
              <w:t>Потребительские свойства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рефератов по темам: «Химические свойства товаров», «Внешние параметры материалов и изделий», «Механические свойства», «Теплофизические свойства», «Физико-химические свойства», «Биологические свойст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5» - бе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ибок, самостоятельно «4» - с наводящей помощью «3» - с ошибками «2» - полностью не верно выполнена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6. Оценка и контроль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5» - бе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ибок, самостоятельно «4» - с наводящей помощью «3» - с ошибками «2» - полностью не верно выполнена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2. Товароведение основных групп товар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1. </w:t>
            </w:r>
            <w:r>
              <w:rPr/>
              <w:t>Товароведение продовольств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олнение конспекта рекомендованной литерату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5» - бе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ибок, самостоятельно «4» - с наводящей помощью «3» - с ошибками «2» - полностью не верно выполнена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2. </w:t>
            </w:r>
            <w:r>
              <w:rPr/>
              <w:t>Товароведение непродовольств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одготовка и защита компьютерных презентаций по темам: «Сырье для производства стеклянных товаров», «Ассортимент фарфоровых изделий», «Лакокрасочные товары», «Канцелярские товары», «Ассортимент фототоваров», «Рыболовные товар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5» - бе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ибок, самостоятельно «4» - с наводящей помощью «3» - с ошибками «2» - полностью не верно выполнена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овароведение</w:t>
      </w:r>
    </w:p>
    <w:p>
      <w:pPr>
        <w:pStyle w:val="Normal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spacing w:before="280" w:after="0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ркерная доска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нер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тер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лекоммуникационный блок (локальная сеть, выход в Интерне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амшева С.Т. Теоретические основы товароведения продовольственных товаров. Учебник для ССУЗ. – М: Дашков и Кº, 2006. – 27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6"/>
          <w:szCs w:val="36"/>
        </w:rPr>
      </w:pPr>
      <w:r>
        <w:rPr>
          <w:sz w:val="28"/>
          <w:szCs w:val="28"/>
        </w:rPr>
        <w:t>Райкова Е.Ю. Теория товароведения: Учеб. Пособие для студ. Сред. Проф. Образования: учеб. / Е.Ю. Райкова, Ю.В. Додонкин. – М.: Издательский центр «Академия», 2003. – 2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А. Страхова Теоретические основы товароведения и экспертизы. Тесты. –М: : Дашков и Ко, 200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овароведение непродовольственных товаров: учебник / Н.С. Моисеенко. - Ростов н/Д: Феникс, 2010. – 379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оведение продовольственных товаров: учебник / В.А. Тимофеева. – Ростов н/Д: Феникс, 2010. – 473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Барановский В.А. Продавец: Учебное пособие. - Ростов-на-Дону, 200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Муравина И.В. Основы товароведения: пособие для нач. проф. Образования/ И.В. Муравина. – М.: Издательский центр «Академия», 2007. – 224 с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урнал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торговл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ов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ртал «Знайтовар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[Электронный ресурс]. – Режим доступа:</w:t>
      </w:r>
      <w:r>
        <w:rPr/>
        <w:t xml:space="preserve"> </w:t>
      </w:r>
      <w:r>
        <w:rPr>
          <w:sz w:val="28"/>
          <w:szCs w:val="28"/>
        </w:rPr>
        <w:t>http://www.znaytovar.ru/tema4.html/. – Загл. с экран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ртал «</w:t>
      </w:r>
      <w:r>
        <w:rPr>
          <w:sz w:val="28"/>
          <w:szCs w:val="28"/>
          <w:lang w:val="en-US"/>
        </w:rPr>
        <w:t>academ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[Электронный ресурс]. Экономический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классификационные группы това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выполнения индивидуальных домашни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стадии и этапы технологического цикла товар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товарове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выполнения индивидуальных домашних заданий.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субъекты и методы товарове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 по темам.</w:t>
            </w:r>
          </w:p>
        </w:tc>
      </w:tr>
      <w:tr>
        <w:trPr>
          <w:trHeight w:val="3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ую классификацию потребительских товаров и продукции производственного назначения, классификацию продовольственных и непродовольственных товаров по однородным группа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в рамках текущего контроля в ходе проведения семинарского занятия.</w:t>
            </w:r>
          </w:p>
        </w:tc>
      </w:tr>
      <w:tr>
        <w:trPr>
          <w:trHeight w:val="6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, свойства, показатели ассортимент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работ.</w:t>
            </w:r>
          </w:p>
        </w:tc>
      </w:tr>
      <w:tr>
        <w:trPr>
          <w:trHeight w:val="7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ополагающие характеристики това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защиты реферата (компьютерной презентации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ные характеристики товаров однородных групп (групп продовольственных или непродовольственных товаров): классификацию ассортимента, оценку качеств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выполнения индивидуальных домашни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характеристики това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в рамках текущего контроля в ходе проведения практического занят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обеспечивающие формирование и сохранение товароведных характеристик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ая провер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терь, причины возникновения, порядок спис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рабо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38:00Z</dcterms:created>
  <dc:creator>User</dc:creator>
  <dc:description/>
  <cp:keywords/>
  <dc:language>en-US</dc:language>
  <cp:lastModifiedBy>пользователь</cp:lastModifiedBy>
  <cp:lastPrinted>2011-05-10T09:47:00Z</cp:lastPrinted>
  <dcterms:modified xsi:type="dcterms:W3CDTF">2015-10-07T04:13:00Z</dcterms:modified>
  <cp:revision>21</cp:revision>
  <dc:subject/>
  <dc:title/>
</cp:coreProperties>
</file>