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Тесты по химии 10 -12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Функциональную группу СООН содержат молеку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ложных эфиров                                    3) спи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стых эфиров                                     4) альдегидов</w:t>
      </w:r>
    </w:p>
    <w:p>
      <w:pPr>
        <w:pStyle w:val="Normal"/>
        <w:jc w:val="both"/>
        <w:rPr/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═ 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═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</w:t>
      </w:r>
      <w:r>
        <w:rPr>
          <w:sz w:val="28"/>
          <w:szCs w:val="28"/>
          <w:lang w:val="en-US"/>
        </w:rPr>
        <w:t>sp</w:t>
      </w:r>
      <w:r>
        <w:rPr>
          <w:szCs w:val="28"/>
          <w:lang w:val="en-US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В молекулах какого вещества отсутствуют π-связ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этина                                                    3) эт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зобутана                                            4) циклогексан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5.  Какое вещество образуется при окислении пропанал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панол                                             3) пропиловый эфир уксу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пионовая кислота                                                                  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4) метилэтиловый эф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Этилацетат можно получить при взаимодейств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нол + муравьиная кисло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нол + муравьиная кисло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нол + уксусная кисло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нол + уксусная кисл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глицерина с гидроксидом меди (Ι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ярко синяя                                           4) фиолетовая   </w:t>
      </w:r>
    </w:p>
    <w:p>
      <w:pPr>
        <w:pStyle w:val="Normal"/>
        <w:jc w:val="both"/>
        <w:rPr/>
      </w:pPr>
      <w:r>
        <w:rPr>
          <w:sz w:val="28"/>
          <w:szCs w:val="28"/>
        </w:rPr>
        <w:t>А 8. Анилин из нитробензола  можно получить при помощи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9. Для получения 1,5 моль этилового эфира муравьиной кислоты израсходовано 138 г этанола. Какова массовая доля выхода эфира в % от теоретически возможного?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%                                                  3) 85 %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75 %                                                  4) 9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Объём углекислого газа, образовавшийся при горении 2 л бут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 л                                                        3) 5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8 л                                                        4) 4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                                      </w:t>
      </w:r>
      <w:r>
        <w:rPr>
          <w:sz w:val="28"/>
          <w:szCs w:val="28"/>
        </w:rPr>
        <w:t xml:space="preserve">                    1) алк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8                                             </w:t>
      </w:r>
      <w:r>
        <w:rPr>
          <w:sz w:val="28"/>
          <w:szCs w:val="28"/>
        </w:rPr>
        <w:t xml:space="preserve">                      2) ар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                                                                  </w:t>
      </w:r>
      <w:r>
        <w:rPr>
          <w:sz w:val="28"/>
          <w:szCs w:val="28"/>
        </w:rPr>
        <w:t xml:space="preserve">      3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                                              4) прост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5) мног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>Б 2. Фенол реагирует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исл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гидроксидом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хлоро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натр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3.Среди представленных веществ наиболее сильными кислотными свойствами обладает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ол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церин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нол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Б 4. Органическое вещество, молекулярная формула которого С</w:t>
      </w:r>
      <w:r>
        <w:rPr>
          <w:szCs w:val="28"/>
        </w:rPr>
        <w:t>7</w:t>
      </w:r>
      <w:r>
        <w:rPr>
          <w:sz w:val="28"/>
          <w:szCs w:val="28"/>
        </w:rPr>
        <w:t>Н</w:t>
      </w:r>
      <w:r>
        <w:rPr>
          <w:szCs w:val="28"/>
        </w:rPr>
        <w:t xml:space="preserve">12, </w:t>
      </w:r>
      <w:r>
        <w:rPr>
          <w:sz w:val="28"/>
          <w:szCs w:val="28"/>
        </w:rPr>
        <w:t>относится к</w:t>
      </w:r>
      <w:r>
        <w:rPr>
          <w:szCs w:val="28"/>
        </w:rPr>
        <w:t xml:space="preserve"> </w:t>
      </w:r>
      <w:r>
        <w:rPr>
          <w:sz w:val="28"/>
          <w:szCs w:val="28"/>
        </w:rPr>
        <w:t>гомологическому ряду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ле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цетиле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нзол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. Рассчитайте массу сложного эфира, полученного при взаимодействии 46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% раствора муравьиной кислоты и этилового спирта, если вы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а реакции составляет 80% от теоретически возм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ы по  химии 10  - 12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ади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Спирты в отличие от углеводородов – жидкости вследств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рности связи С-Н в молекул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фотерности спирт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ежмолекулярных водородных связ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ой кислотности спиртов</w:t>
      </w:r>
    </w:p>
    <w:p>
      <w:pPr>
        <w:pStyle w:val="Normal"/>
        <w:jc w:val="both"/>
        <w:rPr/>
      </w:pPr>
      <w:r>
        <w:rPr>
          <w:sz w:val="28"/>
          <w:szCs w:val="28"/>
        </w:rPr>
        <w:t>А 3. Вид гибридизации электронных орбиталей атомов углерода в молек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нз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Только σ-связи присутствуют в молеку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бензола                                               3) 3-метилбутена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зобутана                                            4) ацетил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5. Гомологам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этен и этан                                          3) циклобутан и бу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пан и бутан                                   4) этин и этен</w:t>
      </w:r>
    </w:p>
    <w:p>
      <w:pPr>
        <w:pStyle w:val="Normal"/>
        <w:jc w:val="both"/>
        <w:rPr/>
      </w:pPr>
      <w:r>
        <w:rPr>
          <w:sz w:val="28"/>
          <w:szCs w:val="28"/>
        </w:rPr>
        <w:t>А 6. Изомерам 2-метилпропанола-1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панол-13) метан и этан                   3) метилизопропиловый эф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бутен-1 и пентен-1                               4) метилбутанол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альдегида с гидроксидом меди (ΙΙ) (при нагрева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Уксусный альдегид из ацетилена можно получить при помощи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1)NaCl,  Na                                             3)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Na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2) 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l, Na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4) 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, Na</w:t>
      </w:r>
      <w:r>
        <w:rPr>
          <w:sz w:val="28"/>
          <w:szCs w:val="28"/>
        </w:rPr>
        <w:t>ОН</w:t>
      </w:r>
    </w:p>
    <w:p>
      <w:pPr>
        <w:pStyle w:val="Normal"/>
        <w:jc w:val="both"/>
        <w:rPr/>
      </w:pPr>
      <w:r>
        <w:rPr>
          <w:sz w:val="28"/>
          <w:szCs w:val="28"/>
        </w:rPr>
        <w:t>А 10. Объём кислорода, необходимый для сжигания 2 л ме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л                                                        3) 10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4 л                                                        4) 6 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О                                                1) одн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                        2) мног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                                                3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4) фен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5) карбоновые кисл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Для этанола не характерна изомер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т положения функциональ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геометр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межклассо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от углеродного скел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 3. И для метана, и для пропе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еакции бро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я атомов углерода в молекулах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наличие π-связей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реакция гидр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малая растворимость в воде</w:t>
      </w:r>
    </w:p>
    <w:p>
      <w:pPr>
        <w:pStyle w:val="Normal"/>
        <w:jc w:val="both"/>
        <w:rPr/>
      </w:pPr>
      <w:r>
        <w:rPr>
          <w:sz w:val="28"/>
          <w:szCs w:val="28"/>
        </w:rPr>
        <w:t>Б 4. Найти формулу органического вещества, с массовой д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глерода 51,89%, водорода 9,73% и хлора 38,38%, относительная плот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го паров по воздуху 3, 19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Какая масса этилацетата образуется при взаимодействии 30 г 50% раств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ксусной кислоты с этиловым спиртом, если доля выхода эфир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0%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ы по  химии 10 – 12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─ ОН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2,3-диметилбутаналь                           3) этано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,3-диметилпентаналь                         4) 3,4-диметилпент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А 4. Число π-связей в молекуле бутина равн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1                                                             3) 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                                                             4) 4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5. Гомологом уксусной кислоты является кисло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хлоруксусная                                         3) олеинов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муравьиная                                             4) бензойн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6. Изомерами являются: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нтан и бутадиен                              3) этан и ацетилен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ксусная кислота и метилформиат     4) этанол и эт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глюкозы с гидроксидом меди (ΙΙ) (при нагрева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  3) жел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8. Бутадиен-1,3 из этанола можно получить при помощи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/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                                                   3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КОН                                       4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Объём этана, необходимый для получения 4 л углекислого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л                                                        3) 10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4 л                                                       4) 6 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С 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                                           1) альдеги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   2) карбоновые кисл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                                                 3) мног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4) угле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5)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С уксусной кислотой может реагир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ульфат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хлоровод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ме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эта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ан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гидроксид калия </w:t>
      </w:r>
    </w:p>
    <w:p>
      <w:pPr>
        <w:pStyle w:val="Normal"/>
        <w:jc w:val="both"/>
        <w:rPr/>
      </w:pPr>
      <w:r>
        <w:rPr>
          <w:sz w:val="28"/>
          <w:szCs w:val="28"/>
        </w:rPr>
        <w:t>Б 3. И для этилена, и для ацетиле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заимодействие с оксидом меди (Ι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личие σ- и π-связей в молекул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я атомов углерода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реакция гидр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реакции за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>Б 4.  Найти формулувещества, массовая доля водо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,79 %, а относительная плотность паров по воздуху 3, 93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Рассчитайте массу сложного эфира, полученного при взаимодействии 34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0% раствора уксусной кислоты и метилового спирта, если вых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а реакции составляет 90% от теоретически возм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ы по  химии 10 – 12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а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Н(ОН)─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бутанол-2                                              3) 2-метилбутанол-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нтанол-2                                            4) 3-метилбутанол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≡С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Число σ-связей в молекуле этилена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6                                                            3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                                                            4)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5. Гомологам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бензол и циклогексан                         3) фенол и эта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этен и пропен                                      4) толуол и метилбенз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Изомером пропановой кислоты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диэтиловый эфир                                3) бут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пилацетат                                      4) этилормиат</w:t>
      </w:r>
    </w:p>
    <w:p>
      <w:pPr>
        <w:pStyle w:val="Normal"/>
        <w:jc w:val="both"/>
        <w:rPr/>
      </w:pPr>
      <w:r>
        <w:rPr>
          <w:sz w:val="28"/>
          <w:szCs w:val="28"/>
        </w:rPr>
        <w:t>А 7. Окраска смеси глицерина с гидроксидом меди (Ι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голубая                                                  3) зеле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Этан можно получить при помощи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ОН (спирт. р-р)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              3) КОН (водн. р-р)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                                       4) К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 Объём углекислого газа, образовавшийся при горении 3 л проп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 л                                                        3) 6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3 л                                                        4) 9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                                1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2) ар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                                                     3) алк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                     4) сложн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5) альдег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Этиламин взаимодей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мет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бромо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фен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кисл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опан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3. И для ацетилена, и для пропи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тетраэдрическая форма молеку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я атомов углерода в молекулах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акция гидр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личие только σ-связей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реакция с хлоридом натрия</w:t>
      </w:r>
    </w:p>
    <w:p>
      <w:pPr>
        <w:pStyle w:val="Normal"/>
        <w:jc w:val="both"/>
        <w:rPr/>
      </w:pPr>
      <w:r>
        <w:rPr>
          <w:sz w:val="28"/>
          <w:szCs w:val="28"/>
        </w:rPr>
        <w:t>Б 4. Молекулярная формула вещества, массовая доля угле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5,71 %, а относительная плотность паров по воздуху 1, 931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НСО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 2. Какая масса этилацетата образуется при взаимодействии 84 г 69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вора уксусной кислоты с этиловым спиртом, если доля выхода эфи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ляет 80%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24:00Z</dcterms:created>
  <dc:creator>SPEEDxp</dc:creator>
  <dc:description/>
  <cp:keywords/>
  <dc:language>en-US</dc:language>
  <cp:lastModifiedBy>teacher</cp:lastModifiedBy>
  <dcterms:modified xsi:type="dcterms:W3CDTF">2015-10-07T03:52:00Z</dcterms:modified>
  <cp:revision>51</cp:revision>
  <dc:subject/>
  <dc:title>Итоговая контрольная работа по органической химии 10 класс</dc:title>
</cp:coreProperties>
</file>