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Школа-гимназия №1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английского языка Дубиновская Оксана Алексее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урока английского языка в 5-а кл.</w:t>
      </w:r>
      <w:r>
        <w:rPr>
          <w:rFonts w:cs="Times New Roman" w:ascii="Times New Roman" w:hAnsi="Times New Roman"/>
          <w:b/>
          <w:sz w:val="24"/>
          <w:szCs w:val="24"/>
        </w:rPr>
        <w:t xml:space="preserve"> 22.09.2015г</w:t>
      </w:r>
    </w:p>
    <w:p>
      <w:pPr>
        <w:pStyle w:val="Normal"/>
        <w:spacing w:lineRule="auto" w:line="240"/>
        <w:rPr/>
      </w:pPr>
      <w:r>
        <w:rPr/>
        <w:t>Модуль 8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8561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№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№16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. Развитие умений употреблять модальные глагол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м электронные письма. Развитие умений письменной речи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Баранова, Д.Дули, В.В. Копылова, Р.П. Мильруд, В.Эванс УМК «Звездный английский – 5» /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l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”, М, Просвещение, 2011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кт-диск с аудиозаписями к УМК «Звездный английский – 5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урока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ки по теме «Способности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й употреблять модальные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(+), (-), (?) предложениях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писать электронные письма</w:t>
            </w:r>
          </w:p>
        </w:tc>
      </w:tr>
      <w:tr>
        <w:trPr/>
        <w:tc>
          <w:tcPr>
            <w:tcW w:w="10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языковые навыки (фонетические, орфографические, лексические) в рамках темы «Способно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ть навыки говор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вать умения писать электронные письма</w:t>
            </w:r>
          </w:p>
        </w:tc>
      </w:tr>
      <w:tr>
        <w:trPr>
          <w:trHeight w:val="863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мотивацию учебной деятельности и формировать личностный смысл учения, осознавать степень своего усвоения материа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ыслообразование и нравственно-этическая ориентация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учиться самостоятельно определять цели своего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учиться соотносить свои действия с планируемыми результа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учиться организовывать учебное сотрудничество</w:t>
            </w:r>
          </w:p>
        </w:tc>
      </w:tr>
      <w:tr>
        <w:trPr/>
        <w:tc>
          <w:tcPr>
            <w:tcW w:w="10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1694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ть способностью определять, принимать и сохранять цели и задачи учеб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необходимой информации для выполнения учебны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осознанное построение речевого высказывания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выделять информацию из картинки  и её структурирование.</w:t>
            </w:r>
          </w:p>
        </w:tc>
      </w:tr>
      <w:tr>
        <w:trPr>
          <w:trHeight w:val="1659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и действия в соответствии с поставленной задачей и условиями ее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ознать уровень собственных достижений, качество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решения и осуществлять самостоятельный выбор в учебной и познавательной деятельност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спользовать связные высказывания на определенную тему.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иться правильному ведению диалога, учиться слушать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ициативное сотрудничество в сборе информации.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Содержание урока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952"/>
        <w:gridCol w:w="2495"/>
        <w:gridCol w:w="295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ме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м-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онный эта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страивает учеников на работу; вводит в атмосферу иноязычной реч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длагает проблемные задания для оглашения тем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ределяют тему уро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длагают, что можно сделать на уроке для закрепления тем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и задачи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коллективном обсуждении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троить логическое высказывание, используя личный опы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интерес к содерж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высказать свою точку зре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чебно-познаватель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 м-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едлагает проверить д/з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3 с.17, правило сравн.степ. прила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лагает работу по цепочке, выполня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7,8 с17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2,3 с 8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а в группа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оставить рассказ о о своих одноклассника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9 с17,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едлагает повторить лексику по теме «Способности»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редлагает прослуш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u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ьзуя аудиозапись , и ответить на вопрос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едлагает прочитать таблицу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2 с18  и составить мини-диалоги в пара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лагает самостоятельно поработать с грамм. справочником и найти информ. о вопросит. слов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3 с18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исьмо. Предлагает  вставить вопросит. с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3 с18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лагает  изучить интонацию в вопрос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4 с18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редлагает физкультурную паузу для снятия напряжения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вторяют правило сравн.степ. прила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3 с.17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аботают по цепочке, выполня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7,8 с17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2,3 с 8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а в группа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ют своих одноклассников по образцу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9 с17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вторяют лексику по теме, слушая и повторяя аудиозапис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ослушивают аудиозапись  и отвечают на вопрос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с17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итают  таблиц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2 с18  и составляют мини-диалоги в пара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мостоятельно читают информацию и делают вывод, как нужно задавать вопрос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исьмо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авляют   вопросит. с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3 с18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Читают правило, слушают,  повторяют аудиозапис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4 с18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полняют физ.упр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употреблять изученную лексику в извест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равнивать предметы,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модальные г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 / can’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мысливать, что они умеют дел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вать свою роль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вать степень своего усвоения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и корректировать выполненн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текстом, выделяя информацию по зада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другое мнение и озвучивать с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группе и в парах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 м-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теллекту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едлагает  посм. на карточку, выяснить, что пропущено, послушать диалог и запол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5 с18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лагает прочитать теорию о написании электрон. пись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1 с1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едлагает прочитать  электрон. письм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2 с1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бота в парах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оставить диало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4 с19, у5 с 1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Изучают карточку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сняют, что пропущено, слушают диалог и заполняю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5 с18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итают  теорию о написании электрон. пись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1 с1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читают  электрон. письм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2 с1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ботают в парах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диало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4 с19, у5 с 1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употреблять изученную лексику в извест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ть навыки уст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осознанное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творческое вообра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и корректировать выполненное за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решения и осуществлять самостоятельный выбор в учебной и позна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другое мнение и предъявлять свое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Контрол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лагает и объясняет домашнее задание 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 упр.14 рассказать о любимом виде спорта, Напис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ому другу по переписк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6 с1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лагает обсудить итоги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гли ли мы ц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аточно ли попрактикова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лег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труд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е понравилось?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олучают домашнее задание, выясняют детали при необход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ируют результаты урока, отвечая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амостоятельно оценивают свою деятельность на урок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личные достижения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 и 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полученный результат с планируемым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23:32:00Z</dcterms:created>
  <dc:creator>Teacher24</dc:creator>
  <dc:description/>
  <cp:keywords/>
  <dc:language>en-US</dc:language>
  <cp:lastModifiedBy>Пользователь Windows</cp:lastModifiedBy>
  <cp:lastPrinted>2015-09-22T04:49:00Z</cp:lastPrinted>
  <dcterms:modified xsi:type="dcterms:W3CDTF">2015-10-07T19:06:00Z</dcterms:modified>
  <cp:revision>68</cp:revision>
  <dc:subject/>
  <dc:title/>
</cp:coreProperties>
</file>