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ДОУ г. Нижневартовска ДС №23 «Гуси-лебед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08pt;margin-top:12.8pt;width:308.95pt;height:101.2pt;mso-wrap-style:none;v-text-anchor:middle" type="_x0000_t172">
            <v:path textpathok="t"/>
            <v:textpath on="t" fitshape="t" string="ТВОРЧЕСКИЙ ПРОЕКТ 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ля одаренных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0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66370</wp:posOffset>
                </wp:positionV>
                <wp:extent cx="6284595" cy="3314700"/>
                <wp:effectExtent l="0" t="55245" r="235585" b="0"/>
                <wp:wrapTight wrapText="bothSides">
                  <wp:wrapPolygon edited="0">
                    <wp:start x="-1" y="3000"/>
                    <wp:lineTo x="21601" y="0"/>
                    <wp:lineTo x="-1" y="21604"/>
                    <wp:lineTo x="21601" y="9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82000">
                          <a:off x="0" y="0"/>
                          <a:ext cx="6284520" cy="331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ЭТИ  РАЗНЫЕ НАСЕКОМЫЕ: 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гусеница  Анют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18pt;margin-top:13.05pt;width:494.8pt;height:260.95pt;mso-wrap-style:none;v-text-anchor:middle;rotation:5" type="_x0000_t154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ЭТИ  РАЗНЫЕ НАСЕКОМЫЕ: 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гусеница  Анюта"</w:t>
                      </w:r>
                    </w:p>
                  </w:txbxContent>
                </v:textbox>
                <v:path textpathok="t"/>
                <v:textpath on="t" fitshape="t" string="ЭТИ  РАЗНЫЕ НАСЕКОМЫЕ: &#10;гусеница  Анюта&quot;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441" w:right="360" w:gutter="0" w:header="0" w:top="5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  <w:tab/>
        <w:t>………………………………………….4 с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по проекту………………………………………..  5 с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творческого проекта……………………...6 с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роекта…………………………………………….</w:t>
        <w:tab/>
        <w:t xml:space="preserve"> 10 с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ы работы с детьми по реализации проекта</w:t>
        <w:tab/>
        <w:t>……………..10 с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  <w:tab/>
        <w:t>………………………………………………………11 стр</w:t>
      </w:r>
    </w:p>
    <w:p>
      <w:pPr>
        <w:sectPr>
          <w:type w:val="nextPage"/>
          <w:pgSz w:w="11906" w:h="16838"/>
          <w:pgMar w:left="964" w:right="794" w:gutter="0" w:header="0" w:top="79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………………………………………………………12 стр</w:t>
      </w:r>
    </w:p>
    <w:p>
      <w:pPr>
        <w:pStyle w:val="Normal"/>
        <w:jc w:val="center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.А. Сухомлинский подчеркивал, что «Мир, окружающий ребенка, - это, прежде всего мир природы с безграничным богатством явлений с неисчерпаемой красотой, и именно природа является вечным источником детского разума». Поэтому одним из необходимых условий экологического воспитания является формирование у детей эмоционального отношения к миру прир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рода - неиссякаемый источник духовного обогащения. Дети постоянно в той или иной форме соприкасаются с ней, и встречи с природой помогают формировать у них реалистичные знания об окружающем мире, гуманное отношение к живым сущест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идев на прогулке бабочку, дети стали бегать за ней. В результате Миша поймал бабочку, и сжал ее в кулачке. Когда он разжал кулачок, чтобы показать бабочку детям, то все увидели, что она безжизненно лежала на ладошке, и не могла взлететь. Увидев это, я задала вопрос дет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чему же бабочка не может взлететь? Что с ней случило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этот вопрос ни один из детей не смог дать правильный ответ. Я поняла, что доброе, заботливое отношение ко всему живому не появляется само собой у детей, так как чаще они делают это потому, что не знают, какой вред причиняют действиями. Это подтолкнуло нас на решение этой проблемы. Так у нас появился проект «Эти разные насекомы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зрослый должен помочь детям открыть для себя окружающий мир природы, полюбить его. Именно это мы должны активно приобщать детям. Поэтому мы поставили перед собой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рмирование осознанного правильного отношения к объектам природы. Исходя из этой цели, поставили так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ширить и уточнить знания детей о жизни насекомых в природе, о их особенностях строения т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 том, какую пользу оказывают разные виды насекомых людям и окружающей прир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гуманное, бережное отношение к насеком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лечь родителей к совместному участию в реализации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ы составили план проекта, разработали его и приступили к его</w:t>
        <w:br/>
        <w:t>осуществлению. В течение проекта проводили с детьми беседы о насекомых,</w:t>
        <w:br/>
        <w:t>наблюдали за ними, играли в</w:t>
        <w:tab/>
        <w:t>и словесные игры, заучивали стих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гадывали загадки, читали сказки, рассказы. Провели тематические занятия. Родители приняли активное участие в реализации проекта. Они разучивали с детьми стихи, наблюдали за насекомыми, зарисовывали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тогом проекта была проведена экологическая викторина «На лесной полянке». Дети побывали в гостях у насекомых. Рассказывали стихи, отгадывали загадки, пели, играли, отвечали на вопросы и делали вы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44" w:right="454" w:gutter="0" w:header="0" w:top="284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1"/>
        <w:gridCol w:w="5318"/>
        <w:gridCol w:w="2861"/>
        <w:gridCol w:w="3984"/>
      </w:tblGrid>
      <w:tr>
        <w:trPr>
          <w:trHeight w:val="288" w:hRule="exac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217025</wp:posOffset>
                      </wp:positionH>
                      <wp:positionV relativeFrom="paragraph">
                        <wp:posOffset>-24130</wp:posOffset>
                      </wp:positionV>
                      <wp:extent cx="0" cy="5803265"/>
                      <wp:effectExtent l="3175" t="0" r="317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03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5.75pt,-1.9pt" to="725.75pt,4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емы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>
          <w:trHeight w:val="8784" w:hRule="exac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ка литературы Беседа о насекомых Занят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</w:t>
              <w:tab/>
              <w:t>Конструирование в стиле оригами</w:t>
              <w:br/>
              <w:t>«Бабочки на лесной полянке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</w:t>
              <w:tab/>
              <w:t>Целевая прогулка «Наблюдение за</w:t>
              <w:br/>
              <w:t>насекомым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</w:t>
              <w:tab/>
              <w:t>Художественная литература: «Божья</w:t>
              <w:br/>
              <w:t>коровка - спасительница урожа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. Ижевск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</w:t>
              <w:tab/>
              <w:t>Рисование «Божья коровк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</w:t>
              <w:tab/>
              <w:t>Развитие речи «В мире насекомых.</w:t>
              <w:br/>
              <w:t>Жук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</w:t>
              <w:tab/>
              <w:t>Развитие речи "Как кузнечик</w:t>
              <w:br/>
              <w:t>помогал слабым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^ Ознакомление с окружающим: «Насекомые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</w:t>
              <w:tab/>
              <w:t>Аппликация «Бабочк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литератур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</w:t>
              <w:tab/>
              <w:t>«Насекомые» Шорыгина Т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</w:t>
              <w:tab/>
              <w:t>«Бабочка» Коти Т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</w:t>
              <w:tab/>
              <w:t>«Жуки» Плешакова А.А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</w:t>
              <w:tab/>
              <w:t>«Лесные хоромы» пер.</w:t>
              <w:br/>
              <w:t>М.Михайло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</w:t>
              <w:tab/>
              <w:t>«Божья коровка» Плешакова А.А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</w:t>
              <w:tab/>
              <w:t>«Бабочки» Зотова В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</w:t>
              <w:tab/>
              <w:t>«Счастливый жучок» Скребицкий Г.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</w:tbl>
    <w:p>
      <w:pPr>
        <w:sectPr>
          <w:type w:val="nextPage"/>
          <w:pgSz w:orient="landscape" w:w="16838" w:h="11906"/>
          <w:pgMar w:left="1149" w:right="1150" w:gutter="0" w:header="0" w:top="1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333300"/>
          <w:sz w:val="40"/>
          <w:szCs w:val="40"/>
        </w:rPr>
      </w:pPr>
      <w:r>
        <w:rPr>
          <w:b/>
          <w:color w:val="333300"/>
          <w:sz w:val="40"/>
          <w:szCs w:val="40"/>
        </w:rPr>
        <w:t>Последовательность</w:t>
      </w:r>
    </w:p>
    <w:p>
      <w:pPr>
        <w:pStyle w:val="Normal"/>
        <w:jc w:val="center"/>
        <w:rPr>
          <w:b/>
          <w:b/>
          <w:color w:val="333300"/>
          <w:sz w:val="40"/>
          <w:szCs w:val="40"/>
        </w:rPr>
      </w:pPr>
      <w:r>
        <w:rPr>
          <w:b/>
          <w:color w:val="333300"/>
          <w:sz w:val="40"/>
          <w:szCs w:val="40"/>
        </w:rPr>
        <w:t>творческого проекта</w:t>
      </w:r>
    </w:p>
    <w:p>
      <w:pPr>
        <w:pStyle w:val="Normal"/>
        <w:jc w:val="both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ю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еда: «Кто такие насекомы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родолжать знакомить детей с насекомыми; уточнить их название - что дети знают о них; отметить характерные особенности их внешнего вида (тельце, лапки, надкрылышки, крылышки). Воспитывать бережное отношение к насеком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бабоч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ть представление детей об особенностях внешнего вида бабочки, об особенностях ее поведения и жизни в природе. Воспитывать интерес к наблюдению за насеком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в стиле оригами «Бабочки на полянк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родолжать учить детей изготавливать поделки в стиле оригами, используя прием складывания бумажных квадратов по диагонали. Развивать конструктивные и творческие способности. Развивать мелкую моторику рук, глазомер. Воспитывать трудолюбие, вызвать желание доводить начатое дело до кон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литература. Занятие «Чтение рассказа С.С. Ижевского «Божья    коровка  — спасительница урож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детей внимательно слушать рассказ, осмысливать его содержание и отвечать на вопросы, углублять представление о соответствии содержания текста с действительностью. Через содержание рассказа учить доброму отношению к насекомым. Воспитывать любовь к природе: насекомым, желание оберегать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ование: «Божья коровка»</w:t>
      </w:r>
    </w:p>
    <w:p>
      <w:pPr>
        <w:sectPr>
          <w:type w:val="nextPage"/>
          <w:pgSz w:w="11906" w:h="16838"/>
          <w:pgMar w:left="1006" w:right="736" w:gutter="0" w:header="0" w:top="7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ть у детей обобщенное представление о насекомых. Совершенствовать умение передавать в рисунке образ божьей коровки, характерные особенности ее внешнего вида. Развивать эстетическое восприятие, умение рисовать акварелью, разными способами рисования кистью: всем ворсом и концом кисти. Учить созерцать красоту окружающего мира. Воспитывать бережное отношение к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«Ознакомление с окружающим. Насекомы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ознакомить детей с интересными представителями мира насекомых; расширить и углубить представления о них, об их жизнедеятельности; формировать представление о неразрывной связи человека с природой; учить различать и называть характерные особенности насекомых (внешний вид, питание, как живут). Формировать желание беречь природу. Воспитывать гуманное отношение ко всему живому, чувство милосерд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божьей коров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родолжать знакомить детей с насекомыми: божьей коровкой; обратить внимание на ее внешний вид, отличительные особенности от других насекомых. Развивать внимательность. Дать понять о пользе этого насекомого для человека. Воспитывать бережное отношение к насеком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овое упражнение «Божья коров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Создать у детей радостное настроение от совместной игры. Развивать внимание, мышление, двигательную сферу детей и речь. Воспитывать интерес к подвижным игр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«Развитие речи»: «В мире насекомых. Жу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оддерживать диалог и развивать монологовую речь. Учить употреблять в речи слова во множественном числе, родительном падеже; согласовывать существительные и прилагательные. Закрепить отчетливое и выразительное произношение слов. Продолжать развивать артикуляционный аппарат, четко произносить звук «ж» в словах. Воспитывать бережное отношение ко всему жив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жу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ть представление детей об особенностях внешнего вида жука, особенностях его поведения и жизни в природе (ползает, летает, жужжи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адки о насекомых.</w:t>
      </w:r>
    </w:p>
    <w:p>
      <w:pPr>
        <w:sectPr>
          <w:type w:val="nextPage"/>
          <w:pgSz w:w="11906" w:h="16838"/>
          <w:pgMar w:left="828" w:right="924" w:gutter="0" w:header="0" w:top="7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о краткому описанию учить отгадывать насекомое. Развивать стремление к размышлению и познанию окружающей действительности; упражнять в рассуждении, в умении доказывать. Воспитывать интерес к загадкам о насеком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«Аппликация «Мой прекрасный ми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родолжать формировать умение детей изготавливать из цветной бумаги бабочку. Закрепить симметричное вырезание из бумаги, сложенной вдвое и из бумаги, сложенной в гармошку. Вызвать желание создавать сюжетные композиции, дополнять деталями, обогащающими изображение. Учить видеть красоту и радоваться всему живущему на земле. Развивать фантазию детей. Воспитывать желание не причинять вреда насеком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уг на прогулке «Путешествие в мир насекомы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сширять знания детей о жизни насекомых. Развивать внимание, память, любознательность, самостоятельность суждений; воспитывать интерес к насекомым, бережное отношение к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учивание стихотворения «Божья коровка» Л.Герас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детей эмоционально воспринимать образное содержание стихотворения; помочь запомнить его и выразительно читать наизусть, передавая интонацией нежное отношение к насеком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«Развитие речи»: "Как кузнечик помогал слабым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Актуализация словаря по теме "Насекомые". Развитие связной речи. Совершенствование навыка пересказа. Совершенствование навыков слогового анализа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общих речевых навыков (звукопроизношения, чёткой дикции, звучности и подвижности голоса). Развитие мелкой моторики. Развитие мышления. Развитие творческого воображения и подражательности. Воспитание бережного отношения к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ая прогулка «Путешествие в Луголандию».</w:t>
      </w:r>
    </w:p>
    <w:p>
      <w:pPr>
        <w:sectPr>
          <w:type w:val="nextPage"/>
          <w:pgSz w:w="11906" w:h="16838"/>
          <w:pgMar w:left="1088" w:right="655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ить знания детей о флоре и фауне луга, развивать выразительность, артистизм, воображение, речь детей; формировать потребность в совместной деятельности со сверстниками и взрослыми. Воспитывать любовь к природе, к насекомым; научить их видеть прекрас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 «Найди и покаж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ять знания детей о насекомых, формировать умение узнавать их в окружающей природе, правильно называть. Способствовать развитию любознательности. Воспитывать интерес к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. Экологическая викторина «На лесной полянк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ить знания детей о насекомых и их характерных признаках. Воспитывать гуманную, социально-активную, творческую личность, способность понимать и любить окружающий мир насекомых и бережно относиться к ним, прогнозировать возможные последствия своих поступков. Развивать воображение, умение формировать свои мысли и отв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ликация "Пчёлы летят в улей" (коллективная работа)</w:t>
      </w:r>
    </w:p>
    <w:p>
      <w:pPr>
        <w:sectPr>
          <w:type w:val="nextPage"/>
          <w:pgSz w:w="11906" w:h="16838"/>
          <w:pgMar w:left="919" w:right="6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сширять представления детей о представителях фауны, продолжать знакомить с жизнью пчёл. Продолжать учить детей составлять общую сюжетно-тематическую композицию, располагать объекты "ближе" и "дальше"; закреплять умение вырезать овальное туловище пчелы из готовых исходных форм, используя всю их поверхность, при изображении крыльев использовать приёмы парного вырезания. Формировать творческую активность детей: учить передавать в работе намерения насекомых (летят друг за другом, кружатся по кругу, играют в догонялки, любуются цветами и т.д.). Воспитывать в детях стремление заботиться о тех, кто зависит от человека, о насекомых.</w:t>
      </w:r>
    </w:p>
    <w:p>
      <w:pPr>
        <w:pStyle w:val="Normal"/>
        <w:jc w:val="center"/>
        <w:rPr>
          <w:b/>
          <w:b/>
          <w:color w:val="333300"/>
          <w:sz w:val="40"/>
          <w:szCs w:val="40"/>
        </w:rPr>
      </w:pPr>
      <w:r>
        <w:rPr>
          <w:b/>
          <w:color w:val="333300"/>
          <w:sz w:val="40"/>
          <w:szCs w:val="40"/>
        </w:rPr>
        <w:t>Участники проце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ИТ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</w:t>
      </w:r>
    </w:p>
    <w:p>
      <w:pPr>
        <w:pStyle w:val="Normal"/>
        <w:jc w:val="center"/>
        <w:rPr/>
      </w:pPr>
      <w:r>
        <w:rPr>
          <w:b/>
          <w:color w:val="333300"/>
          <w:sz w:val="28"/>
          <w:szCs w:val="28"/>
        </w:rPr>
        <w:t>Формы работы с детьм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художественной литератур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окружающим мир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и ручной тру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ес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иж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</w:t>
      </w:r>
    </w:p>
    <w:p>
      <w:pPr>
        <w:sectPr>
          <w:type w:val="nextPage"/>
          <w:pgSz w:w="11906" w:h="16838"/>
          <w:pgMar w:left="1440" w:right="3183" w:gutter="0" w:header="0" w:top="14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еды Наблюдения</w:t>
      </w:r>
    </w:p>
    <w:p>
      <w:pPr>
        <w:pStyle w:val="Normal"/>
        <w:jc w:val="center"/>
        <w:rPr>
          <w:b/>
          <w:b/>
          <w:color w:val="333300"/>
          <w:sz w:val="40"/>
          <w:szCs w:val="40"/>
        </w:rPr>
      </w:pPr>
      <w:r>
        <w:rPr>
          <w:b/>
          <w:color w:val="333300"/>
          <w:sz w:val="40"/>
          <w:szCs w:val="40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из журнала «Дошкольная педагогика» Петрова И.М. № 4-200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аляева М.А. «Развитие речи при ознакомлении с природо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ова Л.П. «Игровые экологические занятия с деть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а С.Н. «Методика экологического воспитания в детском сад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из журнала «Ребенок в детском саду» Казанцева И.В. «Насекомые» № 5-07 г., «Гусеница Анюта» № 1-200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из журнала «Свирелька». Ижевский С.С. «Божья коровка -спасительница» № 8-200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врелова О.Н. «Перспективное планирование наблюдений на прогулках в детском сад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рова Т.И. «Игры и занятия по развитию речи дошкольник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ябьева Е.А. «Нравственно-эстетические беседы и игры с дошкольниками».</w:t>
      </w:r>
    </w:p>
    <w:p>
      <w:pPr>
        <w:sectPr>
          <w:type w:val="nextPage"/>
          <w:pgSz w:w="11906" w:h="16838"/>
          <w:pgMar w:left="902" w:right="45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кевич О.А. «Добро пожаловать в экологи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>СКАЗКА О ЗАВЕТНОЙ МЕЧТЕ ГУСЕНИЦЫАНЮТЫ И ЕЕ ВОЛШЕБНОМ ПРЕВРАЩЕНИИ</w:t>
      </w:r>
    </w:p>
    <w:p>
      <w:pPr>
        <w:pStyle w:val="Normal"/>
        <w:jc w:val="both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дном большом и красивом лесу росло высокое дерево. Оно тянуло свои ветви к теплому солнцу, а ласковый ветерок, который часто пробегал мимо дерева, любил поиграть его листвой. И вот здесь, под одним резным листочком, жила-была гусеница Анюта. Она очень любила переползать с листочка на листочек, греться под теплыми лучами солнышка и мечтать... Она мечтала о том, как хорошо было бы узнать, что же там дальше: за тем цветком, за тем кустом, за тем деревом. И как хорошо было бы знать, кто же она в этой жизни, какова ее роль в этом мире. 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юта решила: «Хватит мечтать, я все это узнаю!» Она повязала разноцветные бантики - Сколько их? Какого цвета? Какого цвета первый бантик? и поползла. Но только она переползла с листочка на листочек, как рядом с ней на тонкой паутинке начал спускаться маленький паучок. — Ой, сколько у него лапок? — подумала 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И у меня их тоже много. (Давайте посчитаем сколько всего лапок у нашей гусеницы. Сколько их справа? Слева? Какие они сверху? Снизу?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верное я паук, - решила она у него это спросить, но паук так быстро спустился на своей шелковой паутине, что наша Гусеница не успела задать ему этот вопрос. - У меня много лапок, и я умею так же как он, тянуть паутину, но ведь я не такая круглая. (Какой формы тело нашей гусеницы? Из скольких частей оно состоит? Чем еще гусеница похожа на паука? Чем от него отличается?) Нет, и совсем я даже не паук, - сказала Гусеница сама себе и поползла дальш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- сказала гусеница улитке, - я хотела бы у вас спросить, вы не знаете, кто я? У меня как у вас есть рожки. Улитка посмотрела на гусеницу и, ничего не ответив, спряталась в свой домик. Долго Анюта ждала, когда же улитка опять выглянет, но так и не дождала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т, наверное, я не улитка. У меня есть рожки, но нет такого домика на спи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усеница поползла вверх по дереву и увидела, как с ветки на ветку прыгнула пушистая бел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верное, я - белка, - подумала гусеница. Я тоже очень мягкая и пушистая,</w:t>
        <w:br/>
        <w:t>да и с цветком мы похожи. (Какого цвета бывает белка летом? А какого цвета</w:t>
        <w:br/>
        <w:t>наша гусеница? Какая она на ощупь?) Да, но у меня нет такого роскошного хвоста,</w:t>
        <w:br/>
        <w:t>как у белки, - подумала она и расстроила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юта забралась на свой любимый листок, и чуть не заплакала. Но тут над ней пролетела муха и села рядом на вет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чем ты грустишь? - спросила муха. И гусеница поведала ей всю свою историю. А еще она сказала, что у нее есть мечта — как можно больше узнать и увидеть.</w:t>
      </w:r>
    </w:p>
    <w:p>
      <w:pPr>
        <w:sectPr>
          <w:type w:val="nextPage"/>
          <w:pgSz w:w="11906" w:h="16838"/>
          <w:pgMar w:left="939" w:right="803" w:gutter="0" w:header="0" w:top="9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расстраивайся, - сказала ей муха, - я знаю кто ты. Ты гусеница, а твоя мечта скоро сбудется, подожди только немного и посиди тихо-тихо, не двигаясь. И улет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усеницу заметила птица, подлетела и чуть клюнула. Но Анюта успела спрятаться под листочком и замере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х, если бы и я умела так летать, - подумала она. Тогда бы мне не пришлось прятаться. Ну, сколько мне еще быть неподвижной? Я и так уже долго здесь сижу. Все, больше не могу! И тут она почувствовала, что ветерок, пролетевший мимо, поднял ее и оторвал от листка, но она не упала, а полетела. Полетела, как птица, расправив за спиной красивые хрупкие крыль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бабочка! - радостно воскликнула Анюта. Она села на цветок, который так нравился ей, потом покружилась над ним, и полетела дальше на солнечную полянку, где росло много таких же красивых и ярких цветов. Бабочка покружилась над лугом, полетела к речке и подумала: как прекрасно жить на этом свете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ягкая игрушка - гусеница (которую можно сшить), полифункциональная. У нее ласковое имя - Анюта. Мягкий и немного грустный взгляд. Почему она грустит? Об этом интересно поразмыслить и взрослым и детям. Поле для фантазии обширное. Может быть, она грустит об ушедшем лете, может быть, ей грустно оттого, что мало кто любит гусениц, и люди совсем не думают о том, что она, как гадкий утенок из сказки Андерсена, в один прекрасный день превратится в мягкую, изящную и прекрасную бабочку, которой будут любоваться все. При таком размышлении развивается творческое воображение ребенка, его фантазия, речь. Затрагиваются и нравственные аспекты.</w:t>
      </w:r>
    </w:p>
    <w:p>
      <w:pPr>
        <w:sectPr>
          <w:type w:val="nextPage"/>
          <w:pgSz w:w="11906" w:h="16838"/>
          <w:pgMar w:left="930" w:right="8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участии Анюты с ребенком, можно вести беседы о природе, решать вопросы экологии, дать представление о том, что каждое живое существо, какой бы облик у него ни был, имеет право на жизнь. Общаясь с Анютой, дети приобретают сенсорный опыт. Закрепляют математические представления - прямой и порядковый счет; различают направления - сверху, снизу.</w:t>
      </w:r>
    </w:p>
    <w:p>
      <w:pPr>
        <w:pStyle w:val="Normal"/>
        <w:jc w:val="center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>Рассказы о насекомых</w:t>
      </w:r>
    </w:p>
    <w:p>
      <w:pPr>
        <w:pStyle w:val="Normal"/>
        <w:jc w:val="center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>Божья кор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етке ползет жучок. Он маленький, с горошину, кругленький. Оба крыла у него красные, и на обоих по семь черных точек. Это божья коровка. Чуть тронешь ее - испугается, тотчас спрячет под себя ножки и усики. Недвижим, ни с места. И, если никто и ничто его не беспокоит, жучок опомнится и снова поползет. Он прилежно охотится за тлями — вредными насекомыми. Яркая окраска божьей коровки предупреждает: «Не тронь меня, я невкусный». Эта окраска так и называется - предупреждающая. Насекомые, которые ярко окрашены, невкусны или даже ядовиты, и птицы их не ед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о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села на цветок пестрая крапивница. Само собой, вы тут же начинаете к ней подкрадываться. Стараетесь чем-нибудь накрыть ее. И, если вам это удается, берете бабочку за крылья, трогаете усики, свернутый спиралью хоботок. А потом — бросаете, на что она вам. Но бабочка уже не может летать. Она как-то косо планирует вниз и беспомощно бьется на земле. Ее бархатистые, яркие крылышки обтрепаны. Узор стерт, проглядывает прозрачная, как слюда, основа крыла. Бабочка обречена на гибель. Гораздо интереснее наблюдать за бабочками, не повреждая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жья кор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А. Плешаков</w:t>
      </w:r>
    </w:p>
    <w:p>
      <w:pPr>
        <w:sectPr>
          <w:type w:val="nextPage"/>
          <w:pgSz w:w="11906" w:h="16838"/>
          <w:pgMar w:left="1020" w:right="7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любим божьих коровок за то, что они добродушные на вид, круглые, яркие, блестящие. Но оказывается их еще и за то можно любить, что они наши верные друзья. Мы часто сажаем жучка на руку, смотрим, как он ползет по ладони, и приговариваем: «Божья коровка, улети на небо, принеси мне хлеба». Но, конечно, понимаем, что хлеба коровки не могут принести. А оказывается, могут. Не в прямом, конечно, смысле - взять и принести батон или буханку. Нет, они помогают нам сохранить урожай на полях, в садах, в огородах. Но, чтобы коровок везде и всегда было много, мы должны относиться к ним бережно, тем более, что приносят они не только хлеб, но и как утверждают старинные книги, счастье.</w:t>
      </w:r>
    </w:p>
    <w:p>
      <w:pPr>
        <w:pStyle w:val="Normal"/>
        <w:jc w:val="center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>ИГРА «Поймай бабочк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небольшого прута привязывается «бабочка». Дети встают в круг, воспитатель (в центре) держит прут и говор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летайте, бабочки, Над капустной грядкою, Не садитесь, бабочки, На капусту сладкую. Кто вредит капусте -В огород не пусти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ближая предмет к ребенку, воспитатель приподнимает прут так, чтобы ребенок прыгал вверх, стараясь поймать бабочку, при этом он обращается к ребенку: «Лови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Божья коров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ыбирают ведущего («божью коровку») и по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жья коровка, полети на небо, Принеси нам хлеба Черного, белого Только не горел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поет: - Будет солнце - полечу ( дети поднимают руки - крылья), будет дождик  посижу (складывают руки - крылья и садя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Божья коров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округ себя покружились (кружа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божьих коровок преврат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жьи коровки, покажите м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ши головки, носики, роти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чки - крылышки, ножки, животики (показывают названные части тел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тит солнышко, божьи коровки ползают по листочкам (дети встают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твереньки и ползают по пол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ул злой, холодный ветер, перевернул жучков (дети переворачиваются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ну, шевелят расслабленными ногами и рук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ул добрый, теплый ветерок, помог жучкам переверну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аук и мух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- «паук», остальные дети - «мух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хи» весело, радостно «летают». По команде «Паук!» выходит «паук»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озным выражением на лице, пытается догнать «муху». Дети прячу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РАЗВИВАЮЩИЕ ИГРЫ.</w:t>
      </w:r>
    </w:p>
    <w:p>
      <w:pPr>
        <w:pStyle w:val="Normal"/>
        <w:jc w:val="center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Жуч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родолжать отрабатывать умение различать слева — справа, развивать зрительную память, умение анализировать, координировать движения глаз, рук, мелкую моторику, ре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занят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У   каждого   ребенка   две   картинки   (с   законченным   и   незаконченным изображением жучка «Божья коровка») и фломас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друг от друга левая и правая картин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нужно сделать, чтобы они стали похож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х деталей из тех, что есть на левой картинке нет на прав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исуй недостающие детали рисунка. Работай быстро и аккур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нце воспитатель и ребенок анализируют точность использования в активной речи слова «слева», «справа». Воспитатель дает возможность самостоятельно оценить результат своей работы (хорошо, не очень хорошо, плох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333300"/>
          <w:sz w:val="40"/>
          <w:szCs w:val="40"/>
        </w:rPr>
      </w:pPr>
      <w:r>
        <w:rPr>
          <w:b/>
          <w:color w:val="333300"/>
          <w:sz w:val="40"/>
          <w:szCs w:val="40"/>
        </w:rPr>
        <w:t>Дидактические и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еобычная песе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ая на развитие фонематического слуха и формирование звукового анализа, слов, улучшения произношения, расширение активного словаря, углублению интереса к язы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 игры: ребенок распевает гласные звуки на мотив любой знакомой ему мело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игры: Воспитатель: Однажды жуки, бабочки и кузнечики поспорили, кто лучше всех споет песенку. Первыми выступали большие толстые жуки. Они важно пели о-о-о (дети пропевают мелодию на звук «о»). Затем выпорхнули яркие веселые бабочки. Они звонко и весело запели песенку (дети исполняют ту же мелодию на звук «а»). Последними вышли музыканты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знечики, они заиграли на скрипочках и-и-и-и (дети напевают эту же мелодию на звук «и»). Тут на полянку вышли все (дети делают шаг вперед) и начали распевать со словами. И сразу все жуки, бабочки, кузнечики поняли, что лучше всех поют наши девочки и мальч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в ходе игры вычленяются и интонируются отдельные гласные звуки. Продолжая сочинять истории с разными персонажами, постепенно дети пропевают все глас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дарки Алешке»                                                                                                  Правила игры: подобрать слова, которые начинаются с заданного зв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иг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огда Аленке исполнилось 6 лет, ей подарили много игрушек в названиях которых слышатся звуки: «ж», «б», «у» (жук, бабочка, улит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333300"/>
          <w:sz w:val="40"/>
          <w:szCs w:val="40"/>
        </w:rPr>
      </w:pPr>
      <w:r>
        <w:rPr>
          <w:b/>
          <w:color w:val="333300"/>
          <w:sz w:val="40"/>
          <w:szCs w:val="40"/>
        </w:rPr>
      </w:r>
    </w:p>
    <w:p>
      <w:pPr>
        <w:pStyle w:val="Normal"/>
        <w:jc w:val="center"/>
        <w:rPr>
          <w:b/>
          <w:b/>
          <w:color w:val="333300"/>
          <w:sz w:val="40"/>
          <w:szCs w:val="40"/>
        </w:rPr>
      </w:pPr>
      <w:r>
        <w:rPr>
          <w:b/>
          <w:color w:val="333300"/>
          <w:sz w:val="40"/>
          <w:szCs w:val="40"/>
        </w:rPr>
      </w:r>
    </w:p>
    <w:p>
      <w:pPr>
        <w:pStyle w:val="Normal"/>
        <w:jc w:val="center"/>
        <w:rPr>
          <w:b/>
          <w:b/>
          <w:color w:val="333300"/>
          <w:sz w:val="40"/>
          <w:szCs w:val="40"/>
        </w:rPr>
      </w:pPr>
      <w:r>
        <w:rPr>
          <w:b/>
          <w:color w:val="333300"/>
          <w:sz w:val="40"/>
          <w:szCs w:val="40"/>
        </w:rPr>
      </w:r>
    </w:p>
    <w:p>
      <w:pPr>
        <w:pStyle w:val="Normal"/>
        <w:jc w:val="center"/>
        <w:rPr>
          <w:b/>
          <w:b/>
          <w:color w:val="333300"/>
          <w:sz w:val="40"/>
          <w:szCs w:val="40"/>
        </w:rPr>
      </w:pPr>
      <w:r>
        <w:rPr>
          <w:b/>
          <w:color w:val="333300"/>
          <w:sz w:val="40"/>
          <w:szCs w:val="40"/>
        </w:rPr>
      </w:r>
    </w:p>
    <w:p>
      <w:pPr>
        <w:pStyle w:val="Normal"/>
        <w:jc w:val="center"/>
        <w:rPr>
          <w:b/>
          <w:b/>
          <w:color w:val="333300"/>
          <w:sz w:val="40"/>
          <w:szCs w:val="40"/>
        </w:rPr>
      </w:pPr>
      <w:r>
        <w:rPr>
          <w:b/>
          <w:color w:val="333300"/>
          <w:sz w:val="40"/>
          <w:szCs w:val="40"/>
        </w:rPr>
      </w:r>
    </w:p>
    <w:p>
      <w:pPr>
        <w:pStyle w:val="Normal"/>
        <w:jc w:val="center"/>
        <w:rPr>
          <w:b/>
          <w:b/>
          <w:color w:val="333300"/>
          <w:sz w:val="40"/>
          <w:szCs w:val="40"/>
        </w:rPr>
      </w:pPr>
      <w:r>
        <w:rPr>
          <w:b/>
          <w:color w:val="333300"/>
          <w:sz w:val="40"/>
          <w:szCs w:val="40"/>
        </w:rPr>
      </w:r>
    </w:p>
    <w:p>
      <w:pPr>
        <w:pStyle w:val="Normal"/>
        <w:jc w:val="center"/>
        <w:rPr>
          <w:b/>
          <w:b/>
          <w:color w:val="333300"/>
          <w:sz w:val="40"/>
          <w:szCs w:val="40"/>
        </w:rPr>
      </w:pPr>
      <w:r>
        <w:rPr>
          <w:b/>
          <w:color w:val="333300"/>
          <w:sz w:val="40"/>
          <w:szCs w:val="40"/>
        </w:rPr>
      </w:r>
    </w:p>
    <w:p>
      <w:pPr>
        <w:pStyle w:val="Normal"/>
        <w:jc w:val="center"/>
        <w:rPr>
          <w:b/>
          <w:b/>
          <w:color w:val="333300"/>
          <w:sz w:val="40"/>
          <w:szCs w:val="40"/>
        </w:rPr>
      </w:pPr>
      <w:r>
        <w:rPr>
          <w:b/>
          <w:color w:val="333300"/>
          <w:sz w:val="40"/>
          <w:szCs w:val="40"/>
        </w:rPr>
        <w:t>Хитрые вопросы</w:t>
      </w:r>
    </w:p>
    <w:p>
      <w:pPr>
        <w:pStyle w:val="Normal"/>
        <w:jc w:val="center"/>
        <w:rPr>
          <w:b/>
          <w:b/>
          <w:color w:val="333300"/>
          <w:sz w:val="40"/>
          <w:szCs w:val="40"/>
        </w:rPr>
      </w:pPr>
      <w:r>
        <w:rPr>
          <w:b/>
          <w:color w:val="333300"/>
          <w:sz w:val="40"/>
          <w:szCs w:val="40"/>
        </w:rPr>
      </w:r>
    </w:p>
    <w:p>
      <w:pPr>
        <w:pStyle w:val="Normal"/>
        <w:tabs>
          <w:tab w:val="clear" w:pos="708"/>
          <w:tab w:val="center" w:pos="4828" w:leader="none"/>
        </w:tabs>
        <w:rPr>
          <w:sz w:val="28"/>
          <w:szCs w:val="28"/>
        </w:rPr>
      </w:pPr>
      <w:r>
        <w:rPr>
          <w:sz w:val="28"/>
          <w:szCs w:val="28"/>
        </w:rPr>
        <w:t>Каких насекомых зовут как животных? (жуки - олень, носорог, коров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е сильное обоняние у... (бабоч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крыльев у жука? (две пар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летают бабочки? (по неб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чего пауку нужны крылья? (у паука нет крылье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насекомые предупреждают животных о том, что они несъедобны? (яркой окраской, как например, у божьей коров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у бабочки является компасом? (их крылышки утром «смотрят» на восток, в полдень - на юг, вечером - на запа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выше прыгает: муха или комар? (эти насекомые не прыгаю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быстрее летает: муравей или кузнечик? (эти насекомые не летаю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поет крыльями? (комары, мухи, пчелы, осы, шмел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360" w:right="190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color w:val="333300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Хитрые  считал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, пя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гры будем начин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челы в поле полете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жужжали, загуде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 пчелы на цвет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играем - водишь 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ром бабочка проснула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лыбнулась, потянула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 -росой она умыла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а - изящно покружила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и — нагнулась и присела, </w:t>
      </w:r>
    </w:p>
    <w:p>
      <w:pPr>
        <w:pStyle w:val="Normal"/>
        <w:rPr>
          <w:b/>
          <w:b/>
          <w:color w:val="333300"/>
          <w:sz w:val="40"/>
          <w:szCs w:val="40"/>
        </w:rPr>
      </w:pPr>
      <w:r>
        <w:rPr>
          <w:sz w:val="28"/>
          <w:szCs w:val="28"/>
        </w:rPr>
        <w:t>А четыре - улетела.</w:t>
      </w:r>
    </w:p>
    <w:p>
      <w:pPr>
        <w:sectPr>
          <w:type w:val="nextPage"/>
          <w:pgSz w:w="11906" w:h="16838"/>
          <w:pgMar w:left="738" w:right="1053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sectPr>
          <w:type w:val="nextPage"/>
          <w:pgSz w:w="11906" w:h="16838"/>
          <w:pgMar w:left="1440" w:right="37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>Наблюдения за насекомыми</w:t>
      </w:r>
    </w:p>
    <w:p>
      <w:pPr>
        <w:pStyle w:val="Normal"/>
        <w:jc w:val="center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>(БАБОЧКА, ЖУК, БОЖЬЯ КОРОВКА)</w:t>
      </w:r>
    </w:p>
    <w:p>
      <w:pPr>
        <w:pStyle w:val="Normal"/>
        <w:jc w:val="both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  <w:tab/>
        <w:t>Летом над растениями летают разные насекомые. Понаблюдать за бабочк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о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хают с  цветка  на  цветок.  Обратить  внимание  на  красивую  расцвет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льев, на то, как бабочки передвигаются по раст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омощи чего передвигаются бабоч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у бабочки крыль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пки маленькие, тоненькие, крепкие, сильные. Бабочка с расправленны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лыш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хожа на цветок, поэтому, отдыхая на траве среди цветов, она незаметна д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агов (птиц, насекомых), а так же детей, которые любят ловить бабо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Загадать загадку о бабоч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 большой цветной ковер села эскадрилья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откроет, то закроет расписные крыль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летящих бабочек крылья ярко окрашены, а у сидящих, когда крылья сложе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идна их оборотная сторона, тусклые одноцветные. Так они менее замет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умеет делать бабоч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она лета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ли бабочки одинаковы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между ними общего и в чем различ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бабочки похожи на цветок, почему мы ее сравниваем с бантик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Цель: Учить детей внимательному отношению к окружающему миру;</w:t>
        <w:br/>
        <w:t>воспитать интере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риродным явлениям. Формировать представления об особенностях внешнего вида насекомых, об особенностях поведения и жизни в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Наблюдение: Где можно найти божью коров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детям поискать жучка. Осмотреть место, где обнаружены божьи кор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каких местах - солнечных или теневых чаще можно встретить божью</w:t>
        <w:br/>
        <w:t>коров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жучки вылезли на солнц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они чаще сидят на одном месте, чем ползаю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: божьи коровки почувствовали тепло, вылезли из своих укрытий, что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реться на ярком солнце. Те, что бегают, уже отогрелись и побежали искать корм. Значит, жучка следует искать на освещаемых солнцем местах, особенно на деревянных постройках, так как дерево быстрее прогревается и дольше остается теплым.</w:t>
      </w:r>
    </w:p>
    <w:p>
      <w:pPr>
        <w:sectPr>
          <w:type w:val="nextPage"/>
          <w:pgSz w:w="11906" w:h="16838"/>
          <w:pgMar w:left="1035" w:right="1082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ить посадить жука на ладошку и, подняв к солнцу, прочитать потешку «Божья коров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>Беседа  о насекомых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содержание: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крепить представление детей о насекомых, учить выделять их главные</w:t>
        <w:br/>
        <w:t>признаки (членистое строение тела, 6 ног, крылья, усики)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ормировать знание о том, как насекомые защищаются от врагов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звивать умение сравнивать, выделять общие и отличительные признаки</w:t>
        <w:br/>
        <w:t>насекомых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оспитывать любознательность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зрительная работа: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насекомыми на прогулке, знакомство с моделями существенных признаков насекомых</w:t>
      </w:r>
    </w:p>
    <w:p>
      <w:pPr>
        <w:sectPr>
          <w:type w:val="nextPage"/>
          <w:pgSz w:w="11906" w:h="16838"/>
          <w:pgMar w:left="1440" w:right="4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, с динамической моделью «Бабочки, складывающие крылья». Аппликация «Бабочки и жуки-коров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бесе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ходит Буратино  (воспитатель,   переодетый в персонаж),  и  показывает 2конверта. В конвертах - сделанные из плотного картона бабочки и жуки. И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го конверта достать предметы и предложить детям: «Я вам сейчас разд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тики, они очень красивые и все желтого цвета». Дети рассматривают и говор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том,  что  Буратино  ошибается:   это  бабочки-лимонницы.   Буратино  дост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меты из другого конверта и говорит, что это пуговки. Дети объясняют, что 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чки-коровки.   Дети   должны   вспомнить   и   рассказать   Буратино,   как   о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людали за бабочками и за жуками на прогулке, а потом делали апплик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ратино: «Мне кажется, они такие разные. Похожи только тем, что маленьк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 нич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 «Давайте объясним Буратино, чем еще похожи жуки-коровки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очки-лимонниц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должны находить модели существенных признаков насекомых и, выставля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х на полотно, объясняют, что у них тело состоит из члеников - 6 ног, крылье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ратино: Значит, бабочки и жуки совсем одинаковые? Отличаются по величи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е тела, по цвету, по количеству точек (у бабочек одно красное пятнышко, 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ков - семь черных точ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ак вы думаете, есть ли у бабочек и жуков-коровок враг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ратино: Нет, они ведь такие маленьк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объясняют Буратино, что враги насекомых - это пт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как они спасаются от птиц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ратино: сразу убег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должны с помощью воспитателя рассказать Буратино, как приспособились жуки-коровки и бабочки к защите от врагов (насекомые от птиц убежать не могут). Бабочки - ярко-лимонного цвета, они, как только сядут на цветок, на стебелек зеленой травы и сложат крылышки, так и скрываются от глаз наблюдателя. Вот как это происходит: воспитатель показывает динамическую модель бабочки, складывающей крылья.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жуки-коровки очень горькие на вкус. Они такие яркие - красные с черными точками, как будто предупреждают птиц: «Не ешьте нас, мы - горькие». Вот птицы и остерегаются их клевать. А если человек возьмет жука-коровку в руки, то жук притворится мертвым - не шевелится, поджимает ножки и усики. В конце занятия предложить детям полетать, как бабочки: они порхают, парят в воздухе, присаживаются на цветок, складывают крылыш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уг на прогулке</w:t>
      </w:r>
    </w:p>
    <w:p>
      <w:pPr>
        <w:sectPr>
          <w:type w:val="nextPage"/>
          <w:pgSz w:w="11906" w:h="16838"/>
          <w:pgMar w:left="1440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спект занятия по апплик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челы летят в у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раммное содерж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ширять   представления   детей    о    представителях    фауны,    продолжа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накомить с жизнью пчё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должать     учить     детей     составлять     общую     сюжетно-тематическу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позицию, располагать объекты "ближе" и "дальше"; закреплять ум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резать овальное туловище пчелы из готовых исходных форм, используя вс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х поверхность, при изображении крыльев использовать приёмы  пар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рез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  творческую   активность   детей:   учить   передавать   в   работ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мерения насекомых (летят друг за другом, кружатся по кругу, играют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гонялки,   любуются   цветами   и   т.д.).   Воспитывать   в  детях   стрем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ботиться о тех, кто зависит от человека, о насеком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териа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 воспитателя большой лист бумаги с изображением цветочной поляны с ульем, несколько пчёл, цветок и улей, подклеенные фланелью и фланелеграф. У детей исходные формы для туловища 5x4см жёлтого цвета, крылья пчелы 4x7см голубого цвета, чёрный фломастер, ножницы, клей, кисточка, коробочка для обрез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од занят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спитатель рассказывает детям о том, что весной пробуждается природа и множество различных насекомых можно заметить в воздухе, в траве, на цвет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ких насекомых вы знает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гадайте загадки: Гудит мохнатенька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етит за сладеньким. (Пчел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мок маленьк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жителей счёту нет. (Пчёлы в уль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идели вы пчелу? Опишите е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доске развешаны картинки с изображением пчё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о вы знаете о пчёлах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 живут пчёлы? (В ульях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то заботится о пчёлах? (Пчеловод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кую пользу приносят пчёлы? (Делают мёд, опыляют растения)</w:t>
      </w:r>
    </w:p>
    <w:p>
      <w:pPr>
        <w:sectPr>
          <w:type w:val="nextPage"/>
          <w:pgSz w:w="11906" w:h="16838"/>
          <w:pgMar w:left="392" w:right="1552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егодня мы с вами вместе сделаем большую картинку, которая будет</w:t>
        <w:br/>
        <w:t>называться "Пчёлы летят в улей". Вот цветочная полянка, на которой стоит улей</w:t>
        <w:br/>
        <w:t>(педагог показывает большой лист с изображением поляны), а вы вырежьте и</w:t>
        <w:br/>
        <w:t>наклейте пчёл. Пчёлы будут лететь над поляной в разных местах - и близко, и</w:t>
        <w:br/>
        <w:t>далеко (педагог указывает на те и другие места на поляне). Приклеивать пчёл</w:t>
        <w:br/>
        <w:t>можно в разнообразном порядке: молодые пчёлы играют, летают друг за другом,</w:t>
        <w:br/>
        <w:t>старые пчёлы старательно летят в улей, а некоторые пчёлы любуются красивыми</w:t>
        <w:br/>
        <w:t>цветами (воспитатель показывает на фланелеграфе расположение пчёл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зкультмину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бята, я предлагаю встать из-за стола, представить себя пчёлами: пчёлами-мамами и пчёлами-детишками, или пчёлами-дедушками и полетать над полянк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дагог показывает вырезанные пчёлы и отмечает, что тело пчелы имеет овальную форму. Спрашивает, из какой исходной формы следует вырезать туловище - из прямоугольника. Предлагает показать исходную форму. Осуществляет показ вырезывания: складываем заготовку пополам, закругляем уголки, получаем туловище. Затем для получения крылышек складываем голубую заготовку пополам и вырезаем пару двойных крылышек. На крылышки наклейте туловище, нарисуйте фломастером глазки и полоски на теле пчёл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ждый должен хорошо выполнить свою часть работы, чтобы не испортить общую карти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процессе работы надо напомнить детям, чтобы они старались вырезать плавно закруглённые крылья и туловища у своих пчёлок. По мере готовности предлагать детям подходить со своими пчёлками к столу воспитателя, намазывать их клеем и наклеивать на поляну. Спрашивать при этом, какая пчела молодая, трудолюбивая, летит в улей или решила поиграть, покружиться над цветочком. Давать советы, каких пчёл лучше разместить рядом, а каких в других местах, учитывая пространство на поляне.</w:t>
      </w:r>
    </w:p>
    <w:p>
      <w:pPr>
        <w:sectPr>
          <w:type w:val="nextPage"/>
          <w:pgSz w:w="11906" w:h="16838"/>
          <w:pgMar w:left="441" w:right="360" w:gutter="0" w:header="0" w:top="5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В конце занятия спросить у детей может ли каждый из них один выполнить такую большую и интересную картину. Подчеркнуть, что это можно сделать только вместе, работая так же дружно, как пчё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  <w:tab/>
        <w:t>………………………………………….4 с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по проекту………………………………………..  5 с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творческого проекта……………………...6 с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роекта…………………………………………….</w:t>
        <w:tab/>
        <w:t xml:space="preserve"> 10 с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ы работы с детьми по реализации проекта</w:t>
        <w:tab/>
        <w:t>……………..10 с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  <w:tab/>
        <w:t>………………………………………………………11 стр</w:t>
      </w:r>
    </w:p>
    <w:p>
      <w:pPr>
        <w:sectPr>
          <w:type w:val="nextPage"/>
          <w:pgSz w:w="11906" w:h="16838"/>
          <w:pgMar w:left="964" w:right="794" w:gutter="0" w:header="0" w:top="79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………………………………………………………12 стр</w:t>
      </w:r>
    </w:p>
    <w:p>
      <w:pPr>
        <w:pStyle w:val="Normal"/>
        <w:jc w:val="center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.А. Сухомлинский подчеркивал, что «Мир, окружающий ребенка, - это, прежде всего мир природы с безграничным богатством явлений с неисчерпаемой красотой, и именно природа является вечным источником детского разума». Поэтому одним из необходимых условий экологического воспитания является формирование у детей эмоционального отношения к миру прир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рода - неиссякаемый источник духовного обогащения. Дети постоянно в той или иной форме соприкасаются с ней, и встречи с природой помогают формировать у них реалистичные знания об окружающем мире, гуманное отношение к живым сущест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идев на прогулке бабочку, дети стали бегать за ней. В результате Миша поймал бабочку, и сжал ее в кулачке. Когда он разжал кулачок, чтобы показать бабочку детям, то все увидели, что она безжизненно лежала на ладошке, и не могла взлететь. Увидев это, я задала вопрос дет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чему же бабочка не может взлететь? Что с ней случило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этот вопрос ни один из детей не смог дать правильный ответ. Я поняла, что доброе, заботливое отношение ко всему живому не появляется само собой у детей, так как чаще они делают это потому, что не знают, какой вред причиняют действиями. Это подтолкнуло нас на решение этой проблемы. Так у нас появился проект «Эти разные насекомы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зрослый должен помочь детям открыть для себя окружающий мир природы, полюбить его. Именно это мы должны активно приобщать детям. Поэтому мы поставили перед собой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рмирование осознанного правильного отношения к объектам природы. Исходя из этой цели, поставили так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ширить и уточнить знания детей о жизни насекомых в природе, о их особенностях строения т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 том, какую пользу оказывают разные виды насекомых людям и окружающей прир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гуманное, бережное отношение к насеком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лечь родителей к совместному участию в реализации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ы составили план проекта, разработали его и приступили к его</w:t>
        <w:br/>
        <w:t>осуществлению. В течение проекта проводили с детьми беседы о насекомых,</w:t>
        <w:br/>
        <w:t>наблюдали за ними, играли в</w:t>
        <w:tab/>
        <w:t>и словесные игры, заучивали стих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гадывали загадки, читали сказки, рассказы. Провели тематические занятия. Родители приняли активное участие в реализации проекта. Они разучивали с детьми стихи, наблюдали за насекомыми, зарисовывали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тогом проекта была проведена экологическая викторина «На лесной полянке». Дети побывали в гостях у насекомых. Рассказывали стихи, отгадывали загадки, пели, играли, отвечали на вопросы и делали вы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44" w:right="454" w:gutter="0" w:header="0" w:top="284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1"/>
        <w:gridCol w:w="5318"/>
        <w:gridCol w:w="2861"/>
        <w:gridCol w:w="3984"/>
      </w:tblGrid>
      <w:tr>
        <w:trPr>
          <w:trHeight w:val="288" w:hRule="exac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217025</wp:posOffset>
                      </wp:positionH>
                      <wp:positionV relativeFrom="paragraph">
                        <wp:posOffset>-24130</wp:posOffset>
                      </wp:positionV>
                      <wp:extent cx="0" cy="5803265"/>
                      <wp:effectExtent l="3175" t="0" r="31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03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5.75pt,-1.9pt" to="725.75pt,4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емы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>
          <w:trHeight w:val="8784" w:hRule="exac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ка литературы Беседа о насекомых Занят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</w:t>
              <w:tab/>
              <w:t>Конструирование в стиле оригами</w:t>
              <w:br/>
              <w:t>«Бабочки на лесной полянке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</w:t>
              <w:tab/>
              <w:t>Целевая прогулка «Наблюдение за</w:t>
              <w:br/>
              <w:t>насекомым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</w:t>
              <w:tab/>
              <w:t>Художественная литература: «Божья</w:t>
              <w:br/>
              <w:t>коровка - спасительница урожа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. Ижевск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</w:t>
              <w:tab/>
              <w:t>Рисование «Божья коровк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</w:t>
              <w:tab/>
              <w:t>Развитие речи «В мире насекомых.</w:t>
              <w:br/>
              <w:t>Жук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</w:t>
              <w:tab/>
              <w:t>Развитие речи "Как кузнечик</w:t>
              <w:br/>
              <w:t>помогал слабым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^ Ознакомление с окружающим: «Насекомые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</w:t>
              <w:tab/>
              <w:t>Аппликация «Бабочк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литератур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</w:t>
              <w:tab/>
              <w:t>«Насекомые» Шорыгина Т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</w:t>
              <w:tab/>
              <w:t>«Бабочка» Коти Т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</w:t>
              <w:tab/>
              <w:t>«Жуки» Плешакова А.А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</w:t>
              <w:tab/>
              <w:t>«Лесные хоромы» пер.</w:t>
              <w:br/>
              <w:t>М.Михайло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</w:t>
              <w:tab/>
              <w:t>«Божья коровка» Плешакова А.А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</w:t>
              <w:tab/>
              <w:t>«Бабочки» Зотова В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</w:t>
              <w:tab/>
              <w:t>«Счастливый жучок» Скребицкий Г.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</w:tbl>
    <w:p>
      <w:pPr>
        <w:sectPr>
          <w:type w:val="nextPage"/>
          <w:pgSz w:orient="landscape" w:w="16838" w:h="11906"/>
          <w:pgMar w:left="1149" w:right="1150" w:gutter="0" w:header="0" w:top="1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333300"/>
          <w:sz w:val="40"/>
          <w:szCs w:val="40"/>
        </w:rPr>
      </w:pPr>
      <w:r>
        <w:rPr>
          <w:b/>
          <w:color w:val="333300"/>
          <w:sz w:val="40"/>
          <w:szCs w:val="40"/>
        </w:rPr>
        <w:t>Последовательность</w:t>
      </w:r>
    </w:p>
    <w:p>
      <w:pPr>
        <w:pStyle w:val="Normal"/>
        <w:jc w:val="center"/>
        <w:rPr>
          <w:b/>
          <w:b/>
          <w:color w:val="333300"/>
          <w:sz w:val="40"/>
          <w:szCs w:val="40"/>
        </w:rPr>
      </w:pPr>
      <w:r>
        <w:rPr>
          <w:b/>
          <w:color w:val="333300"/>
          <w:sz w:val="40"/>
          <w:szCs w:val="40"/>
        </w:rPr>
        <w:t>творческого проекта</w:t>
      </w:r>
    </w:p>
    <w:p>
      <w:pPr>
        <w:pStyle w:val="Normal"/>
        <w:jc w:val="both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ю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еда: «Кто такие насекомы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родолжать знакомить детей с насекомыми; уточнить их название - что дети знают о них; отметить характерные особенности их внешнего вида (тельце, лапки, надкрылышки, крылышки). Воспитывать бережное отношение к насеком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бабоч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ть представление детей об особенностях внешнего вида бабочки, об особенностях ее поведения и жизни в природе. Воспитывать интерес к наблюдению за насеком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в стиле оригами «Бабочки на полянк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родолжать учить детей изготавливать поделки в стиле оригами, используя прием складывания бумажных квадратов по диагонали. Развивать конструктивные и творческие способности. Развивать мелкую моторику рук, глазомер. Воспитывать трудолюбие, вызвать желание доводить начатое дело до кон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литература. Занятие «Чтение рассказа С.С. Ижевского «Божья    коровка  — спасительница урож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детей внимательно слушать рассказ, осмысливать его содержание и отвечать на вопросы, углублять представление о соответствии содержания текста с действительностью. Через содержание рассказа учить доброму отношению к насекомым. Воспитывать любовь к природе: насекомым, желание оберегать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ование: «Божья коровка»</w:t>
      </w:r>
    </w:p>
    <w:p>
      <w:pPr>
        <w:sectPr>
          <w:type w:val="nextPage"/>
          <w:pgSz w:w="11906" w:h="16838"/>
          <w:pgMar w:left="1006" w:right="736" w:gutter="0" w:header="0" w:top="7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ть у детей обобщенное представление о насекомых. Совершенствовать умение передавать в рисунке образ божьей коровки, характерные особенности ее внешнего вида. Развивать эстетическое восприятие, умение рисовать акварелью, разными способами рисования кистью: всем ворсом и концом кисти. Учить созерцать красоту окружающего мира. Воспитывать бережное отношение к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«Ознакомление с окружающим. Насекомы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ознакомить детей с интересными представителями мира насекомых; расширить и углубить представления о них, об их жизнедеятельности; формировать представление о неразрывной связи человека с природой; учить различать и называть характерные особенности насекомых (внешний вид, питание, как живут). Формировать желание беречь природу. Воспитывать гуманное отношение ко всему живому, чувство милосерд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божьей коров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родолжать знакомить детей с насекомыми: божьей коровкой; обратить внимание на ее внешний вид, отличительные особенности от других насекомых. Развивать внимательность. Дать понять о пользе этого насекомого для человека. Воспитывать бережное отношение к насеком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овое упражнение «Божья коров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Создать у детей радостное настроение от совместной игры. Развивать внимание, мышление, двигательную сферу детей и речь. Воспитывать интерес к подвижным игр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«Развитие речи»: «В мире насекомых. Жу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оддерживать диалог и развивать монологовую речь. Учить употреблять в речи слова во множественном числе, родительном падеже; согласовывать существительные и прилагательные. Закрепить отчетливое и выразительное произношение слов. Продолжать развивать артикуляционный аппарат, четко произносить звук «ж» в словах. Воспитывать бережное отношение ко всему жив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жу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ть представление детей об особенностях внешнего вида жука, особенностях его поведения и жизни в природе (ползает, летает, жужжи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адки о насекомых.</w:t>
      </w:r>
    </w:p>
    <w:p>
      <w:pPr>
        <w:sectPr>
          <w:type w:val="nextPage"/>
          <w:pgSz w:w="11906" w:h="16838"/>
          <w:pgMar w:left="828" w:right="924" w:gutter="0" w:header="0" w:top="7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о краткому описанию учить отгадывать насекомое. Развивать стремление к размышлению и познанию окружающей действительности; упражнять в рассуждении, в умении доказывать. Воспитывать интерес к загадкам о насеком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«Аппликация «Мой прекрасный ми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родолжать формировать умение детей изготавливать из цветной бумаги бабочку. Закрепить симметричное вырезание из бумаги, сложенной вдвое и из бумаги, сложенной в гармошку. Вызвать желание создавать сюжетные композиции, дополнять деталями, обогащающими изображение. Учить видеть красоту и радоваться всему живущему на земле. Развивать фантазию детей. Воспитывать желание не причинять вреда насеком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уг на прогулке «Путешествие в мир насекомы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сширять знания детей о жизни насекомых. Развивать внимание, память, любознательность, самостоятельность суждений; воспитывать интерес к насекомым, бережное отношение к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учивание стихотворения «Божья коровка» Л.Герас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детей эмоционально воспринимать образное содержание стихотворения; помочь запомнить его и выразительно читать наизусть, передавая интонацией нежное отношение к насеком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«Развитие речи»: "Как кузнечик помогал слабым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Актуализация словаря по теме "Насекомые". Развитие связной речи. Совершенствование навыка пересказа. Совершенствование навыков слогового анализа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общих речевых навыков (звукопроизношения, чёткой дикции, звучности и подвижности голоса). Развитие мелкой моторики. Развитие мышления. Развитие творческого воображения и подражательности. Воспитание бережного отношения к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ая прогулка «Путешествие в Луголандию».</w:t>
      </w:r>
    </w:p>
    <w:p>
      <w:pPr>
        <w:sectPr>
          <w:type w:val="nextPage"/>
          <w:pgSz w:w="11906" w:h="16838"/>
          <w:pgMar w:left="1088" w:right="655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ить знания детей о флоре и фауне луга, развивать выразительность, артистизм, воображение, речь детей; формировать потребность в совместной деятельности со сверстниками и взрослыми. Воспитывать любовь к природе, к насекомым; научить их видеть прекрас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 «Найди и покаж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ять знания детей о насекомых, формировать умение узнавать их в окружающей природе, правильно называть. Способствовать развитию любознательности. Воспитывать интерес к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. Экологическая викторина «На лесной полянк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ить знания детей о насекомых и их характерных признаках. Воспитывать гуманную, социально-активную, творческую личность, способность понимать и любить окружающий мир насекомых и бережно относиться к ним, прогнозировать возможные последствия своих поступков. Развивать воображение, умение формировать свои мысли и отв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ликация "Пчёлы летят в улей" (коллективная работа)</w:t>
      </w:r>
    </w:p>
    <w:p>
      <w:pPr>
        <w:sectPr>
          <w:type w:val="nextPage"/>
          <w:pgSz w:w="11906" w:h="16838"/>
          <w:pgMar w:left="919" w:right="6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сширять представления детей о представителях фауны, продолжать знакомить с жизнью пчёл. Продолжать учить детей составлять общую сюжетно-тематическую композицию, располагать объекты "ближе" и "дальше"; закреплять умение вырезать овальное туловище пчелы из готовых исходных форм, используя всю их поверхность, при изображении крыльев использовать приёмы парного вырезания. Формировать творческую активность детей: учить передавать в работе намерения насекомых (летят друг за другом, кружатся по кругу, играют в догонялки, любуются цветами и т.д.). Воспитывать в детях стремление заботиться о тех, кто зависит от человека, о насекомых.</w:t>
      </w:r>
    </w:p>
    <w:p>
      <w:pPr>
        <w:pStyle w:val="Normal"/>
        <w:jc w:val="center"/>
        <w:rPr>
          <w:b/>
          <w:b/>
          <w:color w:val="333300"/>
          <w:sz w:val="40"/>
          <w:szCs w:val="40"/>
        </w:rPr>
      </w:pPr>
      <w:r>
        <w:rPr>
          <w:b/>
          <w:color w:val="333300"/>
          <w:sz w:val="40"/>
          <w:szCs w:val="40"/>
        </w:rPr>
        <w:t>Участники проце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ИТ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</w:t>
      </w:r>
    </w:p>
    <w:p>
      <w:pPr>
        <w:pStyle w:val="Normal"/>
        <w:jc w:val="center"/>
        <w:rPr/>
      </w:pPr>
      <w:r>
        <w:rPr>
          <w:b/>
          <w:color w:val="333300"/>
          <w:sz w:val="28"/>
          <w:szCs w:val="28"/>
        </w:rPr>
        <w:t>Формы работы с детьм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художественной литератур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окружающим мир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и ручной тру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ес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иж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</w:t>
      </w:r>
    </w:p>
    <w:p>
      <w:pPr>
        <w:sectPr>
          <w:type w:val="nextPage"/>
          <w:pgSz w:w="11906" w:h="16838"/>
          <w:pgMar w:left="1440" w:right="3183" w:gutter="0" w:header="0" w:top="14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еды Наблюдения</w:t>
      </w:r>
    </w:p>
    <w:p>
      <w:pPr>
        <w:pStyle w:val="Normal"/>
        <w:jc w:val="center"/>
        <w:rPr>
          <w:b/>
          <w:b/>
          <w:color w:val="333300"/>
          <w:sz w:val="40"/>
          <w:szCs w:val="40"/>
        </w:rPr>
      </w:pPr>
      <w:r>
        <w:rPr>
          <w:b/>
          <w:color w:val="333300"/>
          <w:sz w:val="40"/>
          <w:szCs w:val="40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из журнала «Дошкольная педагогика» Петрова И.М. № 4-200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аляева М.А. «Развитие речи при ознакомлении с природо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ова Л.П. «Игровые экологические занятия с деть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а С.Н. «Методика экологического воспитания в детском сад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из журнала «Ребенок в детском саду» Казанцева И.В. «Насекомые» № 5-07 г., «Гусеница Анюта» № 1-200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из журнала «Свирелька». Ижевский С.С. «Божья коровка -спасительница» № 8-200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врелова О.Н. «Перспективное планирование наблюдений на прогулках в детском сад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рова Т.И. «Игры и занятия по развитию речи дошкольник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ябьева Е.А. «Нравственно-эстетические беседы и игры с дошкольниками».</w:t>
      </w:r>
    </w:p>
    <w:p>
      <w:pPr>
        <w:sectPr>
          <w:type w:val="nextPage"/>
          <w:pgSz w:w="11906" w:h="16838"/>
          <w:pgMar w:left="902" w:right="45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кевич О.А. «Добро пожаловать в экологи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>СКАЗКА О ЗАВЕТНОЙ МЕЧТЕ ГУСЕНИЦЫАНЮТЫ И ЕЕ ВОЛШЕБНОМ ПРЕВРАЩЕНИИ</w:t>
      </w:r>
    </w:p>
    <w:p>
      <w:pPr>
        <w:pStyle w:val="Normal"/>
        <w:jc w:val="both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дном большом и красивом лесу росло высокое дерево. Оно тянуло свои ветви к теплому солнцу, а ласковый ветерок, который часто пробегал мимо дерева, любил поиграть его листвой. И вот здесь, под одним резным листочком, жила-была гусеница Анюта. Она очень любила переползать с листочка на листочек, греться под теплыми лучами солнышка и мечтать... Она мечтала о том, как хорошо было бы узнать, что же там дальше: за тем цветком, за тем кустом, за тем деревом. И как хорошо было бы знать, кто же она в этой жизни, какова ее роль в этом мире. 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юта решила: «Хватит мечтать, я все это узнаю!» Она повязала разноцветные бантики - Сколько их? Какого цвета? Какого цвета первый бантик? и поползла. Но только она переползла с листочка на листочек, как рядом с ней на тонкой паутинке начал спускаться маленький паучок. — Ой, сколько у него лапок? — подумала 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И у меня их тоже много. (Давайте посчитаем сколько всего лапок у нашей гусеницы. Сколько их справа? Слева? Какие они сверху? Снизу?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верное я паук, - решила она у него это спросить, но паук так быстро спустился на своей шелковой паутине, что наша Гусеница не успела задать ему этот вопрос. - У меня много лапок, и я умею так же как он, тянуть паутину, но ведь я не такая круглая. (Какой формы тело нашей гусеницы? Из скольких частей оно состоит? Чем еще гусеница похожа на паука? Чем от него отличается?) Нет, и совсем я даже не паук, - сказала Гусеница сама себе и поползла дальш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- сказала гусеница улитке, - я хотела бы у вас спросить, вы не знаете, кто я? У меня как у вас есть рожки. Улитка посмотрела на гусеницу и, ничего не ответив, спряталась в свой домик. Долго Анюта ждала, когда же улитка опять выглянет, но так и не дождала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т, наверное, я не улитка. У меня есть рожки, но нет такого домика на спи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усеница поползла вверх по дереву и увидела, как с ветки на ветку прыгнула пушистая бел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верное, я - белка, - подумала гусеница. Я тоже очень мягкая и пушистая,</w:t>
        <w:br/>
        <w:t>да и с цветком мы похожи. (Какого цвета бывает белка летом? А какого цвета</w:t>
        <w:br/>
        <w:t>наша гусеница? Какая она на ощупь?) Да, но у меня нет такого роскошного хвоста,</w:t>
        <w:br/>
        <w:t>как у белки, - подумала она и расстроила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юта забралась на свой любимый листок, и чуть не заплакала. Но тут над ней пролетела муха и села рядом на вет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чем ты грустишь? - спросила муха. И гусеница поведала ей всю свою историю. А еще она сказала, что у нее есть мечта — как можно больше узнать и увидеть.</w:t>
      </w:r>
    </w:p>
    <w:p>
      <w:pPr>
        <w:sectPr>
          <w:type w:val="nextPage"/>
          <w:pgSz w:w="11906" w:h="16838"/>
          <w:pgMar w:left="939" w:right="803" w:gutter="0" w:header="0" w:top="9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расстраивайся, - сказала ей муха, - я знаю кто ты. Ты гусеница, а твоя мечта скоро сбудется, подожди только немного и посиди тихо-тихо, не двигаясь. И улет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усеницу заметила птица, подлетела и чуть клюнула. Но Анюта успела спрятаться под листочком и замере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х, если бы и я умела так летать, - подумала она. Тогда бы мне не пришлось прятаться. Ну, сколько мне еще быть неподвижной? Я и так уже долго здесь сижу. Все, больше не могу! И тут она почувствовала, что ветерок, пролетевший мимо, поднял ее и оторвал от листка, но она не упала, а полетела. Полетела, как птица, расправив за спиной красивые хрупкие крыль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бабочка! - радостно воскликнула Анюта. Она села на цветок, который так нравился ей, потом покружилась над ним, и полетела дальше на солнечную полянку, где росло много таких же красивых и ярких цветов. Бабочка покружилась над лугом, полетела к речке и подумала: как прекрасно жить на этом свете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ягкая игрушка - гусеница (которую можно сшить), полифункциональная. У нее ласковое имя - Анюта. Мягкий и немного грустный взгляд. Почему она грустит? Об этом интересно поразмыслить и взрослым и детям. Поле для фантазии обширное. Может быть, она грустит об ушедшем лете, может быть, ей грустно оттого, что мало кто любит гусениц, и люди совсем не думают о том, что она, как гадкий утенок из сказки Андерсена, в один прекрасный день превратится в мягкую, изящную и прекрасную бабочку, которой будут любоваться все. При таком размышлении развивается творческое воображение ребенка, его фантазия, речь. Затрагиваются и нравственные аспекты.</w:t>
      </w:r>
    </w:p>
    <w:p>
      <w:pPr>
        <w:sectPr>
          <w:type w:val="nextPage"/>
          <w:pgSz w:w="11906" w:h="16838"/>
          <w:pgMar w:left="930" w:right="8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участии Анюты с ребенком, можно вести беседы о природе, решать вопросы экологии, дать представление о том, что каждое живое существо, какой бы облик у него ни был, имеет право на жизнь. Общаясь с Анютой, дети приобретают сенсорный опыт. Закрепляют математические представления - прямой и порядковый счет; различают направления - сверху, снизу.</w:t>
      </w:r>
    </w:p>
    <w:p>
      <w:pPr>
        <w:pStyle w:val="Normal"/>
        <w:jc w:val="center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>Рассказы о насекомых</w:t>
      </w:r>
    </w:p>
    <w:p>
      <w:pPr>
        <w:pStyle w:val="Normal"/>
        <w:jc w:val="center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>Божья кор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етке ползет жучок. Он маленький, с горошину, кругленький. Оба крыла у него красные, и на обоих по семь черных точек. Это божья коровка. Чуть тронешь ее - испугается, тотчас спрячет под себя ножки и усики. Недвижим, ни с места. И, если никто и ничто его не беспокоит, жучок опомнится и снова поползет. Он прилежно охотится за тлями — вредными насекомыми. Яркая окраска божьей коровки предупреждает: «Не тронь меня, я невкусный». Эта окраска так и называется - предупреждающая. Насекомые, которые ярко окрашены, невкусны или даже ядовиты, и птицы их не ед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о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села на цветок пестрая крапивница. Само собой, вы тут же начинаете к ней подкрадываться. Стараетесь чем-нибудь накрыть ее. И, если вам это удается, берете бабочку за крылья, трогаете усики, свернутый спиралью хоботок. А потом — бросаете, на что она вам. Но бабочка уже не может летать. Она как-то косо планирует вниз и беспомощно бьется на земле. Ее бархатистые, яркие крылышки обтрепаны. Узор стерт, проглядывает прозрачная, как слюда, основа крыла. Бабочка обречена на гибель. Гораздо интереснее наблюдать за бабочками, не повреждая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жья кор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А. Плешаков</w:t>
      </w:r>
    </w:p>
    <w:p>
      <w:pPr>
        <w:sectPr>
          <w:type w:val="nextPage"/>
          <w:pgSz w:w="11906" w:h="16838"/>
          <w:pgMar w:left="1020" w:right="7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любим божьих коровок за то, что они добродушные на вид, круглые, яркие, блестящие. Но оказывается их еще и за то можно любить, что они наши верные друзья. Мы часто сажаем жучка на руку, смотрим, как он ползет по ладони, и приговариваем: «Божья коровка, улети на небо, принеси мне хлеба». Но, конечно, понимаем, что хлеба коровки не могут принести. А оказывается, могут. Не в прямом, конечно, смысле - взять и принести батон или буханку. Нет, они помогают нам сохранить урожай на полях, в садах, в огородах. Но, чтобы коровок везде и всегда было много, мы должны относиться к ним бережно, тем более, что приносят они не только хлеб, но и как утверждают старинные книги, счастье.</w:t>
      </w:r>
    </w:p>
    <w:p>
      <w:pPr>
        <w:pStyle w:val="Normal"/>
        <w:jc w:val="center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>ИГРА «Поймай бабочк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небольшого прута привязывается «бабочка». Дети встают в круг, воспитатель (в центре) держит прут и говор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летайте, бабочки, Над капустной грядкою, Не садитесь, бабочки, На капусту сладкую. Кто вредит капусте -В огород не пусти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ближая предмет к ребенку, воспитатель приподнимает прут так, чтобы ребенок прыгал вверх, стараясь поймать бабочку, при этом он обращается к ребенку: «Лови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Божья коров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ыбирают ведущего («божью коровку») и по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жья коровка, полети на небо, Принеси нам хлеба Черного, белого Только не горел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поет: - Будет солнце - полечу ( дети поднимают руки - крылья), будет дождик  посижу (складывают руки - крылья и садя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Божья коров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округ себя покружились (кружа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божьих коровок преврат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жьи коровки, покажите м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ши головки, носики, роти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чки - крылышки, ножки, животики (показывают названные части тел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тит солнышко, божьи коровки ползают по листочкам (дети встают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твереньки и ползают по пол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ул злой, холодный ветер, перевернул жучков (дети переворачиваются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ну, шевелят расслабленными ногами и рук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ул добрый, теплый ветерок, помог жучкам переверну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аук и мух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- «паук», остальные дети - «мух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хи» весело, радостно «летают». По команде «Паук!» выходит «паук»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озным выражением на лице, пытается догнать «муху». Дети прячу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РАЗВИВАЮЩИЕ ИГРЫ.</w:t>
      </w:r>
    </w:p>
    <w:p>
      <w:pPr>
        <w:pStyle w:val="Normal"/>
        <w:jc w:val="center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Жуч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родолжать отрабатывать умение различать слева — справа, развивать зрительную память, умение анализировать, координировать движения глаз, рук, мелкую моторику, ре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занят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У   каждого   ребенка   две   картинки   (с   законченным   и   незаконченным изображением жучка «Божья коровка») и фломас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друг от друга левая и правая картин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нужно сделать, чтобы они стали похож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х деталей из тех, что есть на левой картинке нет на прав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исуй недостающие детали рисунка. Работай быстро и аккур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нце воспитатель и ребенок анализируют точность использования в активной речи слова «слева», «справа». Воспитатель дает возможность самостоятельно оценить результат своей работы (хорошо, не очень хорошо, плох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333300"/>
          <w:sz w:val="40"/>
          <w:szCs w:val="40"/>
        </w:rPr>
      </w:pPr>
      <w:r>
        <w:rPr>
          <w:b/>
          <w:color w:val="333300"/>
          <w:sz w:val="40"/>
          <w:szCs w:val="40"/>
        </w:rPr>
        <w:t>Дидактические и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еобычная песе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ая на развитие фонематического слуха и формирование звукового анализа, слов, улучшения произношения, расширение активного словаря, углублению интереса к язы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 игры: ребенок распевает гласные звуки на мотив любой знакомой ему мело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игры: Воспитатель: Однажды жуки, бабочки и кузнечики поспорили, кто лучше всех споет песенку. Первыми выступали большие толстые жуки. Они важно пели о-о-о (дети пропевают мелодию на звук «о»). Затем выпорхнули яркие веселые бабочки. Они звонко и весело запели песенку (дети исполняют ту же мелодию на звук «а»). Последними вышли музыканты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знечики, они заиграли на скрипочках и-и-и-и (дети напевают эту же мелодию на звук «и»). Тут на полянку вышли все (дети делают шаг вперед) и начали распевать со словами. И сразу все жуки, бабочки, кузнечики поняли, что лучше всех поют наши девочки и мальч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в ходе игры вычленяются и интонируются отдельные гласные звуки. Продолжая сочинять истории с разными персонажами, постепенно дети пропевают все глас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дарки Алешке»                                                                                                  Правила игры: подобрать слова, которые начинаются с заданного зв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иг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огда Аленке исполнилось 6 лет, ей подарили много игрушек в названиях которых слышатся звуки: «ж», «б», «у» (жук, бабочка, улит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333300"/>
          <w:sz w:val="40"/>
          <w:szCs w:val="40"/>
        </w:rPr>
      </w:pPr>
      <w:r>
        <w:rPr>
          <w:b/>
          <w:color w:val="333300"/>
          <w:sz w:val="40"/>
          <w:szCs w:val="40"/>
        </w:rPr>
      </w:r>
    </w:p>
    <w:p>
      <w:pPr>
        <w:pStyle w:val="Normal"/>
        <w:jc w:val="center"/>
        <w:rPr>
          <w:b/>
          <w:b/>
          <w:color w:val="333300"/>
          <w:sz w:val="40"/>
          <w:szCs w:val="40"/>
        </w:rPr>
      </w:pPr>
      <w:r>
        <w:rPr>
          <w:b/>
          <w:color w:val="333300"/>
          <w:sz w:val="40"/>
          <w:szCs w:val="40"/>
        </w:rPr>
      </w:r>
    </w:p>
    <w:p>
      <w:pPr>
        <w:pStyle w:val="Normal"/>
        <w:jc w:val="center"/>
        <w:rPr>
          <w:b/>
          <w:b/>
          <w:color w:val="333300"/>
          <w:sz w:val="40"/>
          <w:szCs w:val="40"/>
        </w:rPr>
      </w:pPr>
      <w:r>
        <w:rPr>
          <w:b/>
          <w:color w:val="333300"/>
          <w:sz w:val="40"/>
          <w:szCs w:val="40"/>
        </w:rPr>
      </w:r>
    </w:p>
    <w:p>
      <w:pPr>
        <w:pStyle w:val="Normal"/>
        <w:jc w:val="center"/>
        <w:rPr>
          <w:b/>
          <w:b/>
          <w:color w:val="333300"/>
          <w:sz w:val="40"/>
          <w:szCs w:val="40"/>
        </w:rPr>
      </w:pPr>
      <w:r>
        <w:rPr>
          <w:b/>
          <w:color w:val="333300"/>
          <w:sz w:val="40"/>
          <w:szCs w:val="40"/>
        </w:rPr>
      </w:r>
    </w:p>
    <w:p>
      <w:pPr>
        <w:pStyle w:val="Normal"/>
        <w:jc w:val="center"/>
        <w:rPr>
          <w:b/>
          <w:b/>
          <w:color w:val="333300"/>
          <w:sz w:val="40"/>
          <w:szCs w:val="40"/>
        </w:rPr>
      </w:pPr>
      <w:r>
        <w:rPr>
          <w:b/>
          <w:color w:val="333300"/>
          <w:sz w:val="40"/>
          <w:szCs w:val="40"/>
        </w:rPr>
      </w:r>
    </w:p>
    <w:p>
      <w:pPr>
        <w:pStyle w:val="Normal"/>
        <w:jc w:val="center"/>
        <w:rPr>
          <w:b/>
          <w:b/>
          <w:color w:val="333300"/>
          <w:sz w:val="40"/>
          <w:szCs w:val="40"/>
        </w:rPr>
      </w:pPr>
      <w:r>
        <w:rPr>
          <w:b/>
          <w:color w:val="333300"/>
          <w:sz w:val="40"/>
          <w:szCs w:val="40"/>
        </w:rPr>
      </w:r>
    </w:p>
    <w:p>
      <w:pPr>
        <w:pStyle w:val="Normal"/>
        <w:jc w:val="center"/>
        <w:rPr>
          <w:b/>
          <w:b/>
          <w:color w:val="333300"/>
          <w:sz w:val="40"/>
          <w:szCs w:val="40"/>
        </w:rPr>
      </w:pPr>
      <w:r>
        <w:rPr>
          <w:b/>
          <w:color w:val="333300"/>
          <w:sz w:val="40"/>
          <w:szCs w:val="40"/>
        </w:rPr>
      </w:r>
    </w:p>
    <w:p>
      <w:pPr>
        <w:pStyle w:val="Normal"/>
        <w:jc w:val="center"/>
        <w:rPr>
          <w:b/>
          <w:b/>
          <w:color w:val="333300"/>
          <w:sz w:val="40"/>
          <w:szCs w:val="40"/>
        </w:rPr>
      </w:pPr>
      <w:r>
        <w:rPr>
          <w:b/>
          <w:color w:val="333300"/>
          <w:sz w:val="40"/>
          <w:szCs w:val="40"/>
        </w:rPr>
        <w:t>Хитрые вопросы</w:t>
      </w:r>
    </w:p>
    <w:p>
      <w:pPr>
        <w:pStyle w:val="Normal"/>
        <w:jc w:val="center"/>
        <w:rPr>
          <w:b/>
          <w:b/>
          <w:color w:val="333300"/>
          <w:sz w:val="40"/>
          <w:szCs w:val="40"/>
        </w:rPr>
      </w:pPr>
      <w:r>
        <w:rPr>
          <w:b/>
          <w:color w:val="333300"/>
          <w:sz w:val="40"/>
          <w:szCs w:val="40"/>
        </w:rPr>
      </w:r>
    </w:p>
    <w:p>
      <w:pPr>
        <w:pStyle w:val="Normal"/>
        <w:tabs>
          <w:tab w:val="clear" w:pos="708"/>
          <w:tab w:val="center" w:pos="4828" w:leader="none"/>
        </w:tabs>
        <w:rPr>
          <w:sz w:val="28"/>
          <w:szCs w:val="28"/>
        </w:rPr>
      </w:pPr>
      <w:r>
        <w:rPr>
          <w:sz w:val="28"/>
          <w:szCs w:val="28"/>
        </w:rPr>
        <w:t>Каких насекомых зовут как животных? (жуки - олень, носорог, коров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е сильное обоняние у... (бабоч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крыльев у жука? (две пар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летают бабочки? (по неб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чего пауку нужны крылья? (у паука нет крылье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насекомые предупреждают животных о том, что они несъедобны? (яркой окраской, как например, у божьей коров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у бабочки является компасом? (их крылышки утром «смотрят» на восток, в полдень - на юг, вечером - на запа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выше прыгает: муха или комар? (эти насекомые не прыгаю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быстрее летает: муравей или кузнечик? (эти насекомые не летаю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поет крыльями? (комары, мухи, пчелы, осы, шмел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360" w:right="190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color w:val="333300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Хитрые  считал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, пя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гры будем начин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челы в поле полете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жужжали, загуде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 пчелы на цвет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играем - водишь 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ром бабочка проснула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лыбнулась, потянула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 -росой она умыла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а - изящно покружила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и — нагнулась и присела, </w:t>
      </w:r>
    </w:p>
    <w:p>
      <w:pPr>
        <w:pStyle w:val="Normal"/>
        <w:rPr>
          <w:b/>
          <w:b/>
          <w:color w:val="333300"/>
          <w:sz w:val="40"/>
          <w:szCs w:val="40"/>
        </w:rPr>
      </w:pPr>
      <w:r>
        <w:rPr>
          <w:sz w:val="28"/>
          <w:szCs w:val="28"/>
        </w:rPr>
        <w:t>А четыре - улетела.</w:t>
      </w:r>
    </w:p>
    <w:p>
      <w:pPr>
        <w:sectPr>
          <w:type w:val="nextPage"/>
          <w:pgSz w:w="11906" w:h="16838"/>
          <w:pgMar w:left="738" w:right="1053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sectPr>
          <w:type w:val="nextPage"/>
          <w:pgSz w:w="11906" w:h="16838"/>
          <w:pgMar w:left="1440" w:right="37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>Наблюдения за насекомыми</w:t>
      </w:r>
    </w:p>
    <w:p>
      <w:pPr>
        <w:pStyle w:val="Normal"/>
        <w:jc w:val="center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>(БАБОЧКА, ЖУК, БОЖЬЯ КОРОВКА)</w:t>
      </w:r>
    </w:p>
    <w:p>
      <w:pPr>
        <w:pStyle w:val="Normal"/>
        <w:jc w:val="both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  <w:tab/>
        <w:t>Летом над растениями летают разные насекомые. Понаблюдать за бабочк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о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хают с  цветка  на  цветок.  Обратить  внимание  на  красивую  расцвет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льев, на то, как бабочки передвигаются по раст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омощи чего передвигаются бабоч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у бабочки крыль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пки маленькие, тоненькие, крепкие, сильные. Бабочка с расправленны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лыш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хожа на цветок, поэтому, отдыхая на траве среди цветов, она незаметна д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агов (птиц, насекомых), а так же детей, которые любят ловить бабо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Загадать загадку о бабоч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 большой цветной ковер села эскадрилья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откроет, то закроет расписные крыль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летящих бабочек крылья ярко окрашены, а у сидящих, когда крылья сложе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идна их оборотная сторона, тусклые одноцветные. Так они менее замет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умеет делать бабоч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она лета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ли бабочки одинаковы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между ними общего и в чем различ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бабочки похожи на цветок, почему мы ее сравниваем с бантик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Цель: Учить детей внимательному отношению к окружающему миру;</w:t>
        <w:br/>
        <w:t>воспитать интере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риродным явлениям. Формировать представления об особенностях внешнего вида насекомых, об особенностях поведения и жизни в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Наблюдение: Где можно найти божью коров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детям поискать жучка. Осмотреть место, где обнаружены божьи кор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каких местах - солнечных или теневых чаще можно встретить божью</w:t>
        <w:br/>
        <w:t>коров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жучки вылезли на солнц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они чаще сидят на одном месте, чем ползаю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: божьи коровки почувствовали тепло, вылезли из своих укрытий, что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реться на ярком солнце. Те, что бегают, уже отогрелись и побежали искать корм. Значит, жучка следует искать на освещаемых солнцем местах, особенно на деревянных постройках, так как дерево быстрее прогревается и дольше остается теплым.</w:t>
      </w:r>
    </w:p>
    <w:p>
      <w:pPr>
        <w:sectPr>
          <w:type w:val="nextPage"/>
          <w:pgSz w:w="11906" w:h="16838"/>
          <w:pgMar w:left="1035" w:right="1082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ить посадить жука на ладошку и, подняв к солнцу, прочитать потешку «Божья коров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>Беседа  о насекомых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содержание: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крепить представление детей о насекомых, учить выделять их главные</w:t>
        <w:br/>
        <w:t>признаки (членистое строение тела, 6 ног, крылья, усики)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ормировать знание о том, как насекомые защищаются от врагов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звивать умение сравнивать, выделять общие и отличительные признаки</w:t>
        <w:br/>
        <w:t>насекомых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оспитывать любознательность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зрительная работа: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насекомыми на прогулке, знакомство с моделями существенных признаков насекомых</w:t>
      </w:r>
    </w:p>
    <w:p>
      <w:pPr>
        <w:sectPr>
          <w:type w:val="nextPage"/>
          <w:pgSz w:w="11906" w:h="16838"/>
          <w:pgMar w:left="1440" w:right="4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, с динамической моделью «Бабочки, складывающие крылья». Аппликация «Бабочки и жуки-коров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бесе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ходит Буратино  (воспитатель,   переодетый в персонаж),  и  показывает 2конверта. В конвертах - сделанные из плотного картона бабочки и жуки. И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го конверта достать предметы и предложить детям: «Я вам сейчас разд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тики, они очень красивые и все желтого цвета». Дети рассматривают и говор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том,  что  Буратино  ошибается:   это  бабочки-лимонницы.   Буратино  дост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меты из другого конверта и говорит, что это пуговки. Дети объясняют, что 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чки-коровки.   Дети   должны   вспомнить   и   рассказать   Буратино,   как   о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людали за бабочками и за жуками на прогулке, а потом делали апплик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ратино: «Мне кажется, они такие разные. Похожи только тем, что маленьк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 нич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 «Давайте объясним Буратино, чем еще похожи жуки-коровки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очки-лимонниц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должны находить модели существенных признаков насекомых и, выставля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х на полотно, объясняют, что у них тело состоит из члеников - 6 ног, крылье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ратино: Значит, бабочки и жуки совсем одинаковые? Отличаются по величи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е тела, по цвету, по количеству точек (у бабочек одно красное пятнышко, 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ков - семь черных точ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ак вы думаете, есть ли у бабочек и жуков-коровок враг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ратино: Нет, они ведь такие маленьк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объясняют Буратино, что враги насекомых - это пт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как они спасаются от птиц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ратино: сразу убег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должны с помощью воспитателя рассказать Буратино, как приспособились жуки-коровки и бабочки к защите от врагов (насекомые от птиц убежать не могут). Бабочки - ярко-лимонного цвета, они, как только сядут на цветок, на стебелек зеленой травы и сложат крылышки, так и скрываются от глаз наблюдателя. Вот как это происходит: воспитатель показывает динамическую модель бабочки, складывающей крылья.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жуки-коровки очень горькие на вкус. Они такие яркие - красные с черными точками, как будто предупреждают птиц: «Не ешьте нас, мы - горькие». Вот птицы и остерегаются их клевать. А если человек возьмет жука-коровку в руки, то жук притворится мертвым - не шевелится, поджимает ножки и усики. В конце занятия предложить детям полетать, как бабочки: они порхают, парят в воздухе, присаживаются на цветок, складывают крылыш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уг на прогулке</w:t>
      </w:r>
    </w:p>
    <w:p>
      <w:pPr>
        <w:sectPr>
          <w:type w:val="nextPage"/>
          <w:pgSz w:w="11906" w:h="16838"/>
          <w:pgMar w:left="1440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спект занятия по апплик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челы летят в у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раммное содерж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ширять   представления   детей    о    представителях    фауны,    продолжа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накомить с жизнью пчё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должать     учить     детей     составлять     общую     сюжетно-тематическу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позицию, располагать объекты "ближе" и "дальше"; закреплять ум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резать овальное туловище пчелы из готовых исходных форм, используя вс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х поверхность, при изображении крыльев использовать приёмы  пар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рез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  творческую   активность   детей:   учить   передавать   в   работ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мерения насекомых (летят друг за другом, кружатся по кругу, играют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гонялки,   любуются   цветами   и   т.д.).   Воспитывать   в  детях   стрем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ботиться о тех, кто зависит от человека, о насеком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териа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 воспитателя большой лист бумаги с изображением цветочной поляны с ульем, несколько пчёл, цветок и улей, подклеенные фланелью и фланелеграф. У детей исходные формы для туловища 5x4см жёлтого цвета, крылья пчелы 4x7см голубого цвета, чёрный фломастер, ножницы, клей, кисточка, коробочка для обрез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од занят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спитатель рассказывает детям о том, что весной пробуждается природа и множество различных насекомых можно заметить в воздухе, в траве, на цвет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ких насекомых вы знает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гадайте загадки: Гудит мохнатенька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етит за сладеньким. (Пчел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мок маленьк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жителей счёту нет. (Пчёлы в уль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идели вы пчелу? Опишите е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доске развешаны картинки с изображением пчё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о вы знаете о пчёлах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 живут пчёлы? (В ульях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то заботится о пчёлах? (Пчеловод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кую пользу приносят пчёлы? (Делают мёд, опыляют растения)</w:t>
      </w:r>
    </w:p>
    <w:p>
      <w:pPr>
        <w:sectPr>
          <w:type w:val="nextPage"/>
          <w:pgSz w:w="11906" w:h="16838"/>
          <w:pgMar w:left="392" w:right="1552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егодня мы с вами вместе сделаем большую картинку, которая будет</w:t>
        <w:br/>
        <w:t>называться "Пчёлы летят в улей". Вот цветочная полянка, на которой стоит улей</w:t>
        <w:br/>
        <w:t>(педагог показывает большой лист с изображением поляны), а вы вырежьте и</w:t>
        <w:br/>
        <w:t>наклейте пчёл. Пчёлы будут лететь над поляной в разных местах - и близко, и</w:t>
        <w:br/>
        <w:t>далеко (педагог указывает на те и другие места на поляне). Приклеивать пчёл</w:t>
        <w:br/>
        <w:t>можно в разнообразном порядке: молодые пчёлы играют, летают друг за другом,</w:t>
        <w:br/>
        <w:t>старые пчёлы старательно летят в улей, а некоторые пчёлы любуются красивыми</w:t>
        <w:br/>
        <w:t>цветами (воспитатель показывает на фланелеграфе расположение пчёл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зкультмину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бята, я предлагаю встать из-за стола, представить себя пчёлами: пчёлами-мамами и пчёлами-детишками, или пчёлами-дедушками и полетать над полянк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дагог показывает вырезанные пчёлы и отмечает, что тело пчелы имеет овальную форму. Спрашивает, из какой исходной формы следует вырезать туловище - из прямоугольника. Предлагает показать исходную форму. Осуществляет показ вырезывания: складываем заготовку пополам, закругляем уголки, получаем туловище. Затем для получения крылышек складываем голубую заготовку пополам и вырезаем пару двойных крылышек. На крылышки наклейте туловище, нарисуйте фломастером глазки и полоски на теле пчёл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ждый должен хорошо выполнить свою часть работы, чтобы не испортить общую карти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процессе работы надо напомнить детям, чтобы они старались вырезать плавно закруглённые крылья и туловища у своих пчёлок. По мере готовности предлагать детям подходить со своими пчёлками к столу воспитателя, намазывать их клеем и наклеивать на поляну. Спрашивать при этом, какая пчела молодая, трудолюбивая, летит в улей или решила поиграть, покружиться над цветочком. Давать советы, каких пчёл лучше разместить рядом, а каких в других местах, учитывая пространство на поляне.</w:t>
      </w:r>
    </w:p>
    <w:p>
      <w:pPr>
        <w:sectPr>
          <w:type w:val="nextPage"/>
          <w:pgSz w:w="11906" w:h="16838"/>
          <w:pgMar w:left="441" w:right="360" w:gutter="0" w:header="0" w:top="5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В конце занятия спросить у детей может ли каждый из них один выполнить такую большую и интересную картину. Подчеркнуть, что это можно сделать только вместе, работая так же дружно, как пчё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  <w:tab/>
        <w:t>………………………………………….4 с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по проекту………………………………………..  5 с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творческого проекта……………………...6 с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роекта…………………………………………….</w:t>
        <w:tab/>
        <w:t xml:space="preserve"> 10 с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ы работы с детьми по реализации проекта</w:t>
        <w:tab/>
        <w:t>……………..10 с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  <w:tab/>
        <w:t>………………………………………………………11 стр</w:t>
      </w:r>
    </w:p>
    <w:p>
      <w:pPr>
        <w:sectPr>
          <w:type w:val="nextPage"/>
          <w:pgSz w:w="11906" w:h="16838"/>
          <w:pgMar w:left="964" w:right="794" w:gutter="0" w:header="0" w:top="79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………………………………………………………12 стр</w:t>
      </w:r>
    </w:p>
    <w:p>
      <w:pPr>
        <w:pStyle w:val="Normal"/>
        <w:jc w:val="center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.А. Сухомлинский подчеркивал, что «Мир, окружающий ребенка, - это, прежде всего мир природы с безграничным богатством явлений с неисчерпаемой красотой, и именно природа является вечным источником детского разума». Поэтому одним из необходимых условий экологического воспитания является формирование у детей эмоционального отношения к миру прир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рода - неиссякаемый источник духовного обогащения. Дети постоянно в той или иной форме соприкасаются с ней, и встречи с природой помогают формировать у них реалистичные знания об окружающем мире, гуманное отношение к живым сущест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идев на прогулке бабочку, дети стали бегать за ней. В результате Миша поймал бабочку, и сжал ее в кулачке. Когда он разжал кулачок, чтобы показать бабочку детям, то все увидели, что она безжизненно лежала на ладошке, и не могла взлететь. Увидев это, я задала вопрос дет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чему же бабочка не может взлететь? Что с ней случило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этот вопрос ни один из детей не смог дать правильный ответ. Я поняла, что доброе, заботливое отношение ко всему живому не появляется само собой у детей, так как чаще они делают это потому, что не знают, какой вред причиняют действиями. Это подтолкнуло нас на решение этой проблемы. Так у нас появился проект «Эти разные насекомы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зрослый должен помочь детям открыть для себя окружающий мир природы, полюбить его. Именно это мы должны активно приобщать детям. Поэтому мы поставили перед собой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рмирование осознанного правильного отношения к объектам природы. Исходя из этой цели, поставили так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ширить и уточнить знания детей о жизни насекомых в природе, о их особенностях строения т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 том, какую пользу оказывают разные виды насекомых людям и окружающей прир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гуманное, бережное отношение к насеком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лечь родителей к совместному участию в реализации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ы составили план проекта, разработали его и приступили к его</w:t>
        <w:br/>
        <w:t>осуществлению. В течение проекта проводили с детьми беседы о насекомых,</w:t>
        <w:br/>
        <w:t>наблюдали за ними, играли в</w:t>
        <w:tab/>
        <w:t>и словесные игры, заучивали стих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гадывали загадки, читали сказки, рассказы. Провели тематические занятия. Родители приняли активное участие в реализации проекта. Они разучивали с детьми стихи, наблюдали за насекомыми, зарисовывали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тогом проекта была проведена экологическая викторина «На лесной полянке». Дети побывали в гостях у насекомых. Рассказывали стихи, отгадывали загадки, пели, играли, отвечали на вопросы и делали вы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44" w:right="454" w:gutter="0" w:header="0" w:top="284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1"/>
        <w:gridCol w:w="5318"/>
        <w:gridCol w:w="2861"/>
        <w:gridCol w:w="3984"/>
      </w:tblGrid>
      <w:tr>
        <w:trPr>
          <w:trHeight w:val="288" w:hRule="exac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217025</wp:posOffset>
                      </wp:positionH>
                      <wp:positionV relativeFrom="paragraph">
                        <wp:posOffset>-24130</wp:posOffset>
                      </wp:positionV>
                      <wp:extent cx="0" cy="5803265"/>
                      <wp:effectExtent l="3175" t="0" r="317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03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5.75pt,-1.9pt" to="725.75pt,4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емы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>
          <w:trHeight w:val="8784" w:hRule="exac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ка литературы Беседа о насекомых Занят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</w:t>
              <w:tab/>
              <w:t>Конструирование в стиле оригами</w:t>
              <w:br/>
              <w:t>«Бабочки на лесной полянке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</w:t>
              <w:tab/>
              <w:t>Целевая прогулка «Наблюдение за</w:t>
              <w:br/>
              <w:t>насекомым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</w:t>
              <w:tab/>
              <w:t>Художественная литература: «Божья</w:t>
              <w:br/>
              <w:t>коровка - спасительница урожа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. Ижевск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</w:t>
              <w:tab/>
              <w:t>Рисование «Божья коровк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</w:t>
              <w:tab/>
              <w:t>Развитие речи «В мире насекомых.</w:t>
              <w:br/>
              <w:t>Жук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</w:t>
              <w:tab/>
              <w:t>Развитие речи "Как кузнечик</w:t>
              <w:br/>
              <w:t>помогал слабым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^ Ознакомление с окружающим: «Насекомые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</w:t>
              <w:tab/>
              <w:t>Аппликация «Бабочк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литератур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</w:t>
              <w:tab/>
              <w:t>«Насекомые» Шорыгина Т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</w:t>
              <w:tab/>
              <w:t>«Бабочка» Коти Т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</w:t>
              <w:tab/>
              <w:t>«Жуки» Плешакова А.А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</w:t>
              <w:tab/>
              <w:t>«Лесные хоромы» пер.</w:t>
              <w:br/>
              <w:t>М.Михайло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</w:t>
              <w:tab/>
              <w:t>«Божья коровка» Плешакова А.А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</w:t>
              <w:tab/>
              <w:t>«Бабочки» Зотова В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</w:t>
              <w:tab/>
              <w:t>«Счастливый жучок» Скребицкий Г.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</w:tbl>
    <w:p>
      <w:pPr>
        <w:sectPr>
          <w:type w:val="nextPage"/>
          <w:pgSz w:orient="landscape" w:w="16838" w:h="11906"/>
          <w:pgMar w:left="1149" w:right="1150" w:gutter="0" w:header="0" w:top="1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333300"/>
          <w:sz w:val="40"/>
          <w:szCs w:val="40"/>
        </w:rPr>
      </w:pPr>
      <w:r>
        <w:rPr>
          <w:b/>
          <w:color w:val="333300"/>
          <w:sz w:val="40"/>
          <w:szCs w:val="40"/>
        </w:rPr>
        <w:t>Последовательность</w:t>
      </w:r>
    </w:p>
    <w:p>
      <w:pPr>
        <w:pStyle w:val="Normal"/>
        <w:jc w:val="center"/>
        <w:rPr>
          <w:b/>
          <w:b/>
          <w:color w:val="333300"/>
          <w:sz w:val="40"/>
          <w:szCs w:val="40"/>
        </w:rPr>
      </w:pPr>
      <w:r>
        <w:rPr>
          <w:b/>
          <w:color w:val="333300"/>
          <w:sz w:val="40"/>
          <w:szCs w:val="40"/>
        </w:rPr>
        <w:t>творческого проекта</w:t>
      </w:r>
    </w:p>
    <w:p>
      <w:pPr>
        <w:pStyle w:val="Normal"/>
        <w:jc w:val="both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ю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еда: «Кто такие насекомы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родолжать знакомить детей с насекомыми; уточнить их название - что дети знают о них; отметить характерные особенности их внешнего вида (тельце, лапки, надкрылышки, крылышки). Воспитывать бережное отношение к насеком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бабоч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ть представление детей об особенностях внешнего вида бабочки, об особенностях ее поведения и жизни в природе. Воспитывать интерес к наблюдению за насеком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в стиле оригами «Бабочки на полянк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родолжать учить детей изготавливать поделки в стиле оригами, используя прием складывания бумажных квадратов по диагонали. Развивать конструктивные и творческие способности. Развивать мелкую моторику рук, глазомер. Воспитывать трудолюбие, вызвать желание доводить начатое дело до кон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литература. Занятие «Чтение рассказа С.С. Ижевского «Божья    коровка  — спасительница урож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детей внимательно слушать рассказ, осмысливать его содержание и отвечать на вопросы, углублять представление о соответствии содержания текста с действительностью. Через содержание рассказа учить доброму отношению к насекомым. Воспитывать любовь к природе: насекомым, желание оберегать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ование: «Божья коровка»</w:t>
      </w:r>
    </w:p>
    <w:p>
      <w:pPr>
        <w:sectPr>
          <w:type w:val="nextPage"/>
          <w:pgSz w:w="11906" w:h="16838"/>
          <w:pgMar w:left="1006" w:right="736" w:gutter="0" w:header="0" w:top="7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ть у детей обобщенное представление о насекомых. Совершенствовать умение передавать в рисунке образ божьей коровки, характерные особенности ее внешнего вида. Развивать эстетическое восприятие, умение рисовать акварелью, разными способами рисования кистью: всем ворсом и концом кисти. Учить созерцать красоту окружающего мира. Воспитывать бережное отношение к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«Ознакомление с окружающим. Насекомы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ознакомить детей с интересными представителями мира насекомых; расширить и углубить представления о них, об их жизнедеятельности; формировать представление о неразрывной связи человека с природой; учить различать и называть характерные особенности насекомых (внешний вид, питание, как живут). Формировать желание беречь природу. Воспитывать гуманное отношение ко всему живому, чувство милосерд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божьей коров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родолжать знакомить детей с насекомыми: божьей коровкой; обратить внимание на ее внешний вид, отличительные особенности от других насекомых. Развивать внимательность. Дать понять о пользе этого насекомого для человека. Воспитывать бережное отношение к насеком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овое упражнение «Божья коров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Создать у детей радостное настроение от совместной игры. Развивать внимание, мышление, двигательную сферу детей и речь. Воспитывать интерес к подвижным игр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«Развитие речи»: «В мире насекомых. Жу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оддерживать диалог и развивать монологовую речь. Учить употреблять в речи слова во множественном числе, родительном падеже; согласовывать существительные и прилагательные. Закрепить отчетливое и выразительное произношение слов. Продолжать развивать артикуляционный аппарат, четко произносить звук «ж» в словах. Воспитывать бережное отношение ко всему жив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жу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ть представление детей об особенностях внешнего вида жука, особенностях его поведения и жизни в природе (ползает, летает, жужжи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адки о насекомых.</w:t>
      </w:r>
    </w:p>
    <w:p>
      <w:pPr>
        <w:sectPr>
          <w:type w:val="nextPage"/>
          <w:pgSz w:w="11906" w:h="16838"/>
          <w:pgMar w:left="828" w:right="924" w:gutter="0" w:header="0" w:top="7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о краткому описанию учить отгадывать насекомое. Развивать стремление к размышлению и познанию окружающей действительности; упражнять в рассуждении, в умении доказывать. Воспитывать интерес к загадкам о насеком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«Аппликация «Мой прекрасный ми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родолжать формировать умение детей изготавливать из цветной бумаги бабочку. Закрепить симметричное вырезание из бумаги, сложенной вдвое и из бумаги, сложенной в гармошку. Вызвать желание создавать сюжетные композиции, дополнять деталями, обогащающими изображение. Учить видеть красоту и радоваться всему живущему на земле. Развивать фантазию детей. Воспитывать желание не причинять вреда насеком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уг на прогулке «Путешествие в мир насекомы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сширять знания детей о жизни насекомых. Развивать внимание, память, любознательность, самостоятельность суждений; воспитывать интерес к насекомым, бережное отношение к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учивание стихотворения «Божья коровка» Л.Герас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детей эмоционально воспринимать образное содержание стихотворения; помочь запомнить его и выразительно читать наизусть, передавая интонацией нежное отношение к насеком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«Развитие речи»: "Как кузнечик помогал слабым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Актуализация словаря по теме "Насекомые". Развитие связной речи. Совершенствование навыка пересказа. Совершенствование навыков слогового анализа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общих речевых навыков (звукопроизношения, чёткой дикции, звучности и подвижности голоса). Развитие мелкой моторики. Развитие мышления. Развитие творческого воображения и подражательности. Воспитание бережного отношения к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ая прогулка «Путешествие в Луголандию».</w:t>
      </w:r>
    </w:p>
    <w:p>
      <w:pPr>
        <w:sectPr>
          <w:type w:val="nextPage"/>
          <w:pgSz w:w="11906" w:h="16838"/>
          <w:pgMar w:left="1088" w:right="655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ить знания детей о флоре и фауне луга, развивать выразительность, артистизм, воображение, речь детей; формировать потребность в совместной деятельности со сверстниками и взрослыми. Воспитывать любовь к природе, к насекомым; научить их видеть прекрас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 «Найди и покаж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ять знания детей о насекомых, формировать умение узнавать их в окружающей природе, правильно называть. Способствовать развитию любознательности. Воспитывать интерес к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. Экологическая викторина «На лесной полянк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ить знания детей о насекомых и их характерных признаках. Воспитывать гуманную, социально-активную, творческую личность, способность понимать и любить окружающий мир насекомых и бережно относиться к ним, прогнозировать возможные последствия своих поступков. Развивать воображение, умение формировать свои мысли и отв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</w:t>
        <w:tab/>
        <w:t>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ликация "Пчёлы летят в улей" (коллективная работа)</w:t>
      </w:r>
    </w:p>
    <w:p>
      <w:pPr>
        <w:sectPr>
          <w:type w:val="nextPage"/>
          <w:pgSz w:w="11906" w:h="16838"/>
          <w:pgMar w:left="919" w:right="6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сширять представления детей о представителях фауны, продолжать знакомить с жизнью пчёл. Продолжать учить детей составлять общую сюжетно-тематическую композицию, располагать объекты "ближе" и "дальше"; закреплять умение вырезать овальное туловище пчелы из готовых исходных форм, используя всю их поверхность, при изображении крыльев использовать приёмы парного вырезания. Формировать творческую активность детей: учить передавать в работе намерения насекомых (летят друг за другом, кружатся по кругу, играют в догонялки, любуются цветами и т.д.). Воспитывать в детях стремление заботиться о тех, кто зависит от человека, о насекомых.</w:t>
      </w:r>
    </w:p>
    <w:p>
      <w:pPr>
        <w:pStyle w:val="Normal"/>
        <w:jc w:val="center"/>
        <w:rPr>
          <w:b/>
          <w:b/>
          <w:color w:val="333300"/>
          <w:sz w:val="40"/>
          <w:szCs w:val="40"/>
        </w:rPr>
      </w:pPr>
      <w:r>
        <w:rPr>
          <w:b/>
          <w:color w:val="333300"/>
          <w:sz w:val="40"/>
          <w:szCs w:val="40"/>
        </w:rPr>
        <w:t>Участники проце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ИТ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</w:t>
      </w:r>
    </w:p>
    <w:p>
      <w:pPr>
        <w:pStyle w:val="Normal"/>
        <w:jc w:val="center"/>
        <w:rPr/>
      </w:pPr>
      <w:r>
        <w:rPr>
          <w:b/>
          <w:color w:val="333300"/>
          <w:sz w:val="28"/>
          <w:szCs w:val="28"/>
        </w:rPr>
        <w:t>Формы работы с детьм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художественной литератур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окружающим мир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и ручной тру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ес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иж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</w:t>
      </w:r>
    </w:p>
    <w:p>
      <w:pPr>
        <w:sectPr>
          <w:type w:val="nextPage"/>
          <w:pgSz w:w="11906" w:h="16838"/>
          <w:pgMar w:left="1440" w:right="3183" w:gutter="0" w:header="0" w:top="14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еды Наблюдения</w:t>
      </w:r>
    </w:p>
    <w:p>
      <w:pPr>
        <w:pStyle w:val="Normal"/>
        <w:jc w:val="center"/>
        <w:rPr>
          <w:b/>
          <w:b/>
          <w:color w:val="333300"/>
          <w:sz w:val="40"/>
          <w:szCs w:val="40"/>
        </w:rPr>
      </w:pPr>
      <w:r>
        <w:rPr>
          <w:b/>
          <w:color w:val="333300"/>
          <w:sz w:val="40"/>
          <w:szCs w:val="40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из журнала «Дошкольная педагогика» Петрова И.М. № 4-200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аляева М.А. «Развитие речи при ознакомлении с природо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ова Л.П. «Игровые экологические занятия с деть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а С.Н. «Методика экологического воспитания в детском сад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из журнала «Ребенок в детском саду» Казанцева И.В. «Насекомые» № 5-07 г., «Гусеница Анюта» № 1-200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из журнала «Свирелька». Ижевский С.С. «Божья коровка -спасительница» № 8-200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врелова О.Н. «Перспективное планирование наблюдений на прогулках в детском сад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рова Т.И. «Игры и занятия по развитию речи дошкольник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ябьева Е.А. «Нравственно-эстетические беседы и игры с дошкольниками».</w:t>
      </w:r>
    </w:p>
    <w:p>
      <w:pPr>
        <w:sectPr>
          <w:type w:val="nextPage"/>
          <w:pgSz w:w="11906" w:h="16838"/>
          <w:pgMar w:left="902" w:right="45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кевич О.А. «Добро пожаловать в экологи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>СКАЗКА О ЗАВЕТНОЙ МЕЧТЕ ГУСЕНИЦЫ АНЮТЫ И ЕЕ ВОЛШЕБНОМ ПРЕВРАЩЕНИИ</w:t>
      </w:r>
    </w:p>
    <w:p>
      <w:pPr>
        <w:pStyle w:val="Normal"/>
        <w:jc w:val="both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дном большом и красивом лесу росло высокое дерево. Оно тянуло свои ветви к теплому солнцу, а ласковый ветерок, который часто пробегал мимо дерева, любил поиграть его листвой. И вот здесь, под одним резным листочком, жила-была гусеница Анюта. Она очень любила переползать с листочка на листочек, греться под теплыми лучами солнышка и мечтать... Она мечтала о том, как хорошо было бы узнать, что же там дальше: за тем цветком, за тем кустом, за тем деревом. И как хорошо было бы знать, кто же она в этой жизни, какова ее роль в этом мире. 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юта решила: «Хватит мечтать, я все это узнаю!» Она повязала разноцветные бантики - Сколько их? Какого цвета? Какого цвета первый бантик? и поползла. Но только она переползла с листочка на листочек, как рядом с ней на тонкой паутинке начал спускаться маленький паучок. — Ой, сколько у него лапок? — подумала 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И у меня их тоже много. (Давайте посчитаем сколько всего лапок у нашей гусеницы. Сколько их справа? Слева? Какие они сверху? Снизу?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верное я паук, - решила она у него это спросить, но паук так быстро спустился на своей шелковой паутине, что наша Гусеница не успела задать ему этот вопрос. - У меня много лапок, и я умею так же как он, тянуть паутину, но ведь я не такая круглая. (Какой формы тело нашей гусеницы? Из скольких частей оно состоит? Чем еще гусеница похожа на паука? Чем от него отличается?) Нет, и совсем я даже не паук, - сказала Гусеница сама себе и поползла дальш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- сказала гусеница улитке, - я хотела бы у вас спросить, вы не знаете, кто я? У меня как у вас есть рожки. Улитка посмотрела на гусеницу и, ничего не ответив, спряталась в свой домик. Долго Анюта ждала, когда же улитка опять выглянет, но так и не дождала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т, наверное, я не улитка. У меня есть рожки, но нет такого домика на спи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усеница поползла вверх по дереву и увидела, как с ветки на ветку прыгнула пушистая бел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верное, я - белка, - подумала гусеница. Я тоже очень мягкая и пушистая,</w:t>
        <w:br/>
        <w:t>да и с цветком мы похожи. (Какого цвета бывает белка летом? А какого цвета</w:t>
        <w:br/>
        <w:t>наша гусеница? Какая она на ощупь?) Да, но у меня нет такого роскошного хвоста,</w:t>
        <w:br/>
        <w:t>как у белки, - подумала она и расстроила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юта забралась на свой любимый листок, и чуть не заплакала. Но тут над ней пролетела муха и села рядом на вет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чем ты грустишь? - спросила муха. И гусеница поведала ей всю свою историю. А еще она сказала, что у нее есть мечта — как можно больше узнать и увидеть.</w:t>
      </w:r>
    </w:p>
    <w:p>
      <w:pPr>
        <w:sectPr>
          <w:type w:val="nextPage"/>
          <w:pgSz w:w="11906" w:h="16838"/>
          <w:pgMar w:left="939" w:right="803" w:gutter="0" w:header="0" w:top="9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расстраивайся, - сказала ей муха, - я знаю кто ты. Ты гусеница, а твоя мечта скоро сбудется, подожди только немного и посиди тихо-тихо, не двигаясь. И улет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усеницу заметила птица, подлетела и чуть клюнула. Но Анюта успела спрятаться под листочком и замере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х, если бы и я умела так летать, - подумала она. Тогда бы мне не пришлось прятаться. Ну, сколько мне еще быть неподвижной? Я и так уже долго здесь сижу. Все, больше не могу! И тут она почувствовала, что ветерок, пролетевший мимо, поднял ее и оторвал от листка, но она не упала, а полетела. Полетела, как птица, расправив за спиной красивые хрупкие крыль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бабочка! - радостно воскликнула Анюта. Она села на цветок, который так нравился ей, потом покружилась над ним, и полетела дальше на солнечную полянку, где росло много таких же красивых и ярких цветов. Бабочка покружилась над лугом, полетела к речке и подумала: как прекрасно жить на этом свете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ягкая игрушка - гусеница (которую можно сшить), полифункциональная. У нее ласковое имя - Анюта. Мягкий и немного грустный взгляд. Почему она грустит? Об этом интересно поразмыслить и взрослым и детям. Поле для фантазии обширное. Может быть, она грустит об ушедшем лете, может быть, ей грустно оттого, что мало кто любит гусениц, и люди совсем не думают о том, что она, как гадкий утенок из сказки Андерсена, в один прекрасный день превратится в мягкую, изящную и прекрасную бабочку, которой будут любоваться все. При таком размышлении развивается творческое воображение ребенка, его фантазия, речь. Затрагиваются и нравственные аспекты.</w:t>
      </w:r>
    </w:p>
    <w:p>
      <w:pPr>
        <w:sectPr>
          <w:type w:val="nextPage"/>
          <w:pgSz w:w="11906" w:h="16838"/>
          <w:pgMar w:left="930" w:right="8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участии Анюты с ребенком, можно вести беседы о природе, решать вопросы экологии, дать представление о том, что каждое живое существо, какой бы облик у него ни был, имеет право на жизнь. Общаясь с Анютой, дети приобретают сенсорный опыт. Закрепляют математические представления - прямой и порядковый счет; различают направления - сверху, снизу.</w:t>
      </w:r>
    </w:p>
    <w:p>
      <w:pPr>
        <w:pStyle w:val="Normal"/>
        <w:jc w:val="center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>Рассказы о насекомых</w:t>
      </w:r>
    </w:p>
    <w:p>
      <w:pPr>
        <w:pStyle w:val="Normal"/>
        <w:jc w:val="center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>Божья кор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етке ползет жучок. Он маленький, с горошину, кругленький. Оба крыла у него красные, и на обоих по семь черных точек. Это божья коровка. Чуть тронешь ее - испугается, тотчас спрячет под себя ножки и усики. Недвижим, ни с места. И, если никто и ничто его не беспокоит, жучок опомнится и снова поползет. Он прилежно охотится за тлями — вредными насекомыми. Яркая окраска божьей коровки предупреждает: «Не тронь меня, я невкусный». Эта окраска так и называется - предупреждающая. Насекомые, которые ярко окрашены, невкусны или даже ядовиты, и птицы их не ед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о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села на цветок пестрая крапивница. Само собой, вы тут же начинаете к ней подкрадываться. Стараетесь чем-нибудь накрыть ее. И, если вам это удается, берете бабочку за крылья, трогаете усики, свернутый спиралью хоботок. А потом — бросаете, на что она вам. Но бабочка уже не может летать. Она как-то косо планирует вниз и беспомощно бьется на земле. Ее бархатистые, яркие крылышки обтрепаны. Узор стерт, проглядывает прозрачная, как слюда, основа крыла. Бабочка обречена на гибель. Гораздо интереснее наблюдать за бабочками, не повреждая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жья кор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А. Плешаков</w:t>
      </w:r>
    </w:p>
    <w:p>
      <w:pPr>
        <w:sectPr>
          <w:type w:val="nextPage"/>
          <w:pgSz w:w="11906" w:h="16838"/>
          <w:pgMar w:left="1020" w:right="7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любим божьих коровок за то, что они добродушные на вид, круглые, яркие, блестящие. Но оказывается их еще и за то можно любить, что они наши верные друзья. Мы часто сажаем жучка на руку, смотрим, как он ползет по ладони, и приговариваем: «Божья коровка, улети на небо, принеси мне хлеба». Но, конечно, понимаем, что хлеба коровки не могут принести. А оказывается, могут. Не в прямом, конечно, смысле - взять и принести батон или буханку. Нет, они помогают нам сохранить урожай на полях, в садах, в огородах. Но, чтобы коровок везде и всегда было много, мы должны относиться к ним бережно, тем более, что приносят они не только хлеб, но и как утверждают старинные книги, счастье.</w:t>
      </w:r>
    </w:p>
    <w:p>
      <w:pPr>
        <w:pStyle w:val="Normal"/>
        <w:jc w:val="center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>ИГРА «Поймай бабочк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небольшого прута привязывается «бабочка». Дети встают в круг, воспитатель (в центре) держит прут и говор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летайте, бабочки, Над капустной грядкою, Не садитесь, бабочки, На капусту сладкую. Кто вредит капусте -В огород не пусти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ближая предмет к ребенку, воспитатель приподнимает прут так, чтобы ребенок прыгал вверх, стараясь поймать бабочку, при этом он обращается к ребенку: «Лови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Божья коров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ыбирают ведущего («божью коровку») и по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жья коровка, полети на небо, Принеси нам хлеба Черного, белого Только не горел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поет: - Будет солнце - полечу ( дети поднимают руки - крылья), будет дождик  посижу (складывают руки - крылья и садя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Божья коров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округ себя покружились (кружа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божьих коровок преврат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жьи коровки, покажите м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ши головки, носики, роти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чки - крылышки, ножки, животики (показывают названные части тел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тит солнышко, божьи коровки ползают по листочкам (дети встают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твереньки и ползают по пол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ул злой, холодный ветер, перевернул жучков (дети переворачиваются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ну, шевелят расслабленными ногами и рук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ул добрый, теплый ветерок, помог жучкам переверну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аук и мух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- «паук», остальные дети - «мух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хи» весело, радостно «летают». По команде «Паук!» выходит «паук»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озным выражением на лице, пытается догнать «муху». Дети прячу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РАЗВИВАЮЩИЕ ИГРЫ.</w:t>
      </w:r>
    </w:p>
    <w:p>
      <w:pPr>
        <w:pStyle w:val="Normal"/>
        <w:jc w:val="center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Жуч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родолжать отрабатывать умение различать слева — справа, развивать зрительную память, умение анализировать, координировать движения глаз, рук, мелкую моторику, ре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занят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У   каждого   ребенка   две   картинки   (с   законченным   и   незаконченным изображением жучка «Божья коровка») и фломас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друг от друга левая и правая картин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нужно сделать, чтобы они стали похож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х деталей из тех, что есть на левой картинке нет на прав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исуй недостающие детали рисунка. Работай быстро и аккур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нце воспитатель и ребенок анализируют точность использования в активной речи слова «слева», «справа». Воспитатель дает возможность самостоятельно оценить результат своей работы (хорошо, не очень хорошо, плох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333300"/>
          <w:sz w:val="40"/>
          <w:szCs w:val="40"/>
        </w:rPr>
      </w:pPr>
      <w:r>
        <w:rPr>
          <w:b/>
          <w:color w:val="333300"/>
          <w:sz w:val="40"/>
          <w:szCs w:val="40"/>
        </w:rPr>
        <w:t>Дидактические и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еобычная песе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ая на развитие фонематического слуха и формирование звукового анализа, слов, улучшения произношения, расширение активного словаря, углублению интереса к язы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 игры: ребенок распевает гласные звуки на мотив любой знакомой ему мело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игры: Воспитатель: Однажды жуки, бабочки и кузнечики поспорили, кто лучше всех споет песенку. Первыми выступали большие толстые жуки. Они важно пели о-о-о (дети пропевают мелодию на звук «о»). Затем выпорхнули яркие веселые бабочки. Они звонко и весело запели песенку (дети исполняют ту же мелодию на звук «а»). Последними вышли музыканты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знечики, они заиграли на скрипочках и-и-и-и (дети напевают эту же мелодию на звук «и»). Тут на полянку вышли все (дети делают шаг вперед) и начали распевать со словами. И сразу все жуки, бабочки, кузнечики поняли, что лучше всех поют наши девочки и мальч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в ходе игры вычленяются и интонируются отдельные гласные звуки. Продолжая сочинять истории с разными персонажами, постепенно дети пропевают все глас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дарки Алешке»                                                                                                  Правила игры: подобрать слова, которые начинаются с заданного зв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иг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огда Аленке исполнилось 6 лет, ей подарили много игрушек в названиях которых слышатся звуки: «ж», «б», «у» (жук, бабочка, улит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333300"/>
          <w:sz w:val="40"/>
          <w:szCs w:val="40"/>
        </w:rPr>
      </w:pPr>
      <w:r>
        <w:rPr>
          <w:b/>
          <w:color w:val="333300"/>
          <w:sz w:val="40"/>
          <w:szCs w:val="40"/>
        </w:rPr>
      </w:r>
    </w:p>
    <w:p>
      <w:pPr>
        <w:pStyle w:val="Normal"/>
        <w:jc w:val="center"/>
        <w:rPr>
          <w:b/>
          <w:b/>
          <w:color w:val="333300"/>
          <w:sz w:val="40"/>
          <w:szCs w:val="40"/>
        </w:rPr>
      </w:pPr>
      <w:r>
        <w:rPr>
          <w:b/>
          <w:color w:val="333300"/>
          <w:sz w:val="40"/>
          <w:szCs w:val="40"/>
        </w:rPr>
      </w:r>
    </w:p>
    <w:p>
      <w:pPr>
        <w:pStyle w:val="Normal"/>
        <w:jc w:val="center"/>
        <w:rPr>
          <w:b/>
          <w:b/>
          <w:color w:val="333300"/>
          <w:sz w:val="40"/>
          <w:szCs w:val="40"/>
        </w:rPr>
      </w:pPr>
      <w:r>
        <w:rPr>
          <w:b/>
          <w:color w:val="333300"/>
          <w:sz w:val="40"/>
          <w:szCs w:val="40"/>
        </w:rPr>
      </w:r>
    </w:p>
    <w:p>
      <w:pPr>
        <w:pStyle w:val="Normal"/>
        <w:jc w:val="center"/>
        <w:rPr>
          <w:b/>
          <w:b/>
          <w:color w:val="333300"/>
          <w:sz w:val="40"/>
          <w:szCs w:val="40"/>
        </w:rPr>
      </w:pPr>
      <w:r>
        <w:rPr>
          <w:b/>
          <w:color w:val="333300"/>
          <w:sz w:val="40"/>
          <w:szCs w:val="40"/>
        </w:rPr>
      </w:r>
    </w:p>
    <w:p>
      <w:pPr>
        <w:pStyle w:val="Normal"/>
        <w:jc w:val="center"/>
        <w:rPr>
          <w:b/>
          <w:b/>
          <w:color w:val="333300"/>
          <w:sz w:val="40"/>
          <w:szCs w:val="40"/>
        </w:rPr>
      </w:pPr>
      <w:r>
        <w:rPr>
          <w:b/>
          <w:color w:val="333300"/>
          <w:sz w:val="40"/>
          <w:szCs w:val="40"/>
        </w:rPr>
      </w:r>
    </w:p>
    <w:p>
      <w:pPr>
        <w:pStyle w:val="Normal"/>
        <w:jc w:val="center"/>
        <w:rPr>
          <w:b/>
          <w:b/>
          <w:color w:val="333300"/>
          <w:sz w:val="40"/>
          <w:szCs w:val="40"/>
        </w:rPr>
      </w:pPr>
      <w:r>
        <w:rPr>
          <w:b/>
          <w:color w:val="333300"/>
          <w:sz w:val="40"/>
          <w:szCs w:val="40"/>
        </w:rPr>
      </w:r>
    </w:p>
    <w:p>
      <w:pPr>
        <w:pStyle w:val="Normal"/>
        <w:jc w:val="center"/>
        <w:rPr>
          <w:b/>
          <w:b/>
          <w:color w:val="333300"/>
          <w:sz w:val="40"/>
          <w:szCs w:val="40"/>
        </w:rPr>
      </w:pPr>
      <w:r>
        <w:rPr>
          <w:b/>
          <w:color w:val="333300"/>
          <w:sz w:val="40"/>
          <w:szCs w:val="40"/>
        </w:rPr>
      </w:r>
    </w:p>
    <w:p>
      <w:pPr>
        <w:pStyle w:val="Normal"/>
        <w:jc w:val="center"/>
        <w:rPr>
          <w:b/>
          <w:b/>
          <w:color w:val="333300"/>
          <w:sz w:val="40"/>
          <w:szCs w:val="40"/>
        </w:rPr>
      </w:pPr>
      <w:r>
        <w:rPr>
          <w:b/>
          <w:color w:val="333300"/>
          <w:sz w:val="40"/>
          <w:szCs w:val="40"/>
        </w:rPr>
        <w:t>Хитрые вопросы</w:t>
      </w:r>
    </w:p>
    <w:p>
      <w:pPr>
        <w:pStyle w:val="Normal"/>
        <w:jc w:val="center"/>
        <w:rPr>
          <w:b/>
          <w:b/>
          <w:color w:val="333300"/>
          <w:sz w:val="40"/>
          <w:szCs w:val="40"/>
        </w:rPr>
      </w:pPr>
      <w:r>
        <w:rPr>
          <w:b/>
          <w:color w:val="333300"/>
          <w:sz w:val="40"/>
          <w:szCs w:val="40"/>
        </w:rPr>
      </w:r>
    </w:p>
    <w:p>
      <w:pPr>
        <w:pStyle w:val="Normal"/>
        <w:tabs>
          <w:tab w:val="clear" w:pos="708"/>
          <w:tab w:val="center" w:pos="4828" w:leader="none"/>
        </w:tabs>
        <w:rPr>
          <w:sz w:val="28"/>
          <w:szCs w:val="28"/>
        </w:rPr>
      </w:pPr>
      <w:r>
        <w:rPr>
          <w:sz w:val="28"/>
          <w:szCs w:val="28"/>
        </w:rPr>
        <w:t>Каких насекомых зовут как животных? (жуки - олень, носорог, коров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е сильное обоняние у... (бабоч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крыльев у жука? (две пар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летают бабочки? (по неб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чего пауку нужны крылья? (у паука нет крылье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насекомые предупреждают животных о том, что они несъедобны? (яркой окраской, как например, у божьей коров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у бабочки является компасом? (их крылышки утром «смотрят» на восток, в полдень - на юг, вечером - на запа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выше прыгает: муха или комар? (эти насекомые не прыгаю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быстрее летает: муравей или кузнечик? (эти насекомые не летаю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поет крыльями? (комары, мухи, пчелы, осы, шмел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360" w:right="190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color w:val="333300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Хитрые  считал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, пя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гры будем начин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челы в поле полете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жужжали, загуде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 пчелы на цвет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играем - водишь 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ром бабочка проснула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лыбнулась, потянула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 -росой она умыла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а - изящно покружила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и — нагнулась и присела, </w:t>
      </w:r>
    </w:p>
    <w:p>
      <w:pPr>
        <w:pStyle w:val="Normal"/>
        <w:rPr>
          <w:b/>
          <w:b/>
          <w:color w:val="333300"/>
          <w:sz w:val="40"/>
          <w:szCs w:val="40"/>
        </w:rPr>
      </w:pPr>
      <w:r>
        <w:rPr>
          <w:sz w:val="28"/>
          <w:szCs w:val="28"/>
        </w:rPr>
        <w:t>А четыре - улетела.</w:t>
      </w:r>
    </w:p>
    <w:p>
      <w:pPr>
        <w:sectPr>
          <w:type w:val="nextPage"/>
          <w:pgSz w:w="11906" w:h="16838"/>
          <w:pgMar w:left="738" w:right="1053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sectPr>
          <w:type w:val="nextPage"/>
          <w:pgSz w:w="11906" w:h="16838"/>
          <w:pgMar w:left="1440" w:right="37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>Наблюдения за насекомыми</w:t>
      </w:r>
    </w:p>
    <w:p>
      <w:pPr>
        <w:pStyle w:val="Normal"/>
        <w:jc w:val="center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>(БАБОЧКА, ЖУК, БОЖЬЯ КОРОВКА)</w:t>
      </w:r>
    </w:p>
    <w:p>
      <w:pPr>
        <w:pStyle w:val="Normal"/>
        <w:jc w:val="both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  <w:tab/>
        <w:t>Летом над растениями летают разные насекомые. Понаблюдать за бабочк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о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хают с  цветка  на  цветок.  Обратить  внимание  на  красивую  расцвет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льев, на то, как бабочки передвигаются по раст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омощи чего передвигаются бабоч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у бабочки крыль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пки маленькие, тоненькие, крепкие, сильные. Бабочка с расправленны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лыш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хожа на цветок, поэтому, отдыхая на траве среди цветов, она незаметна д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агов (птиц, насекомых), а так же детей, которые любят ловить бабо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Загадать загадку о бабоч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 большой цветной ковер села эскадрилья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откроет, то закроет расписные крыль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летящих бабочек крылья ярко окрашены, а у сидящих, когда крылья сложе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идна их оборотная сторона, тусклые одноцветные. Так они менее замет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умеет делать бабоч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она лета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ли бабочки одинаковы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между ними общего и в чем различ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бабочки похожи на цветок, почему мы ее сравниваем с бантик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Цель: Учить детей внимательному отношению к окружающему миру;</w:t>
        <w:br/>
        <w:t>воспитать интере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риродным явлениям. Формировать представления об особенностях внешнего вида насекомых, об особенностях поведения и жизни в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Наблюдение: Где можно найти божью коров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детям поискать жучка. Осмотреть место, где обнаружены божьи кор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каких местах - солнечных или теневых чаще можно встретить божью</w:t>
        <w:br/>
        <w:t>коров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жучки вылезли на солнц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они чаще сидят на одном месте, чем ползаю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: божьи коровки почувствовали тепло, вылезли из своих укрытий, что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реться на ярком солнце. Те, что бегают, уже отогрелись и побежали искать корм. Значит, жучка следует искать на освещаемых солнцем местах, особенно на деревянных постройках, так как дерево быстрее прогревается и дольше остается теплым.</w:t>
      </w:r>
    </w:p>
    <w:p>
      <w:pPr>
        <w:sectPr>
          <w:type w:val="nextPage"/>
          <w:pgSz w:w="11906" w:h="16838"/>
          <w:pgMar w:left="1035" w:right="1082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ить посадить жука на ладошку и, подняв к солнцу, прочитать потешку «Божья коров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>Беседа  о насекомых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содержание: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крепить представление детей о насекомых, учить выделять их главные</w:t>
        <w:br/>
        <w:t>признаки (членистое строение тела, 6 ног, крылья, усики)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ормировать знание о том, как насекомые защищаются от врагов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звивать умение сравнивать, выделять общие и отличительные признаки</w:t>
        <w:br/>
        <w:t>насекомых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оспитывать любознательность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зрительная работа: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насекомыми на прогулке, знакомство с моделями существенных признаков насекомых</w:t>
      </w:r>
    </w:p>
    <w:p>
      <w:pPr>
        <w:sectPr>
          <w:type w:val="nextPage"/>
          <w:pgSz w:w="11906" w:h="16838"/>
          <w:pgMar w:left="1440" w:right="4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, с динамической моделью «Бабочки, складывающие крылья». Аппликация «Бабочки и жуки-коров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бесе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ходит Буратино  (воспитатель,   переодетый в персонаж),  и  показывает 2конверта. В конвертах - сделанные из плотного картона бабочки и жуки. И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го конверта достать предметы и предложить детям: «Я вам сейчас разд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тики, они очень красивые и все желтого цвета». Дети рассматривают и говор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том,  что  Буратино  ошибается:   это  бабочки-лимонницы.   Буратино  дост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меты из другого конверта и говорит, что это пуговки. Дети объясняют, что 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чки-коровки.   Дети   должны   вспомнить   и   рассказать   Буратино,   как   о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людали за бабочками и за жуками на прогулке, а потом делали апплик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ратино: «Мне кажется, они такие разные. Похожи только тем, что маленьк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 нич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 «Давайте объясним Буратино, чем еще похожи жуки-коровки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очки-лимонниц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должны находить модели существенных признаков насекомых и, выставля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х на полотно, объясняют, что у них тело состоит из члеников - 6 ног, крылье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ратино: Значит, бабочки и жуки совсем одинаковые? Отличаются по величи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е тела, по цвету, по количеству точек (у бабочек одно красное пятнышко, 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ков - семь черных точ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ак вы думаете, есть ли у бабочек и жуков-коровок враг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ратино: Нет, они ведь такие маленьк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объясняют Буратино, что враги насекомых - это пт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как они спасаются от птиц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ратино: сразу убег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должны с помощью воспитателя рассказать Буратино, как приспособились жуки-коровки и бабочки к защите от врагов (насекомые от птиц убежать не могут). Бабочки - ярко-лимонного цвета, они, как только сядут на цветок, на стебелек зеленой травы и сложат крылышки, так и скрываются от глаз наблюдателя. Вот как это происходит: воспитатель показывает динамическую модель бабочки, складывающей крылья.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жуки-коровки очень горькие на вкус. Они такие яркие - красные с черными точками, как будто предупреждают птиц: «Не ешьте нас, мы - горькие». Вот птицы и остерегаются их клевать. А если человек возьмет жука-коровку в руки, то жук притворится мертвым - не шевелится, поджимает ножки и усики. В конце занятия предложить детям полетать, как бабочки: они порхают, парят в воздухе, присаживаются на цветок, складывают крылыш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уг на прогулке</w:t>
      </w:r>
    </w:p>
    <w:p>
      <w:pPr>
        <w:sectPr>
          <w:type w:val="nextPage"/>
          <w:pgSz w:w="11906" w:h="16838"/>
          <w:pgMar w:left="1440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спект занятия по апплик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челы летят в у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раммное содерж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ширять   представления   детей    о    представителях    фауны,    продолжа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накомить с жизнью пчё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должать     учить     детей     составлять     общую     сюжетно-тематическу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позицию, располагать объекты "ближе" и "дальше"; закреплять ум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резать овальное туловище пчелы из готовых исходных форм, используя вс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х поверхность, при изображении крыльев использовать приёмы  пар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рез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  творческую   активность   детей:   учить   передавать   в   работ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мерения насекомых (летят друг за другом, кружатся по кругу, играют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гонялки,   любуются   цветами   и   т.д.).   Воспитывать   в  детях   стрем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ботиться о тех, кто зависит от человека, о насеком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териа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 воспитателя большой лист бумаги с изображением цветочной поляны с ульем, несколько пчёл, цветок и улей, подклеенные фланелью и фланелеграф. У детей исходные формы для туловища 5x4см жёлтого цвета, крылья пчелы 4x7см голубого цвета, чёрный фломастер, ножницы, клей, кисточка, коробочка для обрез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од занят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спитатель рассказывает детям о том, что весной пробуждается природа и множество различных насекомых можно заметить в воздухе, в траве, на цвет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ких насекомых вы знает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гадайте загадки: Гудит мохнатенька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етит за сладеньким. (Пчел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мок маленьк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жителей счёту нет. (Пчёлы в уль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идели вы пчелу? Опишите е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доске развешаны картинки с изображением пчё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о вы знаете о пчёлах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 живут пчёлы? (В ульях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то заботится о пчёлах? (Пчеловод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кую пользу приносят пчёлы? (Делают мёд, опыляют растения)</w:t>
      </w:r>
    </w:p>
    <w:p>
      <w:pPr>
        <w:sectPr>
          <w:type w:val="nextPage"/>
          <w:pgSz w:w="11906" w:h="16838"/>
          <w:pgMar w:left="392" w:right="1552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егодня мы с вами вместе сделаем большую картинку, которая будет</w:t>
        <w:br/>
        <w:t>называться "Пчёлы летят в улей". Вот цветочная полянка, на которой стоит улей</w:t>
        <w:br/>
        <w:t>(педагог показывает большой лист с изображением поляны), а вы вырежьте и</w:t>
        <w:br/>
        <w:t>наклейте пчёл. Пчёлы будут лететь над поляной в разных местах - и близко, и</w:t>
        <w:br/>
        <w:t>далеко (педагог указывает на те и другие места на поляне). Приклеивать пчёл</w:t>
        <w:br/>
        <w:t>можно в разнообразном порядке: молодые пчёлы играют, летают друг за другом,</w:t>
        <w:br/>
        <w:t>старые пчёлы старательно летят в улей, а некоторые пчёлы любуются красивыми</w:t>
        <w:br/>
        <w:t>цветами (воспитатель показывает на фланелеграфе расположение пчёл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зкультмину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бята, я предлагаю встать из-за стола, представить себя пчёлами: пчёлами-мамами и пчёлами-детишками, или пчёлами-дедушками и полетать над полянк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дагог показывает вырезанные пчёлы и отмечает, что тело пчелы имеет овальную форму. Спрашивает, из какой исходной формы следует вырезать туловище - из прямоугольника. Предлагает показать исходную форму. Осуществляет показ вырезывания: складываем заготовку пополам, закругляем уголки, получаем туловище. Затем для получения крылышек складываем голубую заготовку пополам и вырезаем пару двойных крылышек. На крылышки наклейте туловище, нарисуйте фломастером глазки и полоски на теле пчёл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ждый должен хорошо выполнить свою часть работы, чтобы не испортить общую карти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процессе работы надо напомнить детям, чтобы они старались вырезать плавно закруглённые крылья и туловища у своих пчёлок. По мере готовности предлагать детям подходить со своими пчёлками к столу воспитателя, намазывать их клеем и наклеивать на поляну. Спрашивать при этом, какая пчела молодая, трудолюбивая, летит в улей или решила поиграть, покружиться над цветочком. Давать советы, каких пчёл лучше разместить рядом, а каких в других местах, учитывая пространство на поляне.</w:t>
      </w:r>
    </w:p>
    <w:p>
      <w:pPr>
        <w:pStyle w:val="Normal"/>
        <w:jc w:val="both"/>
        <w:rPr>
          <w:sz w:val="24"/>
          <w:szCs w:val="24"/>
        </w:rPr>
      </w:pPr>
      <w:r>
        <w:rPr/>
        <w:t>В конце занятия спросить у детей может ли каждый из них один выполнить такую большую и интересную картину. Подчеркнуть, что это можно сделать только вместе, работая так же дружно, как пчёл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5:15:00Z</dcterms:created>
  <dc:creator>1</dc:creator>
  <dc:description/>
  <cp:keywords/>
  <dc:language>en-US</dc:language>
  <cp:lastModifiedBy>1</cp:lastModifiedBy>
  <dcterms:modified xsi:type="dcterms:W3CDTF">2015-10-07T15:19:00Z</dcterms:modified>
  <cp:revision>2</cp:revision>
  <dc:subject/>
  <dc:title/>
</cp:coreProperties>
</file>