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 программы: Биология, Многообразие живых организмов. 7 класс. В.Б. Захаров, Н.И. Сонин, Е.Т. Захарова.</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рок по теме "</w:t>
      </w:r>
      <w:r>
        <w:rPr>
          <w:rFonts w:cs="Times New Roman" w:ascii="Times New Roman" w:hAnsi="Times New Roman"/>
          <w:b/>
          <w:sz w:val="24"/>
          <w:szCs w:val="24"/>
        </w:rPr>
        <w:t xml:space="preserve"> Многообразие насекомых</w:t>
      </w:r>
      <w:r>
        <w:rPr>
          <w:rFonts w:cs="Times New Roman" w:ascii="Times New Roman" w:hAnsi="Times New Roman"/>
          <w:sz w:val="24"/>
          <w:szCs w:val="24"/>
        </w:rPr>
        <w:t xml:space="preserve">, </w:t>
      </w:r>
      <w:r>
        <w:rPr>
          <w:rFonts w:cs="Times New Roman" w:ascii="Times New Roman" w:hAnsi="Times New Roman"/>
          <w:b/>
          <w:sz w:val="24"/>
          <w:szCs w:val="24"/>
        </w:rPr>
        <w:t>их роль в природе и практическое знач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tLeast" w:line="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u w:val="single"/>
        </w:rPr>
        <w:t>Цель урока</w:t>
      </w:r>
      <w:r>
        <w:rPr>
          <w:rFonts w:cs="Times New Roman" w:ascii="Times New Roman" w:hAnsi="Times New Roman"/>
          <w:sz w:val="24"/>
          <w:szCs w:val="24"/>
        </w:rPr>
        <w:t>: изучение многообразия насекомых, их роли в природе и в жизни человека.</w:t>
      </w:r>
    </w:p>
    <w:p>
      <w:pPr>
        <w:pStyle w:val="Normal"/>
        <w:spacing w:lineRule="atLeast" w:line="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u w:val="single"/>
        </w:rPr>
        <w:t>Задачи</w:t>
      </w:r>
      <w:r>
        <w:rPr>
          <w:rFonts w:cs="Times New Roman" w:ascii="Times New Roman" w:hAnsi="Times New Roman"/>
          <w:sz w:val="24"/>
          <w:szCs w:val="24"/>
        </w:rPr>
        <w:t>: на основе формирования знаний о значении насекомых в природе и в жизни человека развивать познавательный интерес к биологии, расширять кругозор учащихся, развивать умения выделять существенные признаки, устанавливать причинно-следственные связи, делать выводы, осуществлять санитарно-гигиеническое и экологическое воспитание учащихся.</w:t>
      </w:r>
    </w:p>
    <w:p>
      <w:pPr>
        <w:pStyle w:val="Normal"/>
        <w:spacing w:lineRule="atLeast" w:line="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jc w:val="both"/>
        <w:rPr/>
      </w:pPr>
      <w:r>
        <w:rPr>
          <w:rFonts w:cs="Times New Roman" w:ascii="Times New Roman" w:hAnsi="Times New Roman"/>
          <w:sz w:val="24"/>
          <w:szCs w:val="24"/>
        </w:rPr>
        <w:t xml:space="preserve">Тип урока: </w:t>
      </w:r>
      <w:r>
        <w:rPr>
          <w:rFonts w:cs="Times New Roman" w:ascii="Times New Roman" w:hAnsi="Times New Roman"/>
          <w:color w:val="000000"/>
          <w:sz w:val="24"/>
          <w:szCs w:val="24"/>
        </w:rPr>
        <w:t>урок ознакомления с новым материалом</w:t>
      </w: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ролевая игра - судебное заседан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u w:val="single"/>
        </w:rPr>
        <w:t>Оборудование и материалы</w:t>
      </w:r>
      <w:r>
        <w:rPr>
          <w:rFonts w:cs="Times New Roman" w:ascii="Times New Roman" w:hAnsi="Times New Roman"/>
          <w:sz w:val="24"/>
          <w:szCs w:val="24"/>
        </w:rPr>
        <w:t xml:space="preserve">: электронная презентация, ПК, мультимедиа-проектор, иллюстрации с изображением насекомых,  рабочие листы для учащихся, листки-словарики, костюмы Судьи, Прокурора, Адвоката, Уголовный кодекс РФ,  произведение Лескова Н.С. «Левша»,  комнатное растение Стапелия крупноцветковая. </w:t>
      </w:r>
    </w:p>
    <w:p>
      <w:pPr>
        <w:pStyle w:val="Normal"/>
        <w:spacing w:lineRule="atLeast" w:line="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jc w:val="both"/>
        <w:rPr/>
      </w:pPr>
      <w:r>
        <w:rPr>
          <w:rFonts w:cs="Times New Roman" w:ascii="Times New Roman" w:hAnsi="Times New Roman"/>
          <w:sz w:val="24"/>
          <w:szCs w:val="24"/>
          <w:u w:val="single"/>
        </w:rPr>
        <w:t>Дополнительная подготовка к уроку</w:t>
      </w:r>
      <w:r>
        <w:rPr>
          <w:rFonts w:cs="Times New Roman" w:ascii="Times New Roman" w:hAnsi="Times New Roman"/>
          <w:sz w:val="24"/>
          <w:szCs w:val="24"/>
        </w:rPr>
        <w:t xml:space="preserve"> - опережающие зад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Изготовление  наглядного материала к уроку «Многообразие насекомых»: рисунки, рисунки-аппликации, рисунок из пластилина (индивидуальная работ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2. Сбор, анализ материала о пользе и вреде насекомых; подготовка сообщений (работа в малых группах).</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3. Распределение ролей.</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Сценарий  урока.</w:t>
      </w:r>
    </w:p>
    <w:p>
      <w:pPr>
        <w:pStyle w:val="Style16"/>
        <w:numPr>
          <w:ilvl w:val="0"/>
          <w:numId w:val="2"/>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Организационный момент (приветствие, отметка отсутствующих на уроке, готовность к уроку).</w:t>
      </w:r>
    </w:p>
    <w:p>
      <w:pPr>
        <w:pStyle w:val="Style16"/>
        <w:numPr>
          <w:ilvl w:val="0"/>
          <w:numId w:val="2"/>
        </w:numPr>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Изучение нового материала.</w:t>
      </w:r>
    </w:p>
    <w:p>
      <w:pPr>
        <w:pStyle w:val="Normal"/>
        <w:spacing w:lineRule="atLeast" w:line="0" w:before="0" w:after="0"/>
        <w:jc w:val="both"/>
        <w:rPr/>
      </w:pPr>
      <w:r>
        <w:rPr>
          <w:rFonts w:cs="Times New Roman" w:ascii="Times New Roman" w:hAnsi="Times New Roman"/>
          <w:sz w:val="24"/>
          <w:szCs w:val="24"/>
          <w:u w:val="single"/>
        </w:rPr>
        <w:t>Учитель:</w:t>
      </w:r>
      <w:r>
        <w:rPr>
          <w:rFonts w:cs="Times New Roman" w:ascii="Times New Roman" w:hAnsi="Times New Roman"/>
          <w:sz w:val="24"/>
          <w:szCs w:val="24"/>
        </w:rPr>
        <w:t xml:space="preserve"> Тема урока (на доске). Цель урока. На столах лежат рабочие листы (см. приложение 1), в которых вы будете выполнять задания в течение урока, работа в рабочих листах выборочно будет оценена.</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насекомые самый молодой класс из типа Членистоногие (стенд). Насчитывает более 1 млн разных видов, а значит, 1 млн разных жизней. В классе выделяют более 34 отрядов (учебник стр 158-159). По подсчетам специалистов (учебник стр. 164 5 абз), посмотрим,  сколько насекомых приходится на 1 человека – около 250.</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насекомые делится на 2 большие группы: 1. Первичнобескрылые = аптериготы. (см. учебник, рисунки животных). Древние насекомые Девонского периода. Ногохвостка, чешуйница. Просто организованные насекомые по строению схожи с кольчатыми червями (нереидой) – первые почвенные насекомые.влаголюбивы, ведут скрытый образ жизни- обитают в лесной подстилке, почве, под корой деревьев. Участвуют в почвообразовании.</w:t>
      </w:r>
    </w:p>
    <w:p>
      <w:pPr>
        <w:pStyle w:val="Normal"/>
        <w:spacing w:lineRule="atLeast" w:line="0" w:before="0" w:after="0"/>
        <w:jc w:val="both"/>
        <w:rPr/>
      </w:pPr>
      <w:r>
        <w:rPr>
          <w:rFonts w:cs="Times New Roman" w:ascii="Times New Roman" w:hAnsi="Times New Roman"/>
          <w:sz w:val="24"/>
          <w:szCs w:val="24"/>
        </w:rPr>
        <w:t>2.Крылатые – высокоорганизованные насекомые, имеют крылья или утратили их вторично, в связи с условиями обитания. Бабочки, жуки, блохи, муравьи, тараканы и т.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как в своей жизни мы больше сталкиваемся с крылатыми насекомыми, то продолжим урок в необычной форме – в форме суда (напоминаю – выполняете задания в рабочих листах). Для лучшего восприятия новых понятий, на ваших столах лежат дополнительные листки с терминами (см. приложение 2). </w:t>
      </w:r>
    </w:p>
    <w:p>
      <w:pPr>
        <w:pStyle w:val="Normal"/>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ЕКРЕТАРЬ: Встать! Суд идет! Садитесь!</w:t>
      </w:r>
    </w:p>
    <w:p>
      <w:pPr>
        <w:pStyle w:val="Normal"/>
        <w:spacing w:lineRule="atLeast" w:line="0" w:before="0" w:after="0"/>
        <w:rPr/>
      </w:pPr>
      <w:r>
        <w:rPr>
          <w:rFonts w:cs="Times New Roman" w:ascii="Times New Roman" w:hAnsi="Times New Roman"/>
          <w:sz w:val="24"/>
          <w:szCs w:val="24"/>
        </w:rPr>
        <w:t>СУДЬЯ: Дамы и господа!</w:t>
      </w:r>
    </w:p>
    <w:p>
      <w:pPr>
        <w:pStyle w:val="Normal"/>
        <w:spacing w:lineRule="atLeast" w:line="0" w:before="0" w:after="0"/>
        <w:rPr/>
      </w:pPr>
      <w:r>
        <w:rPr>
          <w:rFonts w:cs="Times New Roman" w:ascii="Times New Roman" w:hAnsi="Times New Roman"/>
          <w:sz w:val="24"/>
          <w:szCs w:val="24"/>
        </w:rPr>
        <w:t>Сегодня на скамье подсудимых насекомы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Колорадский жук, он же картофельный листоед</w:t>
      </w:r>
      <w:r>
        <w:rPr>
          <w:rFonts w:cs="Times New Roman" w:ascii="Times New Roman" w:hAnsi="Times New Roman"/>
          <w:sz w:val="24"/>
          <w:szCs w:val="24"/>
        </w:rPr>
        <w:t xml:space="preserve">. </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отряда Жесткокрылые. Родом из Мексики.</w:t>
      </w:r>
    </w:p>
    <w:p>
      <w:pPr>
        <w:pStyle w:val="Normal"/>
        <w:spacing w:lineRule="atLeast" w:line="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ерелетная саранча, в древности Акрида</w:t>
      </w:r>
      <w:r>
        <w:rPr>
          <w:rFonts w:cs="Times New Roman" w:ascii="Times New Roman" w:hAnsi="Times New Roman"/>
          <w:sz w:val="24"/>
          <w:szCs w:val="24"/>
        </w:rPr>
        <w:t>.</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отряда Прямокрылые. Родом из тропических стран Старого Свет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Комнатная муха.</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яд Двукрылые. Рудеральное животно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БабочкаКапустница, она же Белянка.</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яд Чешуекрылые. Родом из умеренных зон Евразии и Америки.</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Комар обыкновенный он же Пискун</w:t>
      </w:r>
      <w:r>
        <w:rPr>
          <w:rFonts w:cs="Times New Roman" w:ascii="Times New Roman" w:hAnsi="Times New Roman"/>
          <w:sz w:val="24"/>
          <w:szCs w:val="24"/>
        </w:rPr>
        <w:t xml:space="preserve">. </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яд Двукрылые. Обитатель водоемов.</w:t>
      </w:r>
    </w:p>
    <w:p>
      <w:pPr>
        <w:pStyle w:val="Normal"/>
        <w:spacing w:lineRule="atLeast" w:line="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Рыжий таракан, он же Прусак, он же Шваб</w:t>
      </w:r>
      <w:r>
        <w:rPr>
          <w:rFonts w:cs="Times New Roman" w:ascii="Times New Roman" w:hAnsi="Times New Roman"/>
          <w:sz w:val="24"/>
          <w:szCs w:val="24"/>
        </w:rPr>
        <w:t>.</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яд Таракановые. Родом из Германии</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Человеческая блоха.</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яд Блохи. Обитатель человеческого организма.</w:t>
      </w:r>
    </w:p>
    <w:p>
      <w:pPr>
        <w:pStyle w:val="Normal"/>
        <w:spacing w:lineRule="atLeast" w:line="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трекоза Большое коромысло, во Франции «девицы», в Англии – «драконовы мухи», они же соколы мира насекомых.</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итателя водоемов каменноугольного периода палеозойской эры.</w:t>
      </w:r>
    </w:p>
    <w:p>
      <w:pPr>
        <w:pStyle w:val="Normal"/>
        <w:spacing w:lineRule="atLeast" w:line="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Божья коровка, она же «божья овечка» или «солнечный теленок»</w:t>
      </w:r>
      <w:r>
        <w:rPr>
          <w:rFonts w:cs="Times New Roman" w:ascii="Times New Roman" w:hAnsi="Times New Roman"/>
          <w:sz w:val="24"/>
          <w:szCs w:val="24"/>
        </w:rPr>
        <w:t>.</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отряда Жесткокрылых. Обитает повсеместно.</w:t>
      </w:r>
    </w:p>
    <w:p>
      <w:pPr>
        <w:pStyle w:val="Normal"/>
        <w:spacing w:lineRule="atLeast" w:line="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Медоносная пчела.</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тряд Перепончатокрылые. Одомашненное животно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А СУДЕ ПРИСУТСТВУЮТ:</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рокурор: 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двокат: 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предоставляется Прокурору.</w:t>
      </w:r>
    </w:p>
    <w:p>
      <w:pPr>
        <w:pStyle w:val="Normal"/>
        <w:spacing w:lineRule="atLeast" w:line="0" w:before="0" w:after="0"/>
        <w:jc w:val="both"/>
        <w:rPr/>
      </w:pPr>
      <w:r>
        <w:rPr>
          <w:rFonts w:cs="Times New Roman" w:ascii="Times New Roman" w:hAnsi="Times New Roman"/>
          <w:sz w:val="24"/>
          <w:szCs w:val="24"/>
        </w:rPr>
        <w:t>ПРОКУРОР: Ваша честь! Прошу Вас вьнести наказание:</w:t>
      </w:r>
    </w:p>
    <w:p>
      <w:pPr>
        <w:pStyle w:val="Normal"/>
        <w:spacing w:lineRule="atLeast" w:line="0" w:before="0" w:after="0"/>
        <w:jc w:val="both"/>
        <w:rPr/>
      </w:pPr>
      <w:r>
        <w:rPr>
          <w:rFonts w:cs="Times New Roman" w:ascii="Times New Roman" w:hAnsi="Times New Roman"/>
          <w:sz w:val="24"/>
          <w:szCs w:val="24"/>
        </w:rPr>
        <w:t xml:space="preserve">По ст. 162 ч.3. </w:t>
      </w:r>
      <w:r>
        <w:rPr>
          <w:rFonts w:cs="Times New Roman" w:ascii="Times New Roman" w:hAnsi="Times New Roman"/>
          <w:b/>
          <w:sz w:val="24"/>
          <w:szCs w:val="24"/>
        </w:rPr>
        <w:t xml:space="preserve">Разбой, совершенный организованной группой, в целях хищения чужого имущества в крупном размере </w:t>
      </w:r>
      <w:r>
        <w:rPr>
          <w:rFonts w:cs="Times New Roman" w:ascii="Times New Roman" w:hAnsi="Times New Roman"/>
          <w:sz w:val="24"/>
          <w:szCs w:val="24"/>
        </w:rPr>
        <w:t xml:space="preserve">— насекомым: Колорадскому жуку, бабочке Капустнице, Перелетной саранче. </w:t>
      </w:r>
      <w:r>
        <w:rPr>
          <w:rFonts w:cs="Times New Roman" w:ascii="Times New Roman" w:hAnsi="Times New Roman"/>
          <w:i/>
          <w:sz w:val="24"/>
          <w:szCs w:val="24"/>
        </w:rPr>
        <w:t>Эти насекомые уничтожают растения, которые человек выращивает для себя. Бороться с ними трудно, т.к. они дают огромное потомство</w:t>
      </w:r>
      <w:r>
        <w:rPr>
          <w:rFonts w:cs="Times New Roman" w:ascii="Times New Roman" w:hAnsi="Times New Roman"/>
          <w:sz w:val="24"/>
          <w:szCs w:val="24"/>
        </w:rPr>
        <w:t>.</w:t>
      </w:r>
    </w:p>
    <w:p>
      <w:pPr>
        <w:pStyle w:val="Normal"/>
        <w:spacing w:lineRule="atLeast" w:line="0" w:before="0" w:after="0"/>
        <w:jc w:val="both"/>
        <w:rPr/>
      </w:pPr>
      <w:r>
        <w:rPr>
          <w:rFonts w:cs="Times New Roman" w:ascii="Times New Roman" w:hAnsi="Times New Roman"/>
          <w:sz w:val="24"/>
          <w:szCs w:val="24"/>
        </w:rPr>
        <w:t xml:space="preserve">По ст. 115. </w:t>
      </w:r>
      <w:r>
        <w:rPr>
          <w:rFonts w:cs="Times New Roman" w:ascii="Times New Roman" w:hAnsi="Times New Roman"/>
          <w:b/>
          <w:sz w:val="24"/>
          <w:szCs w:val="24"/>
        </w:rPr>
        <w:t>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w:t>
      </w:r>
      <w:r>
        <w:rPr>
          <w:rFonts w:cs="Times New Roman" w:ascii="Times New Roman" w:hAnsi="Times New Roman"/>
          <w:sz w:val="24"/>
          <w:szCs w:val="24"/>
        </w:rPr>
        <w:t xml:space="preserve"> - насекомым: Комнатной мухе, Рыжему таракану, комару Пискуну, Человеческой блохе. </w:t>
      </w:r>
      <w:r>
        <w:rPr>
          <w:rFonts w:cs="Times New Roman" w:ascii="Times New Roman" w:hAnsi="Times New Roman"/>
          <w:i/>
          <w:sz w:val="24"/>
          <w:szCs w:val="24"/>
        </w:rPr>
        <w:t>Эти насекомые своими укусами вызывают зуд, причиняют боль. Являются разносчиками болезней, таких как тиф, чума, холера и другие, эпидемии которых унесли человеческих жизней больше, чем все войны вместе взятые. Людям требуется много сии, чтобы научиться побеждать все эти болезни</w:t>
      </w:r>
      <w:r>
        <w:rPr>
          <w:rFonts w:cs="Times New Roman" w:ascii="Times New Roman" w:hAnsi="Times New Roman"/>
          <w:sz w:val="24"/>
          <w:szCs w:val="24"/>
        </w:rPr>
        <w:t>.</w:t>
      </w:r>
    </w:p>
    <w:p>
      <w:pPr>
        <w:pStyle w:val="Normal"/>
        <w:spacing w:lineRule="atLeast" w:line="0" w:before="0" w:after="0"/>
        <w:jc w:val="both"/>
        <w:rPr/>
      </w:pPr>
      <w:r>
        <w:rPr>
          <w:rFonts w:cs="Times New Roman" w:ascii="Times New Roman" w:hAnsi="Times New Roman"/>
          <w:sz w:val="24"/>
          <w:szCs w:val="24"/>
        </w:rPr>
        <w:t xml:space="preserve">По ст. 118 ч.З. </w:t>
      </w:r>
      <w:r>
        <w:rPr>
          <w:rFonts w:cs="Times New Roman" w:ascii="Times New Roman" w:hAnsi="Times New Roman"/>
          <w:b/>
          <w:sz w:val="24"/>
          <w:szCs w:val="24"/>
        </w:rPr>
        <w:t>Причинение средней тяжести вреда здоровью по неосторожности</w:t>
      </w:r>
      <w:r>
        <w:rPr>
          <w:rFonts w:cs="Times New Roman" w:ascii="Times New Roman" w:hAnsi="Times New Roman"/>
          <w:sz w:val="24"/>
          <w:szCs w:val="24"/>
        </w:rPr>
        <w:t xml:space="preserve"> — насекомым: Божьей коровке, Стрекозе, Медоносной пче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аша честь, я закончил!</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предоставляется адвокату.</w:t>
      </w:r>
    </w:p>
    <w:p>
      <w:pPr>
        <w:pStyle w:val="Normal"/>
        <w:spacing w:lineRule="atLeast" w:line="0" w:before="0" w:after="0"/>
        <w:jc w:val="both"/>
        <w:rPr/>
      </w:pPr>
      <w:r>
        <w:rPr>
          <w:rFonts w:cs="Times New Roman" w:ascii="Times New Roman" w:hAnsi="Times New Roman"/>
          <w:sz w:val="24"/>
          <w:szCs w:val="24"/>
        </w:rPr>
        <w:t>АДВОКАТ: Ваша честь! Прошу Вас оправдать подсудимых насекомых, т.к. значение насекомых в природе и в жизни человека велико. Они опыляют растения, а это значит, без них бы растения не могли бы давать плоды и семена. Большинство из них являются пищей различным животным (рыбам, птицам), жилищем для других животны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асекомых — паразитов и хищников разводят специально для защиты растений от вредителей. Некоторые являются объектом научных исследований. Многие насекомые послужили примером для инженеров — конструкторов при создании летательных аппаратов и различных приборов. Велико и эстетическое значение насекомых для челове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аша честь, я закончил!</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Уважаемый Прокурор, есть ли со стороны обвинения свидетел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рокурор: Да,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Уважаемый Адвокат, есть ли со стороны защиты свидетел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двокат: Да, Ваша честь!</w:t>
      </w:r>
    </w:p>
    <w:p>
      <w:pPr>
        <w:pStyle w:val="Normal"/>
        <w:spacing w:lineRule="atLeast" w:line="0" w:before="0" w:after="0"/>
        <w:jc w:val="both"/>
        <w:rPr/>
      </w:pPr>
      <w:r>
        <w:rPr>
          <w:rFonts w:cs="Times New Roman" w:ascii="Times New Roman" w:hAnsi="Times New Roman"/>
          <w:sz w:val="24"/>
          <w:szCs w:val="24"/>
        </w:rPr>
        <w:t>СУДЬЯ: начинаем процесс над Колорадским жуком. Слово предоставляется свидетелю с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тороны обвинения агроному __________________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ГРОНОМ: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олорадский жук — опасный вредитель полей, уничтожает растения семейства Пасленовых. По его вине сельское хозяйство ежегодно не добирает около 10 млн.т. картофеля. Бороться с ним очень тяжело и дорого, т.к. очень плодовит. Самки откладывают до 2,5 тыс. яиц, кучками по 30- 40 шт. в каждой. Через 5-I7суток из яйца выходит личинка, за жизнь уничтожает 10 листьев, а взрослый жук - 40 листьев картофеля. Могут без еды выдерживать голодовку около года, жажду утоляют — пьют капельки росы на листьях растений. Могут не выходить из - под земли 2-3 года. Не тонут в воде, переносятся ветром. Имеет способность притворяться «падать мертвым». Я закончил.</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слово — свидетелю со стороны защиты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ЭНТОМОЛОГ: Ваша честь!</w:t>
      </w:r>
    </w:p>
    <w:p>
      <w:pPr>
        <w:pStyle w:val="Normal"/>
        <w:spacing w:lineRule="atLeast" w:line="0" w:before="0" w:after="0"/>
        <w:jc w:val="both"/>
        <w:rPr/>
      </w:pPr>
      <w:r>
        <w:rPr>
          <w:rFonts w:cs="Times New Roman" w:ascii="Times New Roman" w:hAnsi="Times New Roman"/>
          <w:sz w:val="24"/>
          <w:szCs w:val="24"/>
        </w:rPr>
        <w:t>Колорадский жук был завезен в Европу во время 1 Мировой войны из Америки. Этот малоприметный жук тихо и мирно жил на восточных склонах Скалистых гор Американского Запада и сонно жевал местную траву — колорадский паслен. Не жук пришел к человеку, а человек - к жуку, расширяя поля под картофель. Жуку пришлось согласиться с тем, что листья картофеля вкуснее, чем у дикого паслена.</w:t>
      </w:r>
    </w:p>
    <w:p>
      <w:pPr>
        <w:pStyle w:val="Normal"/>
        <w:spacing w:lineRule="atLeast" w:line="0" w:before="0" w:after="0"/>
        <w:jc w:val="both"/>
        <w:rPr/>
      </w:pPr>
      <w:r>
        <w:rPr>
          <w:rFonts w:cs="Times New Roman" w:ascii="Times New Roman" w:hAnsi="Times New Roman"/>
          <w:sz w:val="24"/>
          <w:szCs w:val="24"/>
        </w:rPr>
        <w:t>Колорадский жук малопригоден в пищу другим животным, хотя его гемолимфа менее токсична, чем у божьих коровок.</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о регулировать их численность можно - биологическим методом — разводя клопов: ПОДИЗУС и ПЕРИЛЛIОС и ЖУЖЕЛИЦ-КРАСОТЕЛОК, которые активно уничтожают личинки и куколки колорадского жука. Я закончил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начинаем процесс над Перелетной саранчой. Слово — свидетелю обвинения 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ПУТЕШЕСТВЕННИК: Ваша честь.</w:t>
      </w:r>
    </w:p>
    <w:p>
      <w:pPr>
        <w:pStyle w:val="Normal"/>
        <w:spacing w:lineRule="atLeast" w:line="0" w:before="0" w:after="0"/>
        <w:jc w:val="both"/>
        <w:rPr/>
      </w:pPr>
      <w:r>
        <w:rPr>
          <w:rFonts w:cs="Times New Roman" w:ascii="Times New Roman" w:hAnsi="Times New Roman"/>
          <w:sz w:val="24"/>
          <w:szCs w:val="24"/>
        </w:rPr>
        <w:t>Совершая путешествия по странам и городам, я невольно стал свидетелем, как саранча в Южной Америке растянулась в длину на 100, а в ширину — на 20 км., атаковав табачную плантацию, съела 20 тыс. начиненных никотином растений за 2секунды. А на юге Марокко за 5 дней уничтожила 7тыс. тонн апельсинов (по 60 тонн в 1 час).</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тал наблюдателем как личинки форсировали реку Днепр шириной 10км. Летать они не умеют, кидаясь в реку: одни — захлебывались, а другие по их телам скакали как по понтонам. Осенью (1949), находясь в Аравии, стаи саранчи объявились со страшным ливнем (за 36 часов низверглось с неба около 180 мм осадков, когда за год там падает 225мм). Как выяснилось потом, что саранча летит туда, куда дует ветер, а дует он в сторону малого барометрического давления и приносит туда дождевые облака, вместе с ними и тучи саранчи. Об этом сказано в Библии, «что саранча и ливни приходят в одно время». У меня все,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 свидетелю защиты _________________ .</w:t>
      </w:r>
    </w:p>
    <w:p>
      <w:pPr>
        <w:pStyle w:val="Normal"/>
        <w:spacing w:lineRule="atLeast" w:line="0" w:before="0" w:after="0"/>
        <w:jc w:val="both"/>
        <w:rPr/>
      </w:pPr>
      <w:r>
        <w:rPr>
          <w:rFonts w:cs="Times New Roman" w:ascii="Times New Roman" w:hAnsi="Times New Roman"/>
          <w:sz w:val="24"/>
          <w:szCs w:val="24"/>
        </w:rPr>
        <w:t>СВИД. ЗАЩ. САРАНЧИ: Ваша честь?</w:t>
      </w:r>
    </w:p>
    <w:p>
      <w:pPr>
        <w:pStyle w:val="Normal"/>
        <w:spacing w:lineRule="atLeast" w:line="0" w:before="0" w:after="0"/>
        <w:jc w:val="both"/>
        <w:rPr/>
      </w:pPr>
      <w:r>
        <w:rPr>
          <w:rFonts w:cs="Times New Roman" w:ascii="Times New Roman" w:hAnsi="Times New Roman"/>
          <w:sz w:val="24"/>
          <w:szCs w:val="24"/>
        </w:rPr>
        <w:t>В Багдадских хрониках написано, что в случае прилета стай саранчи на рынке в Багдаде падали цены на мясо. На базарной площади у котла с кипящим маслом стоял торговец и забрасывал в это масло саранчу из большого мешка. Вынимал ее ситом и тут же продавал многочисленным желающим полакомитьс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 оазисах Сахары данный деликатес, по рецепту Геродота (400лет до н.э.), спасает от голодной смерти кочевников в бесплодных краях (это мука из сушенной саранчи, смешанная с молоком). Японские фирмы, воспользовавшись древними открытиями жителей великой пустыни, выгодно продают в н.в. консервы из поджаренной саранчи. Блюдо питательно, богато витаминами и жирами.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начинаем процесс над бабочкой Капустницей. Слово со стороны обвинения 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САДОВОД-ЛЮБИТЕЛЬ: Ваша честь! </w:t>
      </w:r>
    </w:p>
    <w:p>
      <w:pPr>
        <w:pStyle w:val="Normal"/>
        <w:spacing w:lineRule="atLeast" w:line="0" w:before="0" w:after="0"/>
        <w:jc w:val="both"/>
        <w:rPr/>
      </w:pPr>
      <w:r>
        <w:rPr>
          <w:rFonts w:cs="Times New Roman" w:ascii="Times New Roman" w:hAnsi="Times New Roman"/>
          <w:sz w:val="24"/>
          <w:szCs w:val="24"/>
        </w:rPr>
        <w:t>В 1854г мой прадед ехал поездом. Проезжал через туннель, поезд остановился. Встревоженные пассажиры и кондукторы вышли из вагона. Освещая рельсы фонарями они увидели под колесами поезда огромное количество бабочек капустниц и их гусениц. Они и стали причиной остановки поезда. С двух сторон железного полотна была посажена капуста. Уничтожив с одной стороны, гусеницы решили предпринять массовое переселение на другую сторону полотна, где были тоже посадки капусты. Ж/Д полотно, около 60 метров было перекрыто сплошной массой гусениц. Пришлось прадеду и другим пассажирам удалять их с полотна и тщательно вытирать тряпками колес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ругой случай произошел со мной. Я, чтобы прокормить свою семью, занимаюсь выращиванием капусты. Чтобы не применять химические препараты, я собираю гусениц Капустницы в ручную, за что не раз страдал отравлениями и дерматитами. Оказывается, гусеницы обладают ядовитыми волосками, при обламывании волоска выделяется секрет, который поражает лицо, руки, вызывал дерматиты и коньюктивиты.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слово — свидетелю защиты 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УЧЕНЫЙ:  Ваша честь! </w:t>
      </w:r>
    </w:p>
    <w:p>
      <w:pPr>
        <w:pStyle w:val="Normal"/>
        <w:spacing w:lineRule="atLeast" w:line="0" w:before="0" w:after="0"/>
        <w:jc w:val="both"/>
        <w:rPr/>
      </w:pPr>
      <w:r>
        <w:rPr>
          <w:rFonts w:cs="Times New Roman" w:ascii="Times New Roman" w:hAnsi="Times New Roman"/>
          <w:sz w:val="24"/>
          <w:szCs w:val="24"/>
        </w:rPr>
        <w:t>Именно Капустницы были первыми бабочками, у которых ученые измерили скорость полета. Капустница служит модельным объектом и в опытах по изучению ориентировки бабочек при перелетах. Хотя тайна остается не раскрытой до конца, вероятнее всего бабочки летят следом за теплыми течениям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бабочки очень часто вдохновляли художников на создание великих произведений искусства. Недавно я посетил наш знаменитый музей в Москве — Третьяковскую галерею. Там я увидел картин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Я предлагаю и вам оценить всю их прелесть и красоту!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начинаем процесс над Комнатной мукой. Слово свидетелю обвинения 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ВИД ОБВИНЕНИЯ МУХИ: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омнатная муха сводит своей назойливостью. Хотя короткий хоботок ее не прокалывает кожу человека, она представляет другую опасность. Муха, посетившая выгребную яму, присаживается на нашу пищу и отрыгивает капельку своего недавнего обеда. Большую часть капля она всасывает затем обратно, но в оставленном пятнышке кишат млны бактерий, в том числе возбудители брюшного тифа, туберкулеза и других инфекционных болезней (более 30). В ее кишечнике — до 33 млнов организмов, а на теле и ногах еще 500 млнов. Откладывая свои яйца, она вызывает порчу продуктов.</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слово свидетелю защиты ___________________.</w:t>
      </w:r>
    </w:p>
    <w:p>
      <w:pPr>
        <w:pStyle w:val="Normal"/>
        <w:spacing w:lineRule="atLeast" w:line="0" w:before="0" w:after="0"/>
        <w:jc w:val="both"/>
        <w:rPr/>
      </w:pPr>
      <w:r>
        <w:rPr>
          <w:rFonts w:cs="Times New Roman" w:ascii="Times New Roman" w:hAnsi="Times New Roman"/>
          <w:sz w:val="24"/>
          <w:szCs w:val="24"/>
        </w:rPr>
        <w:t>ЦВЕТОВОД: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Есть растения, которые опыляются только мухами; растения издают запах, отвратительный для человека, но эффективно привлекающий мух. Вот это растение! (суккулент с красными цветами - Стапелия крупноцветкова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УЧЕНЫЙ: Ваша честь!</w:t>
      </w:r>
    </w:p>
    <w:p>
      <w:pPr>
        <w:pStyle w:val="Normal"/>
        <w:spacing w:lineRule="atLeast" w:line="0" w:before="0" w:after="0"/>
        <w:jc w:val="both"/>
        <w:rPr/>
      </w:pPr>
      <w:r>
        <w:rPr>
          <w:rFonts w:cs="Times New Roman" w:ascii="Times New Roman" w:hAnsi="Times New Roman"/>
          <w:sz w:val="24"/>
          <w:szCs w:val="24"/>
        </w:rPr>
        <w:t>Комнатная муха — уникальное насекомое. За млрды лет эволюции природа создала организм, обладающий специальными устройствами для передвижения по самым разным поверхностям. Конечности мух имеют вакуумные присоски, благодаря которым они ползают по совершенно гладкому стеклу или потолку.</w:t>
      </w:r>
    </w:p>
    <w:p>
      <w:pPr>
        <w:pStyle w:val="Normal"/>
        <w:spacing w:lineRule="atLeast" w:line="0" w:before="0" w:after="0"/>
        <w:jc w:val="both"/>
        <w:rPr/>
      </w:pPr>
      <w:r>
        <w:rPr>
          <w:rFonts w:cs="Times New Roman" w:ascii="Times New Roman" w:hAnsi="Times New Roman"/>
          <w:sz w:val="24"/>
          <w:szCs w:val="24"/>
        </w:rPr>
        <w:t>Принцип вакуумной присоски используется в подъемных кранах, стоящих на прижатой к земле стальной чаше, из-под которой откачан воздух.</w:t>
      </w:r>
    </w:p>
    <w:p>
      <w:pPr>
        <w:pStyle w:val="Normal"/>
        <w:spacing w:lineRule="atLeast" w:line="0" w:before="0" w:after="0"/>
        <w:jc w:val="both"/>
        <w:rPr/>
      </w:pPr>
      <w:r>
        <w:rPr>
          <w:rFonts w:cs="Times New Roman" w:ascii="Times New Roman" w:hAnsi="Times New Roman"/>
          <w:sz w:val="24"/>
          <w:szCs w:val="24"/>
        </w:rPr>
        <w:t>С другой стороны, был разгадан секрет жужжалец — недоразвитых крыльев у мух, которые во время полета, колеблются в определенной плоскости и служат датчиками отклонений от положения равновес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а том же принципе был создан прибор ГИРОТРОН, применяемый в скоростных самолетах и ракетах для обнаружения углового отклонения и обеспечения стабилизации полета. Я закончил,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начинаем процесс над Обыкновенным комаром. Слово свидетелю обвинению...</w:t>
      </w:r>
    </w:p>
    <w:p>
      <w:pPr>
        <w:pStyle w:val="Normal"/>
        <w:spacing w:lineRule="atLeast" w:line="0" w:before="0" w:after="0"/>
        <w:jc w:val="both"/>
        <w:rPr/>
      </w:pPr>
      <w:r>
        <w:rPr>
          <w:rFonts w:cs="Times New Roman" w:ascii="Times New Roman" w:hAnsi="Times New Roman"/>
          <w:sz w:val="24"/>
          <w:szCs w:val="24"/>
        </w:rPr>
        <w:t>СВИД. ОБВИНИЯ КОМАРА: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омар является переносчиком тяжелых вирусных заболеваний, враг домашнего скота, укусами доводит их до бешенства, смерти. В 1813г в Венгрии извели весь скот. У человека, в результате укуса комарами, возникает сильный зуд, дерматиты, временные расстройства нервной системы.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свидетелю защиты ________.</w:t>
      </w:r>
    </w:p>
    <w:p>
      <w:pPr>
        <w:pStyle w:val="Normal"/>
        <w:spacing w:lineRule="atLeast" w:line="0" w:before="0" w:after="0"/>
        <w:jc w:val="both"/>
        <w:rPr/>
      </w:pPr>
      <w:r>
        <w:rPr>
          <w:rFonts w:cs="Times New Roman" w:ascii="Times New Roman" w:hAnsi="Times New Roman"/>
          <w:sz w:val="24"/>
          <w:szCs w:val="24"/>
        </w:rPr>
        <w:t>СВИД. ЗАЩ. КОМАРА: Ваша честь.</w:t>
      </w:r>
    </w:p>
    <w:p>
      <w:pPr>
        <w:pStyle w:val="Normal"/>
        <w:spacing w:lineRule="atLeast" w:line="0" w:before="0" w:after="0"/>
        <w:jc w:val="both"/>
        <w:rPr/>
      </w:pPr>
      <w:r>
        <w:rPr>
          <w:rFonts w:cs="Times New Roman" w:ascii="Times New Roman" w:hAnsi="Times New Roman"/>
          <w:sz w:val="24"/>
          <w:szCs w:val="24"/>
        </w:rPr>
        <w:t>У комаров «кусаются» только самки, т.к. кровь теплокровных нужна для созревания яиц, а самцы питаются нектаром цветов, опыляя их.</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Личинки комаров — пища для других животных в водоемах., а с другой стороны, личинка комара, чтобы добыть пищу, за сутки процеживает сквозь себя 1литр воды. Интересно и строение личинки комара, на противоположном конце тела, от головы, имеются два органа. Оба любопытны. Один похож на трубочку — это орган дыхания, при помощи которой личинка засасывает воздух и дышит. Второй орган — главный движитель. Это руль, и весло. У него четыре лопасти, он похож на пароходный винт. А также в организме комара содержатся необычные вещества, которые помогают ему выдерживать температуру -16 С. Над этим явлением работают ученые.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начинаем процесс над Рыжим тараканом. Слово свидетелю обвин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РАЧ: Ваша честь!</w:t>
      </w:r>
    </w:p>
    <w:p>
      <w:pPr>
        <w:pStyle w:val="Normal"/>
        <w:spacing w:lineRule="atLeast" w:line="0" w:before="0" w:after="0"/>
        <w:jc w:val="both"/>
        <w:rPr/>
      </w:pPr>
      <w:r>
        <w:rPr>
          <w:rFonts w:cs="Times New Roman" w:ascii="Times New Roman" w:hAnsi="Times New Roman"/>
          <w:sz w:val="24"/>
          <w:szCs w:val="24"/>
        </w:rPr>
        <w:t>Исследуя больных, у которых в жилищах обитают тараканы, было выяснено, что тараканы разносят дизентерию, тиф, холеру, туберкулез, яйца глистов, споры болезнетворных грибков и всякую прочую заразу.</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ыжить Прусака не просто. Он откладывает кокон для яиц (отека) особого устройства, достаточно прочный, ни алкоголь, ни кислоты, ни другие химикалии не растворяют оболочку кокона. Кокон имеет очень сложный респираторный механизм, снабжающий яйца кислородом. В одном коконе имеется до 40 яиц. Кроме того, Прусаки великолепно переносят воздействие радиации, как крысы. Быстро бегают. Скорость 120-130 см/сек. По этим причинам его нужно наказать.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свидетелю защит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МОРЯК: Ваша честь!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Тараканы пролазят в любые щели, и это качество мы используем у себя на кораблях. Обвязав тело ниточкой, запускаем его в немыслимые переплетения труб, где нужно протащить трос или кабель. Вездеход выволакивает нитку, к ней мы привязываем веревочку, к веревочке — трос. И нужный кабель ложится в нужное место. Я прошу учесть это в пользу таракан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УЧЕНЫЙ Ваша честь!</w:t>
      </w:r>
    </w:p>
    <w:p>
      <w:pPr>
        <w:pStyle w:val="Normal"/>
        <w:spacing w:lineRule="atLeast" w:line="0" w:before="0" w:after="0"/>
        <w:jc w:val="both"/>
        <w:rPr/>
      </w:pPr>
      <w:r>
        <w:rPr>
          <w:rFonts w:cs="Times New Roman" w:ascii="Times New Roman" w:hAnsi="Times New Roman"/>
          <w:sz w:val="24"/>
          <w:szCs w:val="24"/>
        </w:rPr>
        <w:t>Тараканы древние жители нашей планеты (каменноугольный период 320 млн лет назад). И я считаю, что уничтожать их нельзя, а численность их можно регулировать. Во -1: тараканьи всеядны. А в их «зобах» и кишечниках обитают бактерий и одноклеточные организмы, которые помогают таракану переваривать пищу. Бактерии живут в жировых клетках Прусаков. Так вот, если эти бактерии удалить каким-нибудь экспериментальным путем, то Прусак плохо развивается и растет. У самки не развиваются половые органы, а это значит, они не будут давать потомство.</w:t>
      </w:r>
    </w:p>
    <w:p>
      <w:pPr>
        <w:pStyle w:val="Normal"/>
        <w:spacing w:lineRule="atLeast" w:line="0" w:before="0" w:after="0"/>
        <w:jc w:val="both"/>
        <w:rPr/>
      </w:pPr>
      <w:r>
        <w:rPr>
          <w:rFonts w:cs="Times New Roman" w:ascii="Times New Roman" w:hAnsi="Times New Roman"/>
          <w:sz w:val="24"/>
          <w:szCs w:val="24"/>
        </w:rPr>
        <w:t>Во -2: Прусаки боятся холода. Стоит открыть зимой окна и, при температуре -5˚С таракан умирает через 30 мин, а при -7˚С через 1минуту. Я прошу учесть этот факт в пользу таракан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начинаем процесс над Человеческой блохой. Слово свидетелю защит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СТОРИК Ваша честь!</w:t>
      </w:r>
    </w:p>
    <w:p>
      <w:pPr>
        <w:pStyle w:val="Normal"/>
        <w:spacing w:lineRule="atLeast" w:line="0" w:before="0" w:after="0"/>
        <w:jc w:val="both"/>
        <w:rPr/>
      </w:pPr>
      <w:r>
        <w:rPr>
          <w:rFonts w:cs="Times New Roman" w:ascii="Times New Roman" w:hAnsi="Times New Roman"/>
          <w:sz w:val="24"/>
          <w:szCs w:val="24"/>
        </w:rPr>
        <w:t>Я хочу высказать факты в защиту Человеческой блохи. Несмотря на то, что она вызывает неприятные ощущения своими укусами, жизненным и научным опытом установлено, что не все люди одинаково привлекательны для блох. И выбирают только тех, чей запах им, очевидно, более приятен (обоняние — у них главное чувство).</w:t>
      </w:r>
    </w:p>
    <w:p>
      <w:pPr>
        <w:pStyle w:val="Normal"/>
        <w:spacing w:lineRule="atLeast" w:line="0" w:before="0" w:after="0"/>
        <w:jc w:val="both"/>
        <w:rPr/>
      </w:pPr>
      <w:r>
        <w:rPr>
          <w:rFonts w:cs="Times New Roman" w:ascii="Times New Roman" w:hAnsi="Times New Roman"/>
          <w:sz w:val="24"/>
          <w:szCs w:val="24"/>
        </w:rPr>
        <w:t>По данным профессора Мариковского П.И.: около 100 лет тому назад при помощи этого насекомого у шведов в Граденбурге проходили выборы бургомистра. Претенденты на эту должность садились вокруг стола и клали на него бороды. Посреди стола помещалась блоха. Бургомистром избирался тот, в чью бороду она заползала.</w:t>
      </w:r>
    </w:p>
    <w:p>
      <w:pPr>
        <w:pStyle w:val="Normal"/>
        <w:spacing w:lineRule="atLeast" w:line="0" w:before="0" w:after="0"/>
        <w:jc w:val="both"/>
        <w:rPr/>
      </w:pPr>
      <w:r>
        <w:rPr>
          <w:rFonts w:cs="Times New Roman" w:ascii="Times New Roman" w:hAnsi="Times New Roman"/>
          <w:sz w:val="24"/>
          <w:szCs w:val="24"/>
        </w:rPr>
        <w:t>Блоха — загадочное животное. Может голодать, в холоде, повышенной влажности, и жить до 1,5 лет, а в эксперименте можно добиться долголетия до 5 лет.</w:t>
      </w:r>
    </w:p>
    <w:p>
      <w:pPr>
        <w:pStyle w:val="Normal"/>
        <w:spacing w:lineRule="atLeast" w:line="0" w:before="0" w:after="0"/>
        <w:jc w:val="both"/>
        <w:rPr/>
      </w:pPr>
      <w:r>
        <w:rPr>
          <w:rFonts w:cs="Times New Roman" w:ascii="Times New Roman" w:hAnsi="Times New Roman"/>
          <w:sz w:val="24"/>
          <w:szCs w:val="24"/>
        </w:rPr>
        <w:t>Блоха отлично поддается дрессировке. Многие узники средневековых тюрем в одиночном заключении скрашивали однообразие своих дней, обучая блох разным довольно сложным фокусам.</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Шведская королева Христиана, вела с ними потешные войны, паля в блох из маленькой пушки, точно во вражеских солдат (пушка хранится в Стокгольмском арсенал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еймунд Отава (начало нашего века) прославился блошиным цирком. В его цирке блохи, впряженные в тончайшие золотые нити, везли в четверной упряжке цугом маленький экипаж.</w:t>
      </w:r>
    </w:p>
    <w:p>
      <w:pPr>
        <w:pStyle w:val="Normal"/>
        <w:spacing w:lineRule="atLeast" w:line="0" w:before="0" w:after="0"/>
        <w:jc w:val="both"/>
        <w:rPr/>
      </w:pPr>
      <w:r>
        <w:rPr>
          <w:rFonts w:cs="Times New Roman" w:ascii="Times New Roman" w:hAnsi="Times New Roman"/>
          <w:sz w:val="24"/>
          <w:szCs w:val="24"/>
        </w:rPr>
        <w:t>Лежа на спине, жонглировали «мячами», сделанными из сердцевины бузины, и по команде кидали эти мячи вверх.</w:t>
      </w:r>
    </w:p>
    <w:p>
      <w:pPr>
        <w:pStyle w:val="Normal"/>
        <w:spacing w:lineRule="atLeast" w:line="0" w:before="0" w:after="0"/>
        <w:jc w:val="both"/>
        <w:rPr/>
      </w:pPr>
      <w:r>
        <w:rPr>
          <w:rFonts w:cs="Times New Roman" w:ascii="Times New Roman" w:hAnsi="Times New Roman"/>
          <w:sz w:val="24"/>
          <w:szCs w:val="24"/>
        </w:rPr>
        <w:t>Блохи, одетые в красочные юбочки из станиоля, вальсировали и скакали под музыку. Они, вытворяли много других трюков. За что Отава позволял своим блохам сосать свою кровь из рук и ног дважды в день, если они работали (по данным Бернгарда Гржимек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 потом, вспомним блоху Лескова Н.С. из произведения «Левша», именно она прославила талант русского народа. Я закончил,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свидетелю защиты ________ .</w:t>
      </w:r>
    </w:p>
    <w:p>
      <w:pPr>
        <w:pStyle w:val="Normal"/>
        <w:spacing w:lineRule="atLeast" w:line="0" w:before="0" w:after="0"/>
        <w:jc w:val="both"/>
        <w:rPr/>
      </w:pPr>
      <w:r>
        <w:rPr>
          <w:rFonts w:cs="Times New Roman" w:ascii="Times New Roman" w:hAnsi="Times New Roman"/>
          <w:sz w:val="24"/>
          <w:szCs w:val="24"/>
        </w:rPr>
        <w:t>УЧЕНЫЙ: Ваша честь!</w:t>
      </w:r>
    </w:p>
    <w:p>
      <w:pPr>
        <w:pStyle w:val="Normal"/>
        <w:spacing w:lineRule="atLeast" w:line="0" w:before="0" w:after="0"/>
        <w:jc w:val="both"/>
        <w:rPr/>
      </w:pPr>
      <w:r>
        <w:rPr>
          <w:rFonts w:cs="Times New Roman" w:ascii="Times New Roman" w:hAnsi="Times New Roman"/>
          <w:sz w:val="24"/>
          <w:szCs w:val="24"/>
        </w:rPr>
        <w:t>У спортсменов есть выражение: «прыгает как блоха» - это характеристика высшего класса для прыгунов.</w:t>
      </w:r>
    </w:p>
    <w:p>
      <w:pPr>
        <w:pStyle w:val="Normal"/>
        <w:spacing w:lineRule="atLeast" w:line="0" w:before="0" w:after="0"/>
        <w:jc w:val="both"/>
        <w:rPr/>
      </w:pPr>
      <w:r>
        <w:rPr>
          <w:rFonts w:cs="Times New Roman" w:ascii="Times New Roman" w:hAnsi="Times New Roman"/>
          <w:sz w:val="24"/>
          <w:szCs w:val="24"/>
        </w:rPr>
        <w:t>Нас ученых, привели в изумление блошиные рекорды. Сначала думали, что все дело в силе мышц задних ног блохи. Выяснилось, что главный двигательный импульс ее ногам придает особого сорта «пружина» - капелька резилина, белка высокой упругости. Она помещается в задних ножках блохи. Окружающая резилиновую капельку мышца, пока блоха не прыгнет, все время и многократно сокращается, «как бы нагнетая в ней давление». Система «стопоров» удерживают резилин в состоянии повышенного сжат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еобходим прыжок, блоха расслабляет мускул, сдерживающий резилин, он стремительно расширяется, и белковая «пружина», бросает насекомое вперед с потрясающей акселерацией: в 140 раз превышающей ускорение силы тяжести Земли!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начинаем процесс над стрекозой Большое коромысло. Слово свидетелю обвин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ВИД. ОБВИН. СТРЕКОЗЫ: Ваша честь!</w:t>
      </w:r>
    </w:p>
    <w:p>
      <w:pPr>
        <w:pStyle w:val="Normal"/>
        <w:spacing w:lineRule="atLeast" w:line="0" w:before="0" w:after="0"/>
        <w:jc w:val="both"/>
        <w:rPr/>
      </w:pPr>
      <w:r>
        <w:rPr>
          <w:rFonts w:cs="Times New Roman" w:ascii="Times New Roman" w:hAnsi="Times New Roman"/>
          <w:sz w:val="24"/>
          <w:szCs w:val="24"/>
        </w:rPr>
        <w:t>В народе бытует мнение: «пролетят стрекозы — жди мор на птицу». Куры, индюшки перестают нестись и дохнут, будто от злой ворожб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Было замечено, что куры перестают нестись там, где пролетает много стрекоз. Ученые исследовали больных кур: яйцеводы у них были изъедены глистами трематод(сосальщиков). Под микроскопом рассмотрели все органы личинок стрекозы, и нашли в них трематод. Оказалось, что трематоды начинают развиваться в улитках и насекомых, а вторую половину жизни паразитируют в птицах. Личинки стрекоз всегда ими заражены. Прошу учесть этот факт,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свидетелю защиты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ВИД. ЗАЩ. СТРЕКОЗЫ: Ваша честь!</w:t>
      </w:r>
    </w:p>
    <w:p>
      <w:pPr>
        <w:pStyle w:val="Normal"/>
        <w:spacing w:lineRule="atLeast" w:line="0" w:before="0" w:after="0"/>
        <w:jc w:val="both"/>
        <w:rPr/>
      </w:pPr>
      <w:r>
        <w:rPr>
          <w:rFonts w:cs="Times New Roman" w:ascii="Times New Roman" w:hAnsi="Times New Roman"/>
          <w:sz w:val="24"/>
          <w:szCs w:val="24"/>
        </w:rPr>
        <w:t>Одно из изумительных творений природы — летательный аппарат насекомых. Скорость насекомых, отнесенная к длине летящего устройства намного больше, чем у самолета, а расход горючего (на единицу массы) - значительно меньше. По экономичности полета, относительной скорости и маневренности стрекозы не имеют себе равных ни в живой природе, ни в современной авиационной технике.</w:t>
      </w:r>
    </w:p>
    <w:p>
      <w:pPr>
        <w:pStyle w:val="Normal"/>
        <w:spacing w:lineRule="atLeast" w:line="0" w:before="0" w:after="0"/>
        <w:jc w:val="both"/>
        <w:rPr/>
      </w:pPr>
      <w:r>
        <w:rPr>
          <w:rFonts w:cs="Times New Roman" w:ascii="Times New Roman" w:hAnsi="Times New Roman"/>
          <w:sz w:val="24"/>
          <w:szCs w:val="24"/>
        </w:rPr>
        <w:t>При высоких скоростях полета возникает особое явление — сильная вибрация крыла, или флаттер, которое может привести к его разрушению (авиаконструкторы столкнулись с этим, когда скоростные самолеты стали рассыпаться в воздухе). Проблема была решена, когда у стрекоз были обнаружены на конце крыльев хитиновые утолщения (птеростигмы), предотвращающие флаттер. Устранение флаттера у современных самолетов было достигнуто — утолщением переднего края крыла.</w:t>
      </w:r>
    </w:p>
    <w:p>
      <w:pPr>
        <w:pStyle w:val="Normal"/>
        <w:spacing w:lineRule="atLeast" w:line="0" w:before="0" w:after="0"/>
        <w:jc w:val="both"/>
        <w:rPr/>
      </w:pPr>
      <w:r>
        <w:rPr>
          <w:rFonts w:cs="Times New Roman" w:ascii="Times New Roman" w:hAnsi="Times New Roman"/>
          <w:sz w:val="24"/>
          <w:szCs w:val="24"/>
        </w:rPr>
        <w:t>С другой стороны, у стрекозы — сложные глаза, состоящие из множества отдельных глазков — омматидиев, с помощью которых стрекоза может безошибочно определять скорость движущего объекта. Отсюда, было придумано и сконструировано устройство, способное измерять скорость самолетов. Такие приборы есть у работников ГАП. Радар измеряет скорость автомобиля и позволяет установить, была или нет превышена скоро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трекозы и их личинки — хищники, уничтожают мучителей всего живого и теплокровного. К тому же стрекозьи очень чувствительны к загрязнению воды и могут служить своеобразным индикатором чистоты водоема. Прошу учесть эти факт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СУДЬЯ: начинаем процесс над Божьей коровкой. Слово свидетелю обвинения... СВИД.ОБВИН. БОЖ.КОРОВКИ: Ваша честь! </w:t>
      </w:r>
    </w:p>
    <w:p>
      <w:pPr>
        <w:pStyle w:val="Normal"/>
        <w:spacing w:lineRule="atLeast" w:line="0" w:before="0" w:after="0"/>
        <w:jc w:val="both"/>
        <w:rPr/>
      </w:pPr>
      <w:r>
        <w:rPr>
          <w:rFonts w:cs="Times New Roman" w:ascii="Times New Roman" w:hAnsi="Times New Roman"/>
          <w:sz w:val="24"/>
          <w:szCs w:val="24"/>
        </w:rPr>
        <w:t>В I973 году в Воронежскую область была завезена божья коровка для борьбы с тлей, которая истребляла редис и редьку. К осени Б. коровка съела всю тлю, и чтобы накопить запасы на зиму, она набросилась на семена редьки и редиса — совершив дурной проступок».</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Б.коровка выделяет яд кантаридин, опасный для птиц, т.к. жжет у них горло. Прошу вынести наказан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слово свидетелю защиты...</w:t>
      </w:r>
    </w:p>
    <w:p>
      <w:pPr>
        <w:pStyle w:val="Normal"/>
        <w:spacing w:lineRule="atLeast" w:line="0" w:before="0" w:after="0"/>
        <w:jc w:val="both"/>
        <w:rPr/>
      </w:pPr>
      <w:r>
        <w:rPr>
          <w:rFonts w:cs="Times New Roman" w:ascii="Times New Roman" w:hAnsi="Times New Roman"/>
          <w:sz w:val="24"/>
          <w:szCs w:val="24"/>
        </w:rPr>
        <w:t>СВИД.ЗАЩ.Б.КОРОВКИ: Ваша честь!</w:t>
      </w:r>
    </w:p>
    <w:p>
      <w:pPr>
        <w:pStyle w:val="Normal"/>
        <w:spacing w:lineRule="atLeast" w:line="0" w:before="0" w:after="0"/>
        <w:jc w:val="both"/>
        <w:rPr/>
      </w:pPr>
      <w:r>
        <w:rPr>
          <w:rFonts w:cs="Times New Roman" w:ascii="Times New Roman" w:hAnsi="Times New Roman"/>
          <w:sz w:val="24"/>
          <w:szCs w:val="24"/>
        </w:rPr>
        <w:t>Б.коровка — верный помощник человека в борьбе с тлями и другими вредными насекомыми. За сутки 1жук уничтожает 80-100 и более тлей.</w:t>
      </w:r>
    </w:p>
    <w:p>
      <w:pPr>
        <w:pStyle w:val="Normal"/>
        <w:spacing w:lineRule="atLeast" w:line="0" w:before="0" w:after="0"/>
        <w:jc w:val="both"/>
        <w:rPr/>
      </w:pPr>
      <w:r>
        <w:rPr>
          <w:rFonts w:cs="Times New Roman" w:ascii="Times New Roman" w:hAnsi="Times New Roman"/>
          <w:sz w:val="24"/>
          <w:szCs w:val="24"/>
        </w:rPr>
        <w:t>Так, в I930 году на Черноморском побережье Кавказа Б.коровка подавила вспышку массового размножения вредителя цитрусовых — желобчатого червец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 потом, жук выделяет яд (желтоватую жидкость) только в том случае, когда его сильно потревожат. У меня вс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начинаем процесс над медоносной пчелой. Слово свидетелю защиты...</w:t>
      </w:r>
    </w:p>
    <w:p>
      <w:pPr>
        <w:pStyle w:val="Normal"/>
        <w:spacing w:lineRule="atLeast" w:line="0" w:before="0" w:after="0"/>
        <w:jc w:val="both"/>
        <w:rPr/>
      </w:pPr>
      <w:r>
        <w:rPr>
          <w:rFonts w:cs="Times New Roman" w:ascii="Times New Roman" w:hAnsi="Times New Roman"/>
          <w:sz w:val="24"/>
          <w:szCs w:val="24"/>
        </w:rPr>
        <w:t xml:space="preserve">СВИД.ЗАЩ. МЕД. ПЧЕЛЫ: Ваша честь! </w:t>
      </w:r>
    </w:p>
    <w:p>
      <w:pPr>
        <w:pStyle w:val="Normal"/>
        <w:spacing w:lineRule="atLeast" w:line="0" w:before="0" w:after="0"/>
        <w:jc w:val="both"/>
        <w:rPr/>
      </w:pPr>
      <w:r>
        <w:rPr>
          <w:rFonts w:cs="Times New Roman" w:ascii="Times New Roman" w:hAnsi="Times New Roman"/>
          <w:sz w:val="24"/>
          <w:szCs w:val="24"/>
        </w:rPr>
        <w:t>Несмотря на то, что пчелиный яд — сильный аллерген, и массовые ужаления могут привести к смерти, к поражению внутренних органов (особенно почек).</w:t>
      </w:r>
    </w:p>
    <w:p>
      <w:pPr>
        <w:pStyle w:val="Normal"/>
        <w:spacing w:lineRule="atLeast" w:line="0" w:before="0" w:after="0"/>
        <w:jc w:val="both"/>
        <w:rPr/>
      </w:pPr>
      <w:r>
        <w:rPr>
          <w:rFonts w:cs="Times New Roman" w:ascii="Times New Roman" w:hAnsi="Times New Roman"/>
          <w:sz w:val="24"/>
          <w:szCs w:val="24"/>
        </w:rPr>
        <w:t>Пчелиный яд - увеличивает кровоток, снимая артериальное давление (при гипертонической болезни), применяется для лечения свертывающей системы крови, обладает радиозащитным действием, увеличивает сопротивляемость к стрессовым воздействиям.</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чела дает человеку продукты: мед, прополис, воск. Опыляет растения, а значит, обеспечивает «продуктами» человека, животных и дает возможность сохранить потомство растениям. А самое главное заключается в том, что пчелиная семья — образец идеального государства, где каждый отдает все, что может обществу и сам ни в чем не нуждаетс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есть ля еще со стороны обвинения и защиты свидетел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РОКУРОР: Нет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ДВОКАТ: Нет! Ваша че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УДЬЯ: тогда приступаем к прениям сторо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РОКУРОР: расстрелять. Растоптать. Я настаиваю на своей точке зрения, этих насекомых нужно наказа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ДВОКАТ: я настаиваю на своей точке зрения, что насекомые — уникальные животные, их надо сохрани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rPr>
        <w:t>СУДЬЯ: прения сторон закончены. На основании заслушанных обвинений и защиты суд выносит приговор:</w:t>
      </w:r>
    </w:p>
    <w:p>
      <w:pPr>
        <w:pStyle w:val="Normal"/>
        <w:spacing w:lineRule="atLeast" w:line="0" w:before="0" w:after="0"/>
        <w:jc w:val="both"/>
        <w:rPr/>
      </w:pPr>
      <w:r>
        <w:rPr>
          <w:rFonts w:cs="Times New Roman" w:ascii="Times New Roman" w:hAnsi="Times New Roman"/>
          <w:sz w:val="24"/>
          <w:szCs w:val="24"/>
        </w:rPr>
        <w:t>Среди насекомых есть полезные и есть вредные, есть красивые и есть безобразные, но все они по своему уникальны, и необходимы человеку и природе. для того, чтобы меньше поступало жалоб в адрес обвиняемых насекомых, человек должен разумно строить свою деятельно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ЕКРЕТАРЬ: встать! Суд идет! (уходит судь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pPr>
      <w:r>
        <w:rPr>
          <w:rFonts w:cs="Times New Roman" w:ascii="Times New Roman" w:hAnsi="Times New Roman"/>
          <w:sz w:val="24"/>
          <w:szCs w:val="24"/>
          <w:u w:val="single"/>
        </w:rPr>
        <w:t>Учитель:</w:t>
      </w:r>
      <w:r>
        <w:rPr>
          <w:rFonts w:cs="Times New Roman" w:ascii="Times New Roman" w:hAnsi="Times New Roman"/>
          <w:sz w:val="24"/>
          <w:szCs w:val="24"/>
        </w:rPr>
        <w:t xml:space="preserve"> подводит итоги урока (ВЫВОД  по уроку), благодарит за подготовку и работу на уроке, выставляет оценки, выборочно берет рабочие листы на оценивание.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З. учебник стр. 164-165, 166 вопросы устно.</w:t>
      </w:r>
    </w:p>
    <w:p>
      <w:pPr>
        <w:pStyle w:val="Style16"/>
        <w:numPr>
          <w:ilvl w:val="0"/>
          <w:numId w:val="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е насекомые называются одомашненными и рудеральными? Примеры. </w:t>
      </w:r>
    </w:p>
    <w:p>
      <w:pPr>
        <w:pStyle w:val="Style16"/>
        <w:numPr>
          <w:ilvl w:val="0"/>
          <w:numId w:val="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класс Насекомые так многочисле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1. Захаров В.Б., Сонин Н.И., Захарова Е.Т. Биология, Многообразие живых организмов. М.: Дрофа, 2007. </w:t>
      </w:r>
    </w:p>
    <w:p>
      <w:pPr>
        <w:pStyle w:val="Normal"/>
        <w:spacing w:lineRule="atLeast" w:line="0" w:before="0" w:after="0"/>
        <w:jc w:val="both"/>
        <w:rPr/>
      </w:pPr>
      <w:r>
        <w:rPr>
          <w:rFonts w:cs="Times New Roman" w:ascii="Times New Roman" w:hAnsi="Times New Roman"/>
          <w:sz w:val="24"/>
          <w:szCs w:val="24"/>
        </w:rPr>
        <w:t xml:space="preserve">2. </w:t>
      </w:r>
      <w:r>
        <w:rPr>
          <w:rFonts w:cs="Times New Roman" w:ascii="Times New Roman" w:hAnsi="Times New Roman"/>
          <w:bCs/>
          <w:sz w:val="24"/>
          <w:szCs w:val="24"/>
        </w:rPr>
        <w:t>Акимушкин, И. И. Мир животных [Текст]: Насекомые, пауки, домашние животные</w:t>
      </w:r>
      <w:r>
        <w:rPr>
          <w:rFonts w:cs="Times New Roman" w:ascii="Times New Roman" w:hAnsi="Times New Roman"/>
          <w:sz w:val="24"/>
          <w:szCs w:val="24"/>
        </w:rPr>
        <w:t xml:space="preserve"> / И. И. Акимушкин; Худож. А. Кузнецов. - 2-е изд., испр. и доп. - М.: Мысль, 1990. - 463 с.: ил. - (Библиотечная сер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3.Уголовный кодекс РФ.</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pPr>
      <w:r>
        <w:rPr>
          <w:rFonts w:cs="Times New Roman" w:ascii="Times New Roman" w:hAnsi="Times New Roman"/>
          <w:sz w:val="24"/>
          <w:szCs w:val="24"/>
        </w:rPr>
        <w:t>ПРИЛОЖЕНИЕ 1</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БОЧИЙ ЛИСТ УЧАЩЕГОС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55055" cy="4258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6155055" cy="4258945"/>
                    </a:xfrm>
                    <a:prstGeom prst="rect">
                      <a:avLst/>
                    </a:prstGeom>
                  </pic:spPr>
                </pic:pic>
              </a:graphicData>
            </a:graphic>
          </wp:inline>
        </w:drawing>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9790" cy="12465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18" r="-4" b="-18"/>
                    <a:stretch>
                      <a:fillRect/>
                    </a:stretch>
                  </pic:blipFill>
                  <pic:spPr bwMode="auto">
                    <a:xfrm>
                      <a:off x="0" y="0"/>
                      <a:ext cx="5939790" cy="1246505"/>
                    </a:xfrm>
                    <a:prstGeom prst="rect">
                      <a:avLst/>
                    </a:prstGeom>
                  </pic:spPr>
                </pic:pic>
              </a:graphicData>
            </a:graphic>
          </wp:inline>
        </w:drawing>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25545" cy="67684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6" r="-10" b="-6"/>
                    <a:stretch>
                      <a:fillRect/>
                    </a:stretch>
                  </pic:blipFill>
                  <pic:spPr bwMode="auto">
                    <a:xfrm>
                      <a:off x="0" y="0"/>
                      <a:ext cx="3725545" cy="6768465"/>
                    </a:xfrm>
                    <a:prstGeom prst="rect">
                      <a:avLst/>
                    </a:prstGeom>
                  </pic:spPr>
                </pic:pic>
              </a:graphicData>
            </a:graphic>
          </wp:inline>
        </w:drawing>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37:00Z</dcterms:created>
  <dc:creator>Admin</dc:creator>
  <dc:description/>
  <cp:keywords/>
  <dc:language>en-US</dc:language>
  <cp:lastModifiedBy>Admin</cp:lastModifiedBy>
  <dcterms:modified xsi:type="dcterms:W3CDTF">2015-10-06T21:19:00Z</dcterms:modified>
  <cp:revision>77</cp:revision>
  <dc:subject/>
  <dc:title/>
</cp:coreProperties>
</file>