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-исследование по географии, 9 класс.</w:t>
      </w:r>
    </w:p>
    <w:p>
      <w:pPr>
        <w:pStyle w:val="Normal"/>
        <w:jc w:val="center"/>
        <w:rPr/>
      </w:pPr>
      <w:r>
        <w:rPr/>
        <w:t>Тема урока: «Миграции населения Росси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сследовани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 этап</w:t>
            </w:r>
          </w:p>
          <w:p>
            <w:pPr>
              <w:pStyle w:val="Normal"/>
              <w:rPr/>
            </w:pPr>
            <w:r>
              <w:rPr/>
              <w:t>1.Актуализация опыт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классом:</w:t>
            </w:r>
          </w:p>
          <w:p>
            <w:pPr>
              <w:pStyle w:val="Normal"/>
              <w:rPr/>
            </w:pPr>
            <w:r>
              <w:rPr/>
              <w:t>-Ребята, какие народы населяют нашу республику и наш Кезский район?</w:t>
            </w:r>
          </w:p>
          <w:p>
            <w:pPr>
              <w:pStyle w:val="Normal"/>
              <w:rPr/>
            </w:pPr>
            <w:r>
              <w:rPr/>
              <w:t>-Предлагаю вам проанализировать данные о национальном составе таблицы, и дополнить сведения о национальном составе класса (Приложение №1)</w:t>
            </w:r>
          </w:p>
          <w:p>
            <w:pPr>
              <w:pStyle w:val="Normal"/>
              <w:rPr/>
            </w:pPr>
            <w:r>
              <w:rPr/>
              <w:t>-Какие вопросы у вас возникли в связи с этой информацией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рганизация встречи с проблемой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вы думаете, почему  на территории Удмуртии и Кезского района проживают не только удмурты, но и люди других национальностей? (возможные ответы: приезжают, переселяются).</w:t>
            </w:r>
          </w:p>
          <w:p>
            <w:pPr>
              <w:pStyle w:val="Normal"/>
              <w:rPr/>
            </w:pPr>
            <w:r>
              <w:rPr/>
              <w:t>-Переселение людей из одних районов в другие называется миграцией населения.</w:t>
            </w:r>
          </w:p>
          <w:p>
            <w:pPr>
              <w:pStyle w:val="Normal"/>
              <w:rPr/>
            </w:pPr>
            <w:r>
              <w:rPr/>
              <w:t>- А вы планируете переселиться, переехать куда-нибудь в будущем? С чем может быть связано ваше решение?</w:t>
            </w:r>
          </w:p>
          <w:p>
            <w:pPr>
              <w:pStyle w:val="Normal"/>
              <w:rPr/>
            </w:pPr>
            <w:r>
              <w:rPr/>
              <w:t>- А давайте,  исследуем причины миграций населения. Возможно, есть причины, о которых вы ещё не знаете, но они могут повлиять на ваши будущие реш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движение предположений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сказывают свои предположения. Учитель фиксирует их на доске.</w:t>
            </w:r>
          </w:p>
        </w:tc>
      </w:tr>
      <w:tr>
        <w:trPr>
          <w:trHeight w:val="28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построения нового знания.</w:t>
            </w:r>
          </w:p>
          <w:p>
            <w:pPr>
              <w:pStyle w:val="Normal"/>
              <w:rPr/>
            </w:pPr>
            <w:r>
              <w:rPr/>
              <w:t>4. Сбор фактов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ботают с информацией, собирают факты с целью проверки своих предполо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группа:</w:t>
            </w:r>
            <w:r>
              <w:rPr/>
              <w:t xml:space="preserve"> 20-40-е годы: депортация населения с территории европейской России. Н.Ф. Бугай. Отечественная история, №4, 1992 г.(Приложение №2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группа:</w:t>
            </w:r>
            <w:r>
              <w:rPr/>
              <w:t xml:space="preserve"> Миграция сельского населения Уральского региона в годы войны.</w:t>
            </w:r>
          </w:p>
          <w:p>
            <w:pPr>
              <w:pStyle w:val="Normal"/>
              <w:rPr/>
            </w:pPr>
            <w:r>
              <w:rPr/>
              <w:t>Г.Е. Корнилов. Отечественная история, №3, 1993 г.(Приложение №3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 группа:</w:t>
            </w:r>
            <w:r>
              <w:rPr/>
              <w:t xml:space="preserve"> Этнодемографическая ситуация в РСФСР в 60-80-е годы. В.И. Котов</w:t>
            </w:r>
          </w:p>
          <w:p>
            <w:pPr>
              <w:pStyle w:val="Normal"/>
              <w:rPr/>
            </w:pPr>
            <w:r>
              <w:rPr/>
              <w:t>Отечественная история. №5. 1992 г.(Приложение №4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 группа:</w:t>
            </w:r>
            <w:r>
              <w:rPr/>
              <w:t xml:space="preserve"> Демографические проблемы России. В.А. Копылов. География в школе. №5. 2005 г.(Приложение №5)</w:t>
            </w:r>
          </w:p>
        </w:tc>
      </w:tr>
      <w:tr>
        <w:trPr>
          <w:trHeight w:val="57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строения объяснения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представляет классу результаты своих изысканий. В ходе обмена информацией учащиеся составляют  Кластер: «Причины миграций»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51350" cy="3314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1400" cy="3314880"/>
                                <a:chOff x="0" y="0"/>
                                <a:chExt cx="4451400" cy="3314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5140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5520" y="82980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9320" y="432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Насильственные переселени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06480" y="1243440"/>
                                  <a:ext cx="482760" cy="20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62424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Экономическое освоение территор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Сибири, Дальнего Востока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6480" y="1863000"/>
                                  <a:ext cx="482760" cy="20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186372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Обострение межнациональных отноше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беженцы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5520" y="20696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9320" y="248364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Сезонные миграции, связанные с сельхозработам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61080" y="1863000"/>
                                  <a:ext cx="483120" cy="20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186372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Рост город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 миграция из села в город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261080" y="1243440"/>
                                  <a:ext cx="483120" cy="20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62424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Внешние миграции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Эмигр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«утечка умов»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реэмиграци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9320" y="1244520"/>
                                  <a:ext cx="1112400" cy="82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Причины миграций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0.5pt;height:261pt" coordorigin="0,0" coordsize="7010,5220">
                      <v:rect id="shape_0" stroked="f" o:allowincell="t" style="position:absolute;left:0;top:0;width:7009;height:5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505,1307" to="3505,1958" ID="_s106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68" fillcolor="#bbe0e3" stroked="t" o:allowincell="t" style="position:absolute;left:2629;top:7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Насильственные переселения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4262,1958" to="5021,2283" ID="_s106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70" fillcolor="#bbe0e3" stroked="t" o:allowincell="t" style="position:absolute;left:4906;top:983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Экономическое освоение территор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Сибири, Дальнего Востока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4262,2934" to="5021,3259" ID="_s107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72" fillcolor="#bbe0e3" stroked="t" o:allowincell="t" style="position:absolute;left:4906;top:2935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Обострение межнациона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беженцы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3505,3259" to="3505,3910" ID="_s107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74" fillcolor="#bbe0e3" stroked="t" o:allowincell="t" style="position:absolute;left:2629;top:3911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Сезонные миграции, связанные с сельхозработами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1986,2934" to="2746,3259" ID="_s1075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76" fillcolor="#bbe0e3" stroked="t" o:allowincell="t" style="position:absolute;left:353;top:2935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Рост гор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 миграция из села в город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1986,1958" to="2746,2283" ID="_s1077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78" fillcolor="#bbe0e3" stroked="t" o:allowincell="t" style="position:absolute;left:353;top:983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Внешние миграци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Эмиг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«утечка умов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реэмиграции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ID="_s1079" fillcolor="#bbe0e3" stroked="t" o:allowincell="t" style="position:absolute;left:2629;top:1960;width:1751;height:129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Причины миграций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опоставление с культурным аналогом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комятся с оценкой автора учебника А.И. Алексеева в параграфе «Миграции населения», а также со схемой «Причины внутренних миграций» автора В.П. Дронова. (Приложение №6). Сопоставляют и возможно дополняют схем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51985" cy="3314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2120" cy="3314880"/>
                                <a:chOff x="0" y="0"/>
                                <a:chExt cx="4452120" cy="3314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5212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6240" y="749880"/>
                                  <a:ext cx="0" cy="534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040" y="432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Оттокнаселения в районы с благоприятным климатом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48080" y="961560"/>
                                  <a:ext cx="462960" cy="409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30348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Пересе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горожан в сельскую местность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19800" y="1498680"/>
                                  <a:ext cx="70920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1440" y="106164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Отток населения из регионов Крайнего Севера и Дальнег оВосто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0760" y="1842120"/>
                                  <a:ext cx="623520" cy="267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6960" y="192420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Насильственные переселени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7600" y="2006640"/>
                                  <a:ext cx="245880" cy="502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4440" y="248652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Экономическое освоение территор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Сибири, Дальнего Востока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08640" y="2006640"/>
                                  <a:ext cx="245880" cy="502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248652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Обострение межнациональных отноше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8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беженцы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68560" y="1842840"/>
                                  <a:ext cx="623520" cy="267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92456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Сезонные миграции, связанные с сельхозработам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023120" y="1499400"/>
                                  <a:ext cx="70920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06236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Рост город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 миграция из села в город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440360" y="961560"/>
                                  <a:ext cx="462960" cy="409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30420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Внешние миграции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Эмигр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(«утечка умов»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реэмиграци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4040" y="1284480"/>
                                  <a:ext cx="1004040" cy="74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c;Arial Narrow" w:hAnsi="Ariac;Arial Narrow" w:eastAsia="Times New Roman" w:cs="Ariac;Arial Narrow"/>
                                        <w:color w:val="auto"/>
                                        <w:lang w:val="ru-RU" w:bidi="ar-SA"/>
                                      </w:rPr>
                                      <w:t>Причины миграций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0.55pt;height:261pt" coordorigin="0,0" coordsize="7011,5220">
                      <v:rect id="shape_0" stroked="f" o:allowincell="t" style="position:absolute;left:0;top:0;width:7010;height:5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506,1181" to="3506,2022" ID="_s1125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24" fillcolor="#bbe0e3" stroked="t" o:allowincell="t" style="position:absolute;left:2715;top:7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Оттокнаселения в районы с благоприятным климатом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4013,1514" to="4741,2158" ID="_s112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22" fillcolor="#bbe0e3" stroked="t" o:allowincell="t" style="position:absolute;left:4460;top:478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Перес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горожан в сельскую местность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4283,2360" to="5399,2504" ID="_s112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20" fillcolor="#bbe0e3" stroked="t" o:allowincell="t" style="position:absolute;left:5388;top:1672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Отток населения из регионов Крайнего Севера и Дальнег оВост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4190,2901" to="5171,3321" ID="_s110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08" fillcolor="#bbe0e3" stroked="t" o:allowincell="t" style="position:absolute;left:5066;top:3030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Насильственные переселения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3776,3160" to="4162,3950" ID="_s110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10" fillcolor="#bbe0e3" stroked="t" o:allowincell="t" style="position:absolute;left:3645;top:3916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Экономическое освоение территор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Сибири, Дальнего Востока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848,3160" to="3234,3950" ID="_s111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12" fillcolor="#bbe0e3" stroked="t" o:allowincell="t" style="position:absolute;left:1788;top:3916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Обострение межнациона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беженцы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1840,2902" to="2821,3322" ID="_s111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14" fillcolor="#bbe0e3" stroked="t" o:allowincell="t" style="position:absolute;left:366;top:3031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Сезонные миграции, связанные с сельхозработами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1611,2361" to="2727,2505" ID="_s1115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16" fillcolor="#bbe0e3" stroked="t" o:allowincell="t" style="position:absolute;left:42;top:1673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Рост гор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 миграция из села в город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268,1514" to="2996,2158" ID="_s1117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118" fillcolor="#bbe0e3" stroked="t" o:allowincell="t" style="position:absolute;left:970;top:479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Внешние миграци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Эмиг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(«утечка умов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реэмиграции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ID="_s1119" fillcolor="#bbe0e3" stroked="t" o:allowincell="t" style="position:absolute;left:2715;top:2023;width:1580;height:11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c;Arial Narrow" w:hAnsi="Ariac;Arial Narrow" w:eastAsia="Times New Roman" w:cs="Ariac;Arial Narrow"/>
                                  <w:color w:val="auto"/>
                                  <w:lang w:val="ru-RU" w:bidi="ar-SA"/>
                                </w:rPr>
                                <w:t>Причины миграций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c;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/>
              <w:t>7. Формулирование выводов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 сравнить причины миграций  советского периода и современного времени, выделив их в кластере разными цветами. Ученики делают вывод о том, как изменились миграции с течением времени, а какие из них остались прежни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сознание личностной значимости нового знания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учащимся закончить фразу:</w:t>
            </w:r>
          </w:p>
          <w:p>
            <w:pPr>
              <w:pStyle w:val="Normal"/>
              <w:rPr/>
            </w:pPr>
            <w:r>
              <w:rPr/>
              <w:t>«Самая хорошая новость для меня сегодня….»</w:t>
            </w:r>
          </w:p>
          <w:p>
            <w:pPr>
              <w:pStyle w:val="Normal"/>
              <w:rPr/>
            </w:pPr>
            <w:r>
              <w:rPr/>
              <w:t>«Самая плохая новость для меня сегодня…..»</w:t>
            </w:r>
          </w:p>
          <w:p>
            <w:pPr>
              <w:pStyle w:val="Normal"/>
              <w:rPr/>
            </w:pPr>
            <w:r>
              <w:rPr/>
              <w:t>Учащиеся выполняют задание индивидуально, затем обмениваются своими впечатлениями в группе и класс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именение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аздаёт тексты – отрывок из повести А.Приставкина «Ночевала тучка золотая» (Приложение №7).  Задание: прочитать и ответить на вопрос: «Какие миграции описаны автором повести?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оста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454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единица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состав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ия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– 5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ы – 3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 – 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циональности – 3,3% (украинцы, марийцы, чуваши, башкиры, немцы, евреи, армяне, молдаване и другие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зский район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– 28,4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ы – 6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 – 1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циональности – 1,9%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мурт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циональности 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20-40-е годы: депортация на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 территории европейской России.</w:t>
      </w:r>
    </w:p>
    <w:p>
      <w:pPr>
        <w:pStyle w:val="Normal"/>
        <w:jc w:val="right"/>
        <w:rPr/>
      </w:pPr>
      <w:r>
        <w:rPr/>
        <w:t>Н.Ф. Бугай.</w:t>
      </w:r>
    </w:p>
    <w:p>
      <w:pPr>
        <w:pStyle w:val="Normal"/>
        <w:jc w:val="right"/>
        <w:rPr/>
      </w:pPr>
      <w:r>
        <w:rPr/>
        <w:t>Отечественная история, №4, 199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В истории советской историографии проблемы национальных отношений особое внимание обращалось на вопрос о насильственной депортации народов, с помощью которой в 20-40-е годы тоталитарная система пыталась укрепить р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Одной из первых акций такого рода стало вытеснение терских казаков, в основном русских по происхождению, в ответ на их выступление против советской власти. Помимо неприятия устанавливаемого большевиками режима, ломавшего вековые устои казачества, причиной их недовольства, как отмечалось в документах, была позиция властей в вопросе об отчуждении земель. Руководящие органы на местах намеревались передать земли казаков горцам и тем самым привлечь последних на сторону Советов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Первыми весной 1920 г. были насильственно выселены три казачьи станицы: Аки-Юртовская, Тарская, Сунженская. Освободившийся земельный фонд предоставлялся в пользование горской бедноте Ингушетии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 </w:t>
      </w:r>
      <w:r>
        <w:rPr/>
        <w:t>Выселение русских в 20-х гг. по различным причинам проводилось и с территории Туркестана, о чём свидетельствуют материалы заседаний ВЦИК. В частности, 12 декабря 1923 г. на заседании было заслушано заключение Комиссии по вопросу о переселении 20 семей овцеводов из Джетысайской области, как отмечалось в протоколе заседания, на свободные государственные земли Сальского округа Ставропольской губернии… Причина переселения сформулирована так: «из-за сложившихся на месте взаимоотношений с коренным туземным населением – киргизами»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1 февраля 1931 г. ЦИК и СНК СССР было принято постановление «О предоставлении краевым и областным исполкомам и правительствам автономных республик права выселения кулаков из пределов районов сплошной коллективизации сельского хозяйства». Последняя, как известно, охватила кроме наиболее развитых сельскохозяйственных районов Украины, также центральные и южные регионы России, Северного Кавказа, где большинство сельского населения составляли русские крестьяне. К концу 1932 г. численность депортированных составила около 3,4 млн. человек. Отправленные в кулацкую ссылку назывались до 1934 г. спецпереселенцами, в 1934 – 1944 гг. – трудпоселенцами, с 1944 г.- спецпоселенцами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 xml:space="preserve">Насильственное переселение проводилось не только как репрессивное, но и с целью экономического освоения отдельных труднодоступных районов. На состоявшемся в марте 1927 г. 1 Всероссийском совещании по переселенческому делу отмечалось: «Главной задачей переселенческих мероприятий должно быть заселение Дальнего Востока, Сахалина, Сибири и Карело-Мурманского края с одновременным развёртыванием в этих районах железнодорожного и промышленного строительства».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чистка» районов от «неблагонадёжных», в том числе и русских, усилилась с началом военных действий на территории СССР. Высылались «антисоветские», «чуждые», «сомнительные», «государственно-опасные элементы». 4 апреля 1942 г. Берия подписал директивное письмо №157, которым указывалось Управлению НКВД по Краснодарскому краю и Керчи «немедленно приступить к очистке Новороссийска, Темрюка, Керчи, населённых пунктов Таманского полуострова, а также города Туапсе от антисоветских, чуждых и сомнительных элементов…..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</w:t>
      </w:r>
      <w:r>
        <w:rPr/>
        <w:t>Ничего не зная об истинных причинах переселений, жители тех районов, куда прибывали депортированные, как правило, строили свои отношения с ними, основываясь на здравом смысле и человеколюбии. Антигуманная политика, проводимая правительством, не смогла разорвать узы традиционных дружественных отношений между народами. Беззаконие и произвол, творимые в те годы, не обошли стороной ни одну республику, ни один народ. Оценивая прошлое, надо помнить об э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играция сельского на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ральского региона в годы войны.</w:t>
      </w:r>
    </w:p>
    <w:p>
      <w:pPr>
        <w:pStyle w:val="Normal"/>
        <w:jc w:val="right"/>
        <w:rPr/>
      </w:pPr>
      <w:r>
        <w:rPr/>
        <w:t>Г.Е. Корнилов</w:t>
      </w:r>
    </w:p>
    <w:p>
      <w:pPr>
        <w:pStyle w:val="Normal"/>
        <w:jc w:val="right"/>
        <w:rPr/>
      </w:pPr>
      <w:r>
        <w:rPr/>
        <w:t>Отечественная история, №3, 199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Существенное влияние на демографическую ситуацию во время Великой Отечественной войны в уральском регионе, сыграло перемещение сюда людских масс из прифронтовых областей.  Статус «эвакуированных»  получали все прибывавшие из прифронтовой полосы, с территорий, временно занятых неприятелем, граждане, первичноэвакуированные в другие республики и области, но затем переехавшие на Урал, лица, освобождённые из заключения из переведённых на Урал тюрем. На территории Урала была размещена четвёртая часть всех эвакуированных  в  РСФСР,  что оказало существенное воздействие на динамику численности населения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…</w:t>
      </w:r>
      <w:r>
        <w:rPr/>
        <w:t xml:space="preserve">часть населения (одиночно, семьями и группами) самовольно без пропусков, вызовов учреждений переезжала из области в область. Особенно много их поступило в Оренбургскую область из Узбекистана. Причина одна -  отсутствие условий для жизни в Узбекистане и других регионах. Удмуртская АССР приняла сравнительно небольшую массу эваконаселения. Большая часть приехавших людей размещалась в крупных индустриальных центрах и в районах интенсивного ведения сельскохозяйственного произ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>
          <w:rFonts w:eastAsia="Ariac;Arial Narrow"/>
        </w:rPr>
        <w:t xml:space="preserve"> </w:t>
      </w:r>
      <w:r>
        <w:rPr/>
        <w:t>высокие показатели отсутствующих людей  приходятся на сельскохозяйственные районы, где проводились крупные трудовые мобилизации. Так, с начала 1943 г. к 1945 г. в Удмуртии, в Башкирии, в Оренбургской области коэффициент отсутствующих поднялся … Каждый шестой-седьмой сельский житель включался в сезонную миграцию, участвовал в зимнее время в работах вне своего постоянного места проживания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Таким образом, несмотря на отсутствие прямых данных по миграции населения Урала в военные годы, анализ представленных материалов позволяет сделать вывод о его значительных передвижениях: отток людей из уральского села с 1943 г. значительно превышал его приток, что формировало механическую убыль жителей дерев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отток в годы войны происходил из сёл в города, за ним следовала группа уезжающих в неизвестном направлении и только потом – в село. Приживаемость новосёлов из деревни была высокой, они надолго оседали в городах.</w:t>
      </w:r>
    </w:p>
    <w:p>
      <w:pPr>
        <w:pStyle w:val="Normal"/>
        <w:rPr/>
      </w:pPr>
      <w:r>
        <w:rPr/>
        <w:t>…</w:t>
      </w:r>
      <w:r>
        <w:rPr>
          <w:rFonts w:eastAsia="Ariac;Arial Narrow"/>
        </w:rPr>
        <w:t xml:space="preserve"> </w:t>
      </w:r>
      <w:r>
        <w:rPr/>
        <w:t>увеличение сельских жителей в составе мигрантов были обусловлены потребностями индустриального развития регионов в условиях войны. Сельское население служило одним из важных факторов формирования кадров заводов и фабрик, строек и железных дорог.</w:t>
      </w:r>
    </w:p>
    <w:p>
      <w:pPr>
        <w:pStyle w:val="Normal"/>
        <w:rPr/>
      </w:pPr>
      <w:r>
        <w:rPr>
          <w:rFonts w:eastAsia="Ariac;Arial Narrow"/>
        </w:rPr>
        <w:t xml:space="preserve">  </w:t>
      </w:r>
      <w:r>
        <w:rPr/>
        <w:t>Индустриальные центры были центрами притяжения мигрантов, а это – Свердловская, Пермская и Челябинская области, пережившие в годы войны своеобразную «промышленную революцию». Здесь были сосредоточены наиболее крупные города, шло мощное промышленное строительство, потребность в рабочих руках только населением уральских деревень уже не восполнялась. В силу этого главную роль в демографическом развитии Урала в условиях войны стали играть межрайонные перемещения. Сельское население Урала и мигранты из городов европейской части страны оказали решающее влияние на рост численности городского населения региона. Отток населения из уральских деревень в города в 1941-1945 гг. принял особо крупные разм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Этнодемографическая ситуац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в РСФСР в 60-80-е годы.</w:t>
      </w:r>
    </w:p>
    <w:p>
      <w:pPr>
        <w:pStyle w:val="Normal"/>
        <w:jc w:val="right"/>
        <w:rPr/>
      </w:pPr>
      <w:r>
        <w:rPr/>
        <w:t>В.И. Котов</w:t>
      </w:r>
    </w:p>
    <w:p>
      <w:pPr>
        <w:pStyle w:val="Normal"/>
        <w:jc w:val="right"/>
        <w:rPr/>
      </w:pPr>
      <w:r>
        <w:rPr/>
        <w:t>Отечественная история. №5. 1992 г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Миграция существенно сказалась на изменении этнодемографической обстановки в РСФСР. В 70-80-е годы в республике шла концентрация таких народов, как белорусы, украинцы, молдаване. В то же время упал уровень этнической компактности литовцев, эстонцев и латышей…. Кроме ассимиляционных процессов на такие результаты повлиял и тот факт, что значительная часть этих народов в этот период покинула пределы РСФСР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Во второй половине 80-х гг. в республике очень быстрыми темпами росло количество армян, грузин, узбеков, туркмен и особенно киргизов, таджиков и азербайджанцев. В значительной степени эти процессы обусловлены стремлением населения ряда регионов покинуть зону конфликтов. Весьма характерно, что в этот период не наблюдалось значительной миграции казахов, что связано со стабильной политической обстановкой в Казахстане.</w:t>
      </w:r>
    </w:p>
    <w:p>
      <w:pPr>
        <w:pStyle w:val="Normal"/>
        <w:rPr/>
      </w:pPr>
      <w:r>
        <w:rPr>
          <w:rFonts w:eastAsia="Ariac;Arial Narrow"/>
        </w:rPr>
        <w:t xml:space="preserve">  </w:t>
      </w:r>
      <w:r>
        <w:rPr/>
        <w:t>Этнодемографические процессы у народов, для большинства которых РСФСР является территорией их преимущественного проживания, были противоречивыми. У многих из них выявленная ранее тенденция к некоторому миграционному оттоку из республики в 80—е гг. продолжала сохраняться. Уезжали, в частности, чуваши, башкиры, удмурты, на что указывает снижение уровня их этнической компактности в республике. То же характерно для марийцев, бурят, народностей Севера, хакасов. Начался отток чеченцев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…</w:t>
      </w:r>
      <w:r>
        <w:rPr/>
        <w:t>значительная часть русского населения покидает республики, где обострены межнациональные отношения и переселяется в РСФСР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Первые русские беженцы в России появились после межнациональных конфликтов в Туве. Нет никаких гарантий, что их не вытолкнут события в Чечено-Ингушетии. Ещё более остро эта проблема стоит во взаимоотношениях России с бывшими союзными республиками. Так, судя по исследованию Всесоюзного центра общественного мнения в конце прошлого года, около трети русских в Прибалтике и Закавказье ответили, что они хотели бы в ближайшее время уехать оттуда, причём большинство собиралось эмигрировать в Россию. В республиках Средней Азии таковых среди местных русских было уже 70-80 %. При этом в Средней Азии от половины до трёх четвертей русских опасались того, что возможные там межнациональные конфликты приведут к кровопролитию. Среди русских Прибалтики и Закавказья так считали от 13 до 34% опрошенных. Правительство России оказалось неготовым к решению проблем, связанных с расселением и трудоустройством беженцев, что ведёт к осложнению социально-экономической и политической обстановки в государст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мографические проблемы России.</w:t>
      </w:r>
    </w:p>
    <w:p>
      <w:pPr>
        <w:pStyle w:val="Normal"/>
        <w:jc w:val="right"/>
        <w:rPr/>
      </w:pPr>
      <w:r>
        <w:rPr/>
        <w:t>В.А. Копылов.</w:t>
      </w:r>
    </w:p>
    <w:p>
      <w:pPr>
        <w:pStyle w:val="Normal"/>
        <w:jc w:val="right"/>
        <w:rPr/>
      </w:pPr>
      <w:r>
        <w:rPr/>
        <w:t>География в школе. №5. 2005 г.</w:t>
      </w:r>
    </w:p>
    <w:p>
      <w:pPr>
        <w:pStyle w:val="Normal"/>
        <w:rPr/>
      </w:pPr>
      <w:r>
        <w:rPr>
          <w:rFonts w:eastAsia="Ariac;Arial Narrow"/>
        </w:rPr>
        <w:t xml:space="preserve">  </w:t>
      </w:r>
      <w:r>
        <w:rPr/>
        <w:t>Механический прирост населения России положительно влияет на рост численности населения страны. В 1979-1988 гг. в связи с обострением межнациональных отношений в бывших республиках СССР начался процесс реэмиграции из них в Россию русскоязычного населения: 70% беженцев из них – русские (в странах ближнего зарубежья проживало около 25 млн. русских, из них 45% на Украине, 25 – в Казахстане, 6 – в Узбекистане, 5 – в Белоруссии, 7% - в странах Балтии).</w:t>
      </w:r>
    </w:p>
    <w:p>
      <w:pPr>
        <w:pStyle w:val="Normal"/>
        <w:rPr/>
      </w:pPr>
      <w:r>
        <w:rPr>
          <w:rFonts w:eastAsia="Ariac;Arial Narrow"/>
        </w:rPr>
        <w:t xml:space="preserve">  </w:t>
      </w:r>
      <w:r>
        <w:rPr/>
        <w:t>Въезд в страну был значительным на протяжении всех 1990-х гг., а наибольшего уровня достиг в 1994 г. – 1147 тыс. человек. Объёмы его постепенно снижаются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В 2003 г. прибыли в Россию 129 тыс. чел. Это главным образом русские из стран СНГ. Больше всего людей приехало из Казахстана, Украины, Узбекистана. Выбыло из страны в 2003 г. 94 тыс. человек (в основном на Украину, в Казахстан и Белоруссию). Таким образом, механический прирост населения за 2003 г. составил 35 тыс. человек.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 xml:space="preserve">Миграционные связи России со странами дальнего зарубежья (вне СНГ) в составе указанных общих объёмов миграции довольно значительны. В 2003 г. из этих стран приехали 9,5 тыс. человек. Выезд был более значительным 47,9 тыс. человек. Эмигранты направлялись прежде всего в Германию (37 тыс. человек в 2003 г.), в США (3 тыс.), Израиль (2 тыс.). </w:t>
      </w:r>
    </w:p>
    <w:p>
      <w:pPr>
        <w:pStyle w:val="Normal"/>
        <w:rPr/>
      </w:pPr>
      <w:r>
        <w:rPr>
          <w:rFonts w:eastAsia="Ariac;Arial Narrow"/>
        </w:rPr>
        <w:t xml:space="preserve">   </w:t>
      </w:r>
      <w:r>
        <w:rPr/>
        <w:t>Значительная эмиграция населения, особенно «бегство умов», - серьёзная проблема с точки зрения национальных интересов Российской Федерации. Необходимо создать условия для сокращения эмиграционного оттока и сохранения научно-технического, интеллектуального и творческого потенциала ст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rPr/>
      </w:pPr>
      <w:r>
        <w:rPr/>
        <w:drawing>
          <wp:inline distT="0" distB="0" distL="0" distR="0">
            <wp:extent cx="5447665" cy="3094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2490" cy="3541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951855" cy="5353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c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c;Arial Narrow" w:hAnsi="Ariac;Arial Narrow" w:eastAsia="Times New Roman" w:cs="Ariac;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59:00Z</dcterms:created>
  <dc:creator>user</dc:creator>
  <dc:description/>
  <cp:keywords/>
  <dc:language>en-US</dc:language>
  <cp:lastModifiedBy>User</cp:lastModifiedBy>
  <cp:lastPrinted>2008-10-07T20:40:00Z</cp:lastPrinted>
  <dcterms:modified xsi:type="dcterms:W3CDTF">2015-10-07T16:56:00Z</dcterms:modified>
  <cp:revision>10</cp:revision>
  <dc:subject/>
  <dc:title>Урок-исследование по географии, 9 класс</dc:title>
</cp:coreProperties>
</file>