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 xml:space="preserve">Урок литературы в 8 классе "Не хлебом единым жив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 xml:space="preserve">человек»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Учитель русского языка и литературы ГБОУ СОШ с.Русский Байтуган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Гарифуллина Р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0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u w:val="single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>Создание условий для формирования устойчивого интереса к известным людям своего села, нравственно-патриотических чувств и ценностных ориент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>способствовать систематизации и закреплению знаний по истории родного села с помощью музейного материал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olor w:val="0000FF"/>
                <w:sz w:val="28"/>
                <w:szCs w:val="28"/>
                <w:u w:val="single"/>
              </w:rPr>
            </w:pPr>
            <w:r>
              <w:rPr>
                <w:b w:val="false"/>
                <w:color w:val="0000FF"/>
                <w:sz w:val="28"/>
                <w:szCs w:val="28"/>
                <w:u w:val="single"/>
              </w:rPr>
              <w:t>вести работу, направленную на развитие любознательности, воображения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olor w:val="0000FF"/>
                <w:sz w:val="28"/>
                <w:szCs w:val="28"/>
                <w:u w:val="single"/>
              </w:rPr>
            </w:pPr>
            <w:r>
              <w:rPr>
                <w:b w:val="false"/>
                <w:color w:val="0000FF"/>
                <w:sz w:val="28"/>
                <w:szCs w:val="28"/>
                <w:u w:val="single"/>
              </w:rPr>
              <w:t>способствовать формированию реч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b w:val="false"/>
                <w:b w:val="false"/>
                <w:color w:val="0000FF"/>
                <w:sz w:val="28"/>
                <w:szCs w:val="28"/>
                <w:u w:val="single"/>
              </w:rPr>
            </w:pPr>
            <w:r>
              <w:rPr>
                <w:b w:val="false"/>
                <w:color w:val="0000FF"/>
                <w:sz w:val="28"/>
                <w:szCs w:val="28"/>
                <w:u w:val="single"/>
              </w:rPr>
              <w:t>совершенствовать умение осуществлять учебно-познавательную деятельность через стихи местного поэта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FF"/>
                <w:sz w:val="28"/>
                <w:szCs w:val="28"/>
                <w:u w:val="single"/>
              </w:rPr>
              <w:t>вести работу, направленную на воспитание чувства патриотизма и уважения к прошлому своего села,формировать у учащихся любовь к родной земле,чувство ответственности за судьбу своей малой родины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0" w:author="Unknown" w:date="0-00-00T00:00:00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Оборудование: интерактивная доска, музыкальный цент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" w:author="Unknown" w:date="0-00-00T00:00:00Z"/>
        </w:rPr>
      </w:pPr>
      <w:ins w:id="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На столах перед каждым ребенком лежат заранее подготовленные распечатанные стихотворения В.И.Никонов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ins w:id="4" w:author="Unknown" w:date="0-00-00T00:00:00Z"/>
        </w:rPr>
      </w:pPr>
      <w:ins w:id="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На уроке используем фотографию В.И.Никонова, выставку его книг</w:t>
        </w:r>
      </w:ins>
      <w:r>
        <w:rPr>
          <w:rFonts w:eastAsia="Times New Roman" w:cs="Times New Roman" w:ascii="Times New Roman" w:hAnsi="Times New Roman"/>
          <w:color w:val="23B8DC"/>
          <w:sz w:val="24"/>
          <w:szCs w:val="24"/>
          <w:shd w:fill="FFFFFF" w:val="clear"/>
        </w:rPr>
        <w:t>,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картины из музе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6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shd w:fill="FFFFFF" w:val="clear"/>
          </w:rPr>
          <w:t xml:space="preserve">Эпиграф к уроку: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ins w:id="11" w:author="Unknown" w:date="0-00-00T00:00:00Z"/>
        </w:rPr>
      </w:pPr>
      <w:ins w:id="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Человеку не дано “быть” и “не сеять”, ибо он “сеет” уже одним бытием своим… Добрый человек есть живой очаг добра и силы в добре… Поэтому каждый отвечает не только за себя, но и за то, что он “передал” другим, что он послал или влил в них, чем он их …обогатил”.</w:t>
        </w:r>
      </w:ins>
      <w:ins w:id="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  </w:t>
        </w:r>
      </w:ins>
      <w:ins w:id="1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(И.Ильин) </w:t>
        </w:r>
      </w:ins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3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shd w:fill="FFFFFF" w:val="clear"/>
          </w:rPr>
          <w:t>Ход занятия</w:t>
        </w:r>
      </w:ins>
    </w:p>
    <w:p>
      <w:pPr>
        <w:pStyle w:val="Normal"/>
        <w:spacing w:lineRule="auto" w:line="240" w:before="280" w:after="280"/>
        <w:rPr>
          <w:ins w:id="18" w:author="Unknown" w:date="0-00-00T00:00:00Z"/>
        </w:rPr>
      </w:pPr>
      <w:ins w:id="14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Слово учителя:</w:t>
        </w:r>
      </w:ins>
      <w:ins w:id="1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</w:t>
        </w:r>
      </w:ins>
      <w:ins w:id="1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Ребята, как вы понимаете пословицу “Не хлебом единым жив человек” </w:t>
        </w:r>
      </w:ins>
      <w:ins w:id="1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Стремиться к высокому, духовному)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0" w:author="Unknown" w:date="0-00-00T00:00:00Z"/>
        </w:rPr>
      </w:pPr>
      <w:ins w:id="1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Да, действительно, каждый из нас должен к чему-то стремиться, жить ради чего-то. Но для этого необходим живительный источник, способный радовать нашу душу, учить добрым делам, добрым помыслам, пробуждать наши сердца. Такое бесценное наследие мы находим в творчестве местного поэта В.И.Никонова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ins w:id="2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(На доске появляется портрет В.И.Никонова)</w:t>
        </w:r>
      </w:ins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2" w:author="Unknown" w:date="0-00-00T00:00:00Z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904875" cy="128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4" w:author="Unknown" w:date="0-00-00T00:00:00Z"/>
        </w:rPr>
      </w:pPr>
      <w:ins w:id="2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Сообщение учащегося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7" w:author="Unknown" w:date="0-00-00T00:00:00Z"/>
        </w:rPr>
      </w:pPr>
      <w:ins w:id="2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Владимир Ильич Никонов (10 мая 1940 года) родился более полувека назад 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ins w:id="2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накануне самой страшной войны XX века, Великой Отечественной, в селе Чувашский Байтуган Камышлинского района Куйбышевской области в крестьянской семье. Он вырос человеком, имеющим навыки труда на земле и знающим цену труда, цену выращенного хлеба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280" w:after="280"/>
        <w:rPr>
          <w:ins w:id="30" w:author="Unknown" w:date="0-00-00T00:00:00Z"/>
        </w:rPr>
      </w:pPr>
      <w:ins w:id="2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После окончания средней школы три года служил в рядах Советской Армии, где и начал писать стихи. Он вырос среди такой красоты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ins w:id="2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природы, церкви, людей, что, оказавшись вдали от этого, тяжело переносил разлуку с родиной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32" w:author="Unknown" w:date="0-00-00T00:00:00Z"/>
        </w:rPr>
      </w:pPr>
      <w:ins w:id="3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Окончил педагогический институт. Около двадцати лет проработал преподавателем истории в Байтуганской средней школе, почти десять лет преподавал историю в Клявлинской средней школе №1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34" w:author="Unknown" w:date="0-00-00T00:00:00Z"/>
        </w:rPr>
      </w:pPr>
      <w:ins w:id="3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За все это время Владимир Ильич активно сотрудничал с районными газетами. За последние годы (2000 – 2007) он выпустил четыре книги: “Стихи и проза”, “Вера, надежда, любовь”, “Война и мир. Любовь и жизнь” и “Еще не вечер”. В настоящее время он находится на заслуженном отдыхе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36" w:author="Unknown" w:date="0-00-00T00:00:00Z"/>
        </w:rPr>
      </w:pPr>
      <w:ins w:id="3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Слово учителя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38" w:author="Unknown" w:date="0-00-00T00:00:00Z"/>
        </w:rPr>
      </w:pPr>
      <w:ins w:id="3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Взор В.И.Никонова обращен к миру человеческой души. Его творческая лаборатория – богатый жизненный опыт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40" w:author="Unknown" w:date="0-00-00T00:00:00Z"/>
        </w:rPr>
      </w:pPr>
      <w:ins w:id="3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Сегодня мы постараемся не только услышать, но и прочувствовать голос нашего замечательного поэта, который он скромно назвал “тихим”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42" w:author="Unknown" w:date="0-00-00T00:00:00Z"/>
        </w:rPr>
      </w:pPr>
      <w:ins w:id="4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Признаюсь вам: “Живу в стране красивой</w:t>
          <w:br/>
          <w:t>И с ней связал я все свои мечты”.</w:t>
          <w:br/>
          <w:t>О, Родина! Великая Россия,</w:t>
          <w:br/>
          <w:t>Услышишь ли мой тихий голос ты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44" w:author="Unknown" w:date="0-00-00T00:00:00Z"/>
        </w:rPr>
      </w:pPr>
      <w:ins w:id="4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В.И.Никонов. “Услышишь ли?”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46" w:author="Unknown" w:date="0-00-00T00:00:00Z"/>
        </w:rPr>
      </w:pPr>
      <w:ins w:id="4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Необходимо отметить, что Владимир Ильич кроме поэтического дара еще и обладает даром публициста и художника. Поэтому на сегодняшнем уроке мы познакомимся с многосторонней личностью, которая своим творчеством способствует воспитанию в нас добра, стремления помочь ближнему. Действительно, наш край, славящийся своим гостеприимством, нерушимой дружбой людей разных национальностей, не может оставить равнодушным никого, а тем более человека творческого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48" w:author="Unknown" w:date="0-00-00T00:00:00Z"/>
        </w:rPr>
      </w:pPr>
      <w:ins w:id="4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Поэтому тема родного края становится одной из основных в его лирике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993366"/>
          <w:sz w:val="24"/>
          <w:szCs w:val="24"/>
          <w:shd w:fill="FFFFFF" w:val="clear"/>
          <w:ins w:id="50" w:author="Unknown" w:date="0-00-00T00:00:00Z"/>
        </w:rPr>
      </w:pPr>
      <w:ins w:id="4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В этом же сборнике находим такие строчки: “И в моем возрасте, когда я прожил на этой земле не один десяток лет, вряд ли смог бы сейчас полюбить всем сердцем другие места, будь они даже несказанно сказочно красивы, как полюбил мой родной край”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ins w:id="51" w:author="Unknown" w:date="0-00-00T00:00:00Z">
        <w:r>
          <w:rPr>
            <w:rFonts w:eastAsia="Times New Roman" w:cs="Times New Roman" w:ascii="Times New Roman" w:hAnsi="Times New Roman"/>
            <w:i/>
            <w:iCs/>
            <w:color w:val="993366"/>
            <w:sz w:val="24"/>
            <w:szCs w:val="24"/>
            <w:shd w:fill="FFFFFF" w:val="clear"/>
          </w:rPr>
          <w:t>Ученица читает стихотворение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Сиреневый туман над Байтуган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Село мое в сиреневом тума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Я часто вспоминал в чужом кра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О Родине моей, о Байтуган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С волненьем в сердце песенку по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Сиреневый, сиреневый тум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Я вижу над селом моим ,вздыха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Желанный и любимый прекрасный Байтуган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Тебя ,мое село, не забыва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На свете села есть и покрасивей, родной сторонки лучше- в мире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И знаю я, она душевной сил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Меня питает с ранних, детских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И солнышко все ярче освеща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Мое село-любимый Байтуг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Все выше поднимается и та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  <w:t>Лаская взор, сиреневый тум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53" w:author="Unknown" w:date="0-00-00T00:00:00Z"/>
        </w:rPr>
      </w:pPr>
      <w:ins w:id="5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Какие чувства возникают у читателя этого стихотворения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55" w:author="Unknown" w:date="0-00-00T00:00:00Z"/>
        </w:rPr>
      </w:pPr>
      <w:ins w:id="5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Каким предстает перед нами лирический герой данного стихотворения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57" w:author="Unknown" w:date="0-00-00T00:00:00Z"/>
        </w:rPr>
      </w:pPr>
      <w:ins w:id="5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- С какой любовью сравнивает поэт любовь к родному краю? (С любовью к матери)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59" w:author="Unknown" w:date="0-00-00T00:00:00Z"/>
        </w:rPr>
      </w:pPr>
      <w:ins w:id="5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- О чем это говорит? (С нежностью и любовью говорит поэт о родном крае как о матери, самом близком и дорогом, что есть в жизни человека.)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61" w:author="Unknown" w:date="0-00-00T00:00:00Z"/>
        </w:rPr>
      </w:pPr>
      <w:ins w:id="6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С помощью какого художественно-изобразительного средства создается образ героя-патриота? (лексический повтор “любовь сберег”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63" w:author="Unknown" w:date="0-00-00T00:00:00Z"/>
        </w:rPr>
      </w:pPr>
      <w:ins w:id="6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на интерактивной доске появляются репродукции картин В.И.Никонова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66" w:author="Unknown" w:date="0-00-00T00:00:00Z"/>
        </w:rPr>
      </w:pPr>
      <w:ins w:id="6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6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Родимый край”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69" w:author="Unknown" w:date="0-00-00T00:00:00Z"/>
        </w:rPr>
      </w:pPr>
      <w:ins w:id="6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6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Ст. Клявлино, вид на РДК (Живопись. Масло.)”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72" w:author="Unknown" w:date="0-00-00T00:00:00Z"/>
        </w:rPr>
      </w:pPr>
      <w:ins w:id="7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7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Черемуха цветет в Камышлинском и Клявлинском районах Самарской области (Живопись. Масло.)”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74" w:author="Unknown" w:date="0-00-00T00:00:00Z"/>
        </w:rPr>
      </w:pPr>
      <w:ins w:id="7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- Ребята, давайте обратимся к картинам В.И.Никонова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76" w:author="Unknown" w:date="0-00-00T00:00:00Z"/>
        </w:rPr>
      </w:pPr>
      <w:ins w:id="7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Каким чувством они наполнены?</w:t>
        </w:r>
      </w:ins>
    </w:p>
    <w:p>
      <w:pPr>
        <w:pStyle w:val="Normal"/>
        <w:spacing w:lineRule="auto" w:line="240" w:before="280" w:after="280"/>
        <w:rPr>
          <w:ins w:id="79" w:author="Unknown" w:date="0-00-00T00:00:00Z"/>
        </w:rPr>
      </w:pPr>
      <w:ins w:id="7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Слово учителя: </w:t>
        </w:r>
      </w:ins>
      <w:ins w:id="7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Беззаветно любя родной край, нельзя безразлично относиться к нашей огромной стране. Россия – это наша Родина. А Родина – это то, без чего невозможно жить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81" w:author="Unknown" w:date="0-00-00T00:00:00Z"/>
        </w:rPr>
      </w:pPr>
      <w:ins w:id="8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Она – одна. Об этом у В.И.Никонова есть стихотворение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83" w:author="Unknown" w:date="0-00-00T00:00:00Z"/>
        </w:rPr>
      </w:pPr>
      <w:ins w:id="8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Ученик читает стихотворение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85" w:author="Unknown" w:date="0-00-00T00:00:00Z"/>
        </w:rPr>
      </w:pPr>
      <w:ins w:id="8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Берегите Россию,</w:t>
          <w:br/>
          <w:t>Ведь у нас нет другой.</w:t>
          <w:br/>
          <w:t>Каждый день берегите</w:t>
          <w:br/>
          <w:t>Мир, отчизну, покой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87" w:author="Unknown" w:date="0-00-00T00:00:00Z"/>
        </w:rPr>
      </w:pPr>
      <w:ins w:id="8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Небо, солнце и землю</w:t>
          <w:br/>
          <w:t>Хлеб и соль на столе.</w:t>
          <w:br/>
          <w:t>Стариков берегите</w:t>
          <w:br/>
          <w:t>В подзабытом селе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89" w:author="Unknown" w:date="0-00-00T00:00:00Z"/>
        </w:rPr>
      </w:pPr>
      <w:ins w:id="8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“Берегите Россию”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92" w:author="Unknown" w:date="0-00-00T00:00:00Z"/>
        </w:rPr>
      </w:pPr>
      <w:ins w:id="9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С каким призывом обращается автор к своему читателю?(</w:t>
        </w:r>
      </w:ins>
      <w:ins w:id="9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И снова встречается излюбленный прием В.И.Никонова - лексический повтор, при помощи которого он пытается “донести” до нас мысль, что мы должны любить, ценить и уважать накопленное и сохраненное предыдущими поколениями и быть благодарными им за этот запас “живительной влаги”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95" w:author="Unknown" w:date="0-00-00T00:00:00Z"/>
        </w:rPr>
      </w:pPr>
      <w:ins w:id="9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Какую проблему затрагивает автор?(</w:t>
        </w:r>
      </w:ins>
      <w:ins w:id="9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Проблему исчезновения деревень. Сегодня это очень актуальная проблема. Молодежь покидает родительский кров. В маленьких селах остаются только старики, для которых покинуть отчий край сродни смерти. Но постепенно деревня вымирает. Автор осознает это и тревожится не только за судьбу “подзабытого” села, но и за судьбу всей страны, всего народа, беспокоится об утрате нравственных традиций, памяти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98" w:author="Unknown" w:date="0-00-00T00:00:00Z"/>
        </w:rPr>
      </w:pPr>
      <w:ins w:id="9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Какую лексику использует поэт в стихотворении?(</w:t>
        </w:r>
      </w:ins>
      <w:ins w:id="9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Поэт выражает свои мысли поразительно простыми, ясными, четкими общеупотребительными словами. Каждое из них занимает точно, будто специально, подобранное место. Из-за этого стихотворение приобретает какую-то необъяснимую легкость. Четверостишия наполнены удивительной любовью к Родине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01" w:author="Unknown" w:date="0-00-00T00:00:00Z"/>
        </w:rPr>
      </w:pPr>
      <w:ins w:id="9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Слово учителя: </w:t>
        </w:r>
      </w:ins>
      <w:ins w:id="10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Любовь к родине сливается у В.И.Никонова с любовью к родной природе. В его пейзажной лирике есть изумительные по красоте строки, в которых выразились самые искренние чувств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03" w:author="Unknown" w:date="0-00-00T00:00:00Z"/>
        </w:rPr>
      </w:pPr>
      <w:ins w:id="10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Ученица читает стихотворение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05" w:author="Unknown" w:date="0-00-00T00:00:00Z"/>
        </w:rPr>
      </w:pPr>
      <w:ins w:id="10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Лето. Жарко… Небо зноем дышит,</w:t>
          <w:br/>
          <w:t>А вокруг – такая синева.</w:t>
          <w:br/>
          <w:t>И с утра концерты пташек слышим.</w:t>
          <w:br/>
          <w:t>Зеленеет спелая трав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shd w:fill="E6E6FF" w:val="clear"/>
          <w:ins w:id="107" w:author="Unknown" w:date="0-00-00T00:00:00Z"/>
        </w:rPr>
      </w:pPr>
      <w:ins w:id="10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Жемчугами на траве искрится</w:t>
          <w:br/>
          <w:t>Ранним утром свежая роса.</w:t>
          <w:br/>
          <w:t>Скоро-скоро вновь засеребрится</w:t>
          <w:br/>
          <w:t>Острым жалом в мураве кос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09" w:author="Unknown" w:date="0-00-00T00:00:00Z"/>
        </w:rPr>
      </w:pPr>
      <w:ins w:id="10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shd w:fill="E6E6FF" w:val="clear"/>
          </w:rPr>
          <w:t>О чудесном отдыхе мечтая,</w:t>
          <w:br/>
          <w:t>Выйдем в поле, спустимся к реке,</w:t>
          <w:br/>
          <w:t>Где трава высокая, густая</w:t>
          <w:br/>
          <w:t>На своем лопочет языке.</w:t>
        </w:r>
      </w:ins>
    </w:p>
    <w:p>
      <w:pPr>
        <w:pStyle w:val="Normal"/>
        <w:spacing w:lineRule="auto" w:line="240" w:before="280" w:after="280"/>
        <w:rPr>
          <w:ins w:id="112" w:author="Unknown" w:date="0-00-00T00:00:00Z"/>
        </w:rPr>
      </w:pPr>
      <w:ins w:id="11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За деревней у лесной опушки,</w:t>
          <w:br/>
          <w:t>На корявом липовом с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у</w:t>
      </w:r>
      <w:ins w:id="11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ку</w:t>
          <w:br/>
          <w:t>Вновь кукует хитрая кукушка</w:t>
          <w:br/>
          <w:t>Звонко, часто, радостно: “Ку-ку”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14" w:author="Unknown" w:date="0-00-00T00:00:00Z"/>
        </w:rPr>
      </w:pPr>
      <w:ins w:id="11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Лето! Лето! Золотое лето!</w:t>
          <w:br/>
          <w:t>Будто бы жар-птица пролетит.</w:t>
          <w:br/>
          <w:t>И поет, наверное, об этом</w:t>
          <w:br/>
          <w:t>Соловей. И реченька журчит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16" w:author="Unknown" w:date="0-00-00T00:00:00Z"/>
        </w:rPr>
      </w:pPr>
      <w:ins w:id="11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“Лето”)</w:t>
        </w:r>
      </w:ins>
    </w:p>
    <w:p>
      <w:pPr>
        <w:pStyle w:val="Normal"/>
        <w:spacing w:lineRule="auto" w:line="240" w:before="280" w:after="280"/>
        <w:rPr>
          <w:ins w:id="119" w:author="Unknown" w:date="0-00-00T00:00:00Z"/>
        </w:rPr>
      </w:pPr>
      <w:ins w:id="11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Задание: </w:t>
        </w:r>
      </w:ins>
      <w:ins w:id="118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Попробуйте изобразить на рисунках, что вы испытали при чтении стихотворения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21" w:author="Unknown" w:date="0-00-00T00:00:00Z"/>
        </w:rPr>
      </w:pPr>
      <w:ins w:id="12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После выполнения задания слушаем детей. По мере необходимости могут быть заданы следующие вопросы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24" w:author="Unknown" w:date="0-00-00T00:00:00Z"/>
        </w:rPr>
      </w:pPr>
      <w:ins w:id="12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Каково общее настроение стихотворения?</w:t>
        </w:r>
      </w:ins>
      <w:ins w:id="12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(Радость, бодрость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27" w:author="Unknown" w:date="0-00-00T00:00:00Z"/>
        </w:rPr>
      </w:pPr>
      <w:ins w:id="12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На основании чего вы сделали вывод, что стихотворение проникнуто хорошим, радостным настроением?</w:t>
        </w:r>
      </w:ins>
      <w:ins w:id="12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(Отмечаются синтаксические особенности: наличие односоставных предложений, восклицательных предложений. Обращается внимание на изобразительно-выразительные средства: сравнения, эпитеты, метафоры. Определяется размер стихотворения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29" w:author="Unknown" w:date="0-00-00T00:00:00Z"/>
        </w:rPr>
      </w:pPr>
      <w:ins w:id="128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Какие образы, слова, строчки вам особенно понравились, запомнились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32" w:author="Unknown" w:date="0-00-00T00:00:00Z"/>
        </w:rPr>
      </w:pPr>
      <w:ins w:id="13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Что мы можем сказать о лирическом герое этого стихотворения?</w:t>
        </w:r>
      </w:ins>
      <w:ins w:id="13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(Лирический герой этого стихотворения – человек, испытывающий наслаждение, легкость от общения с родной природой. Это человек внимательный. Он способен заметить бесконечно маленькую округлую каплю хрустальной влаги, услышать, как дышит трава. Это человек добрый, так как только добрый человек может заметить такую красоту.)) </w:t>
        </w:r>
      </w:ins>
    </w:p>
    <w:p>
      <w:pPr>
        <w:pStyle w:val="Normal"/>
        <w:spacing w:lineRule="auto" w:line="240" w:before="280" w:after="280"/>
        <w:rPr>
          <w:ins w:id="135" w:author="Unknown" w:date="0-00-00T00:00:00Z"/>
        </w:rPr>
      </w:pPr>
      <w:ins w:id="13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Слово учителя: Наш район многонациональный.</w:t>
        </w:r>
      </w:ins>
      <w:ins w:id="13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Русские, мордва, чуваши, татары живут мирно и дружно на протяжении долгого времени. Это не могло не отразиться в творчестве местного поэта. О себе он пишет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37" w:author="Unknown" w:date="0-00-00T00:00:00Z"/>
        </w:rPr>
      </w:pPr>
      <w:ins w:id="13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Да, я чуваш, пропитан духом русским.</w:t>
          <w:br/>
          <w:t>Быть может, Русью пахнет от меня.</w:t>
          <w:br/>
          <w:t>Откроюсь вам: “Стихи пишу по-русски,</w:t>
          <w:br/>
          <w:t>И край Самарский – родина моя”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39" w:author="Unknown" w:date="0-00-00T00:00:00Z"/>
        </w:rPr>
      </w:pPr>
      <w:ins w:id="13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Вся необъятная любовь к родной земле выразилась в стихотворении:</w:t>
        </w:r>
      </w:ins>
    </w:p>
    <w:p>
      <w:pPr>
        <w:pStyle w:val="Normal"/>
        <w:spacing w:lineRule="auto" w:line="240" w:before="280" w:after="280"/>
        <w:rPr>
          <w:ins w:id="142" w:author="Unknown" w:date="0-00-00T00:00:00Z"/>
        </w:rPr>
      </w:pPr>
      <w:ins w:id="14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Ученица читает стихотворение:</w:t>
        </w:r>
      </w:ins>
      <w:ins w:id="14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44" w:author="Unknown" w:date="0-00-00T00:00:00Z"/>
        </w:rPr>
      </w:pPr>
      <w:ins w:id="14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Да, я чуваш, своих чту древних предков.</w:t>
          <w:br/>
          <w:t>Они здесь жили сотни лет подряд.</w:t>
          <w:br/>
          <w:t>Любили жизнь, детей рожали крепких:</w:t>
          <w:br/>
          <w:t>Маленьких, красивых чувашлят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46" w:author="Unknown" w:date="0-00-00T00:00:00Z"/>
        </w:rPr>
      </w:pPr>
      <w:ins w:id="14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Я – их потомок, в двадцать первом веке</w:t>
          <w:br/>
          <w:t>Живу сейчас на клявлинской земле.</w:t>
          <w:br/>
          <w:t>Ее поля, леса, озера, реки</w:t>
          <w:br/>
          <w:t>Всем дарят радость: мне, ему, тебе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48" w:author="Unknown" w:date="0-00-00T00:00:00Z"/>
        </w:rPr>
      </w:pPr>
      <w:ins w:id="14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Русские, татары и чуваши,</w:t>
          <w:br/>
          <w:t>Мордва живут здесь дружною семьей.</w:t>
          <w:br/>
          <w:t>И с каждым днем становится все краше</w:t>
          <w:br/>
          <w:t>Мой край любимый, с детства мне родной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51" w:author="Unknown" w:date="0-00-00T00:00:00Z"/>
        </w:rPr>
      </w:pPr>
      <w:ins w:id="14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О чем это стихотворение?</w:t>
        </w:r>
      </w:ins>
      <w:ins w:id="15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( О любви к родной земле)</w:t>
        </w:r>
      </w:ins>
    </w:p>
    <w:p>
      <w:pPr>
        <w:pStyle w:val="Normal"/>
        <w:spacing w:lineRule="auto" w:line="240" w:before="280" w:after="280"/>
        <w:rPr>
          <w:ins w:id="154" w:author="Unknown" w:date="0-00-00T00:00:00Z"/>
        </w:rPr>
      </w:pPr>
      <w:ins w:id="15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Чему учит нас это стихотворение?</w:t>
        </w:r>
      </w:ins>
      <w:ins w:id="15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(Все мы жители одной планеты, и наша цель - помогать друг другу, быть ближе, быть рядом. Поэт призывает к единению с людьми, с природой, призывает хранить традиции своих предков. Если мы будем следовать этому призыву, то никакое зло не сможет нам навредить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56" w:author="Unknown" w:date="0-00-00T00:00:00Z"/>
        </w:rPr>
      </w:pPr>
      <w:ins w:id="15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Работа с репродукциями картин В.И.Никонов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58" w:author="Unknown" w:date="0-00-00T00:00:00Z"/>
        </w:rPr>
      </w:pPr>
      <w:ins w:id="15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 на доске появляются репродукции картин В.И.Никонова:</w:t>
        </w:r>
      </w:ins>
    </w:p>
    <w:p>
      <w:pPr>
        <w:pStyle w:val="Normal"/>
        <w:spacing w:lineRule="auto" w:line="240" w:before="280" w:after="280"/>
        <w:rPr>
          <w:ins w:id="163" w:author="Unknown" w:date="0-00-00T00:00:00Z"/>
        </w:rPr>
      </w:pPr>
      <w:ins w:id="15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16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Девушка-</w:t>
        </w:r>
      </w:ins>
      <w:ins w:id="16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чувашка</w:t>
        </w:r>
      </w:ins>
      <w:ins w:id="16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в национальной одежде”, </w:t>
        </w:r>
      </w:ins>
    </w:p>
    <w:p>
      <w:pPr>
        <w:pStyle w:val="Normal"/>
        <w:spacing w:lineRule="auto" w:line="240" w:before="280" w:after="280"/>
        <w:rPr>
          <w:ins w:id="168" w:author="Unknown" w:date="0-00-00T00:00:00Z"/>
        </w:rPr>
      </w:pPr>
      <w:ins w:id="16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16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Девушка-</w:t>
        </w:r>
      </w:ins>
      <w:ins w:id="16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татарка</w:t>
        </w:r>
      </w:ins>
      <w:ins w:id="16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у родника”,</w:t>
        </w:r>
      </w:ins>
    </w:p>
    <w:p>
      <w:pPr>
        <w:pStyle w:val="Normal"/>
        <w:spacing w:lineRule="auto" w:line="240" w:before="280" w:after="280"/>
        <w:rPr>
          <w:ins w:id="172" w:author="Unknown" w:date="0-00-00T00:00:00Z"/>
        </w:rPr>
      </w:pPr>
      <w:ins w:id="16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17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Русская</w:t>
        </w:r>
      </w:ins>
      <w:ins w:id="17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девушка в сарафане”,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77" w:author="Unknown" w:date="0-00-00T00:00:00Z"/>
        </w:rPr>
      </w:pPr>
      <w:ins w:id="17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17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Надежда Кадышева, девушка-</w:t>
        </w:r>
      </w:ins>
      <w:ins w:id="17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мордовка </w:t>
        </w:r>
      </w:ins>
      <w:ins w:id="17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из с. Ст.Маклауш Клявлинского района. Заслуженная артистка”.)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79" w:author="Unknown" w:date="0-00-00T00:00:00Z"/>
        </w:rPr>
      </w:pPr>
      <w:ins w:id="178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- Как изобразил автор девушек разных национальностей? (Художник вложил все свое мастерство, чтобы показать внешнюю красоту и внутренний мир девушек разных национальностей)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81" w:author="Unknown" w:date="0-00-00T00:00:00Z"/>
        </w:rPr>
      </w:pPr>
      <w:ins w:id="18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Обсуждение по вопросам толерантности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83" w:author="Unknown" w:date="0-00-00T00:00:00Z"/>
        </w:rPr>
      </w:pPr>
      <w:ins w:id="18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Как вы относитесь к беженцам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ins w:id="184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Применимы ли понятия “свой”, “чужой” к людям, живущим в одном обществе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185" w:author="Unknown" w:date="0-00-00T00:00:00Z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Много стихотворений написал Владимир Ильич о Великой Отечественнной войне</w:t>
      </w:r>
    </w:p>
    <w:p>
      <w:pPr>
        <w:pStyle w:val="Normal"/>
        <w:spacing w:lineRule="auto" w:line="240" w:before="280" w:after="280"/>
        <w:rPr/>
      </w:pPr>
      <w:ins w:id="18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Ученица читает стихотворение:</w:t>
        </w:r>
      </w:ins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«Память в сердце жив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Какова главная мысль этого стихотворения? (Живущие должны помнить о подвиге отцов,отдавших жизнь за наше  счастливое настояще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ins w:id="189" w:author="Unknown" w:date="0-00-00T00:00:00Z"/>
        </w:rPr>
      </w:pPr>
      <w:ins w:id="18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Слово учителя:</w:t>
        </w:r>
      </w:ins>
      <w:ins w:id="18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Жизнь В.И.Никонова была непростой, полной поисков и неустанного труда. В стихотворении “Мост объездной” он пишет: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92" w:author="Unknown" w:date="0-00-00T00:00:00Z"/>
        </w:rPr>
      </w:pPr>
      <w:ins w:id="19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…</w:t>
        </w:r>
      </w:ins>
      <w:ins w:id="19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Трудно жить…Чудо-мост, объясни: почему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94" w:author="Unknown" w:date="0-00-00T00:00:00Z"/>
        </w:rPr>
      </w:pPr>
      <w:ins w:id="19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Да избрал ли я в жизни путь верный?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96" w:author="Unknown" w:date="0-00-00T00:00:00Z"/>
        </w:rPr>
      </w:pPr>
      <w:ins w:id="19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Ответ находим в строках стихотворения местного поэта, краеведа, директора клявлинской типографии А.И.Куликова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198" w:author="Unknown" w:date="0-00-00T00:00:00Z"/>
        </w:rPr>
      </w:pPr>
      <w:ins w:id="19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Верной дорогой идешь, Владимир Ильич!</w:t>
          <w:br/>
          <w:t>Прошел ты разные дороги,</w:t>
          <w:br/>
          <w:t>Крутой подъем и объездной пологий,</w:t>
          <w:br/>
          <w:t>Хлебнув при этом трудностей немало,</w:t>
          <w:br/>
          <w:t>Но жизнь, однако ж, тебя не сломал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00" w:author="Unknown" w:date="0-00-00T00:00:00Z"/>
        </w:rPr>
      </w:pPr>
      <w:ins w:id="19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А.И.Куликов.</w:t>
        </w:r>
      </w:ins>
    </w:p>
    <w:p>
      <w:pPr>
        <w:pStyle w:val="Normal"/>
        <w:spacing w:lineRule="auto" w:line="240" w:before="280" w:after="280"/>
        <w:rPr>
          <w:ins w:id="203" w:author="Unknown" w:date="0-00-00T00:00:00Z"/>
        </w:rPr>
      </w:pPr>
      <w:ins w:id="20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Справиться со всеми тяготами В.И.Никонову помогла любовь к родным истокам, впитанная с молоком матери. С детских лет мама внушала ему и другие нравственные ценности, которые на протяжении всей жизни он ставит во главу угла:</w:t>
        </w:r>
      </w:ins>
      <w:ins w:id="20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05" w:author="Unknown" w:date="0-00-00T00:00:00Z"/>
        </w:rPr>
      </w:pPr>
      <w:ins w:id="204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Ученик читает стихотворение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08" w:author="Unknown" w:date="0-00-00T00:00:00Z"/>
        </w:rPr>
      </w:pPr>
      <w:ins w:id="20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20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Чтобы жить, а не существовать,</w:t>
          <w:br/>
          <w:t>В этот мир явился ты однажды, -</w:t>
          <w:br/>
          <w:t>Мне сказала в детстве моя мать, -</w:t>
          <w:br/>
          <w:t>Помни, сын, об этом. Это важно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10" w:author="Unknown" w:date="0-00-00T00:00:00Z"/>
        </w:rPr>
      </w:pPr>
      <w:ins w:id="20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Жизнь дается нам лишь только раз</w:t>
          <w:br/>
          <w:t>И не два, не три, - как мы хотели б.</w:t>
          <w:br/>
          <w:t>Каждый день живи и каждый час.</w:t>
          <w:br/>
          <w:t>Чтобы годы зря не пролетели”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12" w:author="Unknown" w:date="0-00-00T00:00:00Z"/>
        </w:rPr>
      </w:pPr>
      <w:ins w:id="21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“Чтобы жить”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14" w:author="Unknown" w:date="0-00-00T00:00:00Z"/>
        </w:rPr>
      </w:pPr>
      <w:ins w:id="21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Ученица читает стихотворение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17" w:author="Unknown" w:date="0-00-00T00:00:00Z"/>
        </w:rPr>
      </w:pPr>
      <w:ins w:id="21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“</w:t>
        </w:r>
      </w:ins>
      <w:ins w:id="21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Надо в жизни во что-то нам верить,</w:t>
          <w:br/>
          <w:t>На кого-то надеяться, ждать…</w:t>
          <w:br/>
          <w:t>Как свою, боль чужую измерить”, -</w:t>
          <w:br/>
          <w:t>Говорила порой наша мать. –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19" w:author="Unknown" w:date="0-00-00T00:00:00Z"/>
        </w:rPr>
      </w:pPr>
      <w:ins w:id="21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Что земляне грешны, то не новость,</w:t>
          <w:br/>
          <w:t>Всех пороков людских и не счесть.</w:t>
          <w:br/>
          <w:t>Никогда не теряй, сын мой, совесть,</w:t>
          <w:br/>
          <w:t>С юных лет береги свою честь”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21" w:author="Unknown" w:date="0-00-00T00:00:00Z"/>
        </w:rPr>
      </w:pPr>
      <w:ins w:id="22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(“Наказ матери сыну”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23" w:author="Unknown" w:date="0-00-00T00:00:00Z"/>
        </w:rPr>
      </w:pPr>
      <w:ins w:id="22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- О каких нравственных ценностях идет речь в стихотворениях? (Чувство сострадания, совестливость, честность.)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25" w:author="Unknown" w:date="0-00-00T00:00:00Z"/>
        </w:rPr>
      </w:pPr>
      <w:ins w:id="22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Ребята, как вы понимаете фразу “жить, а не существовать”? (Ответы будут самые неожиданные, но задача учителя обратить внимание на такие аспекты: “человек должен жить не только для себя, но и для других”, “каждый человек выбирает нравственные приоритеты и следует им всю жизнь”, “прожив жизнь, человек не должен исчезнуть бесследно, не оказав нравственного влияния на потомков”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27" w:author="Unknown" w:date="0-00-00T00:00:00Z"/>
        </w:rPr>
      </w:pPr>
      <w:ins w:id="22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Обращение к эпиграфу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29" w:author="Unknown" w:date="0-00-00T00:00:00Z"/>
        </w:rPr>
      </w:pPr>
      <w:ins w:id="22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Русский православный философ Ильин писал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31" w:author="Unknown" w:date="0-00-00T00:00:00Z"/>
        </w:rPr>
      </w:pPr>
      <w:ins w:id="23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 xml:space="preserve">(На экране крупным планом – эпиграф.) Учитель зачитывает его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33" w:author="Unknown" w:date="0-00-00T00:00:00Z"/>
        </w:rPr>
      </w:pPr>
      <w:ins w:id="23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- Как вы считаете, в каком возрасте нужно “сеять добро”? (Именно в детстве происходит посев добра. Но лишь через годы будет ясно, оказались ли семена всхожими или же сорняки зла погубили их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35" w:author="Unknown" w:date="0-00-00T00:00:00Z"/>
        </w:rPr>
      </w:pPr>
      <w:ins w:id="234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На экране появляется надпись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38" w:author="Unknown" w:date="0-00-00T00:00:00Z"/>
        </w:rPr>
      </w:pPr>
      <w:ins w:id="23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Учись доброму, так худое на ум не пойдет</w:t>
        </w:r>
      </w:ins>
      <w:ins w:id="23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</w:t>
        </w:r>
      </w:ins>
    </w:p>
    <w:p>
      <w:pPr>
        <w:pStyle w:val="Normal"/>
        <w:spacing w:lineRule="auto" w:line="240" w:before="280" w:after="280"/>
        <w:rPr>
          <w:ins w:id="241" w:author="Unknown" w:date="0-00-00T00:00:00Z"/>
        </w:rPr>
      </w:pPr>
      <w:ins w:id="23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Слово учителя:</w:t>
        </w:r>
      </w:ins>
      <w:ins w:id="24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 xml:space="preserve"> В стихотворении В.И.Никонова “Оставляю след” есть такие строчки: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43" w:author="Unknown" w:date="0-00-00T00:00:00Z"/>
        </w:rPr>
      </w:pPr>
      <w:ins w:id="24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В этом мире я, словно прохожий,</w:t>
          <w:br/>
          <w:t>На земле оставляю свой след.</w:t>
          <w:br/>
          <w:t>И про них кто-то скажет: “Похоже,</w:t>
          <w:br/>
          <w:t>Их оставил наш местный поэт”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ins w:id="246" w:author="Unknown" w:date="0-00-00T00:00:00Z"/>
        </w:rPr>
      </w:pPr>
      <w:ins w:id="244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Какой след в ваших душах оставил сегодняшний урок?(</w:t>
        </w:r>
      </w:ins>
      <w:ins w:id="24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Учащиеся говорят, что стихотворения В.И.Никонова хотя и не совсем совершенны, но в силу своей актуальности обладают особым, почти магическим воздействием на читателя. Они вызывают слезы сопереживания чужим страданиям и чувство радости от соприкосновения с удивительным миром родной природы В.И.Никонов не то чтобы учит нас любить родную землю, Россию, а просто нежно и трепетно любит ее сам, и нам невозможно не почувствовать в себе эту любовь. В духовном мире поэта главенствуют нравственные ценности: добро, сострадание, честность любовь к своей земле, своему народу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ins w:id="248" w:author="Unknown" w:date="0-00-00T00:00:00Z"/>
        </w:rPr>
      </w:pPr>
      <w:ins w:id="24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shd w:fill="FFFFFF" w:val="clear"/>
          </w:rPr>
          <w:t>- Ребята, чтобы обладать такими качествами, нужно творить добро всюду, где побываешь. И тогда твое добро прорастет добром другого человека.</w:t>
        </w:r>
      </w:ins>
    </w:p>
    <w:p>
      <w:pPr>
        <w:pStyle w:val="Normal"/>
        <w:spacing w:lineRule="auto" w:line="240" w:before="280" w:after="280"/>
        <w:rPr>
          <w:color w:val="000000"/>
          <w:shd w:fill="FFFFFF" w:val="clear"/>
        </w:rPr>
      </w:pPr>
      <w:ins w:id="24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</w:rPr>
          <w:t>Звучит негромкая музыка. Размышляем над этим наставлением, вникаем в смысл каждого слова… Растем духовно…</w:t>
        </w:r>
      </w:ins>
    </w:p>
    <w:p>
      <w:pPr>
        <w:pStyle w:val="Normal"/>
        <w:spacing w:before="0" w:after="20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rpetua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Perpetua" w:hAnsi="Perpetua" w:cs="Perpetua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58:00Z</dcterms:created>
  <dc:creator>Пользователь</dc:creator>
  <dc:description/>
  <cp:keywords/>
  <dc:language>en-US</dc:language>
  <cp:lastModifiedBy>пользователь</cp:lastModifiedBy>
  <cp:lastPrinted>2011-03-15T08:29:00Z</cp:lastPrinted>
  <dcterms:modified xsi:type="dcterms:W3CDTF">2015-09-08T15:45:00Z</dcterms:modified>
  <cp:revision>2</cp:revision>
  <dc:subject/>
  <dc:title/>
</cp:coreProperties>
</file>