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Выявить уровень знаний детей подготовительной группы в разделе программы по обучению грамо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умении находить заданную букву среди друг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умении чисто проговаривать скороговор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умении читать короткие слова и находить им место в зависимости от наличия  обозначенной букв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умении составлять буквы из отдельных дета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детей с возможностью чтения слов в разных направл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творчество, умение сосредоточи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ебята, сегодня мне принесли письмо, а адресовано оно вам. Вот посмотрите: г. Нижневартовск, улица Ханты-мансийская, д. 35 «А», детский сад № 52 «Самолетик». Подготовительная группа «Б». Прочитаем письмо?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« Дорогие ребята! Вы скоро пойдете в 1 класс. Я знаю, что вы все уже знаете буквы. Хочу проверить ваши знания. Если выполните мои задания, то получите путевку в 1 класс, и мы с вами встретимся в школе 1 сентября» Дед Буквовед.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т такое письмо сегодня пришло к нам в детский сад. Будем выполнять задания Деда Буквоведа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т первое задание: </w:t>
      </w:r>
      <w:r>
        <w:rPr>
          <w:b/>
          <w:sz w:val="28"/>
          <w:szCs w:val="28"/>
        </w:rPr>
        <w:t>игра «Обведи нужную букву»</w:t>
      </w:r>
      <w:r>
        <w:rPr>
          <w:sz w:val="28"/>
          <w:szCs w:val="28"/>
        </w:rPr>
        <w:t xml:space="preserve"> – детям предлагается таблица букв, в которой они должны обвести ту букву, которую укажет воспитатель, например, букву «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, вы все справились с первым заданием Деда Буквове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ушайте второе задание: Хочу проверить, как вы научились говорить скороговорки. Повторите быстро вот эту </w:t>
      </w:r>
      <w:r>
        <w:rPr>
          <w:b/>
          <w:sz w:val="28"/>
          <w:szCs w:val="28"/>
        </w:rPr>
        <w:t>скороговорку-трудноговорку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та Потап по лапе хлопал и от Потапа кот утоп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ж мы с вами справились и с этим заданием Деда Буквоведа, молодцы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ретье задание еще труднее: вам надо найти место словам, которые у вас на столах. </w:t>
      </w:r>
      <w:r>
        <w:rPr>
          <w:b/>
          <w:sz w:val="28"/>
          <w:szCs w:val="28"/>
        </w:rPr>
        <w:t>Игра «Найди место слову»</w:t>
      </w:r>
      <w:r>
        <w:rPr>
          <w:sz w:val="28"/>
          <w:szCs w:val="28"/>
        </w:rPr>
        <w:t xml:space="preserve"> (по типу </w:t>
      </w:r>
      <w:r>
        <w:rPr>
          <w:b/>
          <w:sz w:val="28"/>
          <w:szCs w:val="28"/>
        </w:rPr>
        <w:t>игры «Блоки Дьенеша»</w:t>
      </w:r>
      <w:r>
        <w:rPr>
          <w:sz w:val="28"/>
          <w:szCs w:val="28"/>
        </w:rPr>
        <w:t>). В красный обруч надо положить слова, в которых есть звук «О». В белый обруч – слова, в которых есть звук «К», а в зеленый обруч положите слова, в которых есть звук «Т».  (Слова: кот, ток, каша, кто, сок, лук, лето, рак, орех, Таня, Оля, пол, это, дом, вата, совы).  Молодцы, вы и с этим заданием Деда Буквоведа справились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етвертое задание на смекалку: перед вами лежит буквенный конструктор. Сложите из него как можно больше букв. Это задание вы выполняете в паре, можно советоваться, помогать друг другу. </w:t>
      </w:r>
      <w:r>
        <w:rPr>
          <w:b/>
          <w:sz w:val="28"/>
          <w:szCs w:val="28"/>
        </w:rPr>
        <w:t>Игра «Сложи буквы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ятое задание самое трудное: скажите, какие сказки А. С. Пушкина вы знаете? (дети называют сказки)     </w:t>
      </w:r>
    </w:p>
    <w:p>
      <w:pPr>
        <w:pStyle w:val="Normal"/>
        <w:rPr/>
      </w:pPr>
      <w:r>
        <w:rPr>
          <w:sz w:val="28"/>
          <w:szCs w:val="28"/>
        </w:rPr>
        <w:t xml:space="preserve">В игре, которая называется </w:t>
      </w:r>
      <w:r>
        <w:rPr>
          <w:b/>
          <w:sz w:val="28"/>
          <w:szCs w:val="28"/>
        </w:rPr>
        <w:t>«В лабиринте сказок»</w:t>
      </w:r>
      <w:r>
        <w:rPr>
          <w:sz w:val="28"/>
          <w:szCs w:val="28"/>
        </w:rPr>
        <w:t xml:space="preserve"> вы должны прочесть названия сказок, которые начинаются словами: «Сказка о …», а дальше вам предстоит прочесть самим. В лабиринте есть подсказка – маленькие треугольники показывают, с какой буквы следует читать название сказок. Будьте внимательны, слово может «гнуться» по буквам в любом направлении. Если дети не успеют прочесть названия всех сказок, то скажу им, чтобы они не огорчались, что следующее занятие мы начнем с чтения этого лабиринт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т Деда Буквоведа вручаю детям путевки в 1 класс и говорю, что они молодцы, и что задание «В лабиринте сказок» для детей, которые уже ходят в школу и умеют хорошо чита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анализе занятия спрашиваю, что детям было выполнять легко, и какое задание было самым трудным. Благодарю детей за раб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/>
        <w:drawing>
          <wp:inline distT="0" distB="0" distL="0" distR="0">
            <wp:extent cx="5944235" cy="4465320"/>
            <wp:effectExtent l="0" t="0" r="0" b="0"/>
            <wp:docPr id="1" name="кроссвор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оссвор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"/>
          <w:szCs w:val="2"/>
        </w:rPr>
      </w:pPr>
      <w:r>
        <w:rPr>
          <w:sz w:val="2"/>
          <w:szCs w:val="2"/>
        </w:rPr>
        <w:t>.</w:t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дошкольное образовательное учреждение Компенсирующего вида №52 «Самолетик»</w:t>
      </w:r>
    </w:p>
    <w:p>
      <w:pPr>
        <w:pStyle w:val="Normal"/>
        <w:tabs>
          <w:tab w:val="clear" w:pos="708"/>
          <w:tab w:val="left" w:pos="5743" w:leader="none"/>
        </w:tabs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ого занятия</w:t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обучению грамоте</w:t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одготовительной группе</w:t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конец учебного года)</w:t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: Дронина Н. А.</w:t>
      </w:r>
    </w:p>
    <w:p>
      <w:pPr>
        <w:pStyle w:val="Normal"/>
        <w:ind w:left="-180" w:firstLine="54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 – 2007 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21:00Z</dcterms:created>
  <dc:creator>Flex</dc:creator>
  <dc:description/>
  <cp:keywords/>
  <dc:language>en-US</dc:language>
  <cp:lastModifiedBy>Nata</cp:lastModifiedBy>
  <cp:lastPrinted>2007-05-14T11:56:00Z</cp:lastPrinted>
  <dcterms:modified xsi:type="dcterms:W3CDTF">2015-10-05T03:24:00Z</dcterms:modified>
  <cp:revision>5</cp:revision>
  <dc:subject/>
  <dc:title>Программное содержание: выявить знания детей в умении находить заданную букву среди других; в умении чисто проговаривать скороговорку; в умении читать короткие слова и находить им место в зависимости от наличия  обозначенной буквы; в умении составлять бу</dc:title>
</cp:coreProperties>
</file>