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онедельник  7 сентября 2015 год </w:t>
      </w:r>
      <w:r>
        <w:rPr>
          <w:rFonts w:cs="Bookman Old Style" w:ascii="Bookman Old Style" w:hAnsi="Bookman Old Style"/>
          <w:sz w:val="20"/>
          <w:szCs w:val="20"/>
          <w:lang w:val="en-US"/>
        </w:rPr>
        <w:t>II</w:t>
      </w:r>
      <w:r>
        <w:rPr>
          <w:rFonts w:cs="Bookman Old Style" w:ascii="Bookman Old Style" w:hAnsi="Bookman Old Style"/>
          <w:sz w:val="20"/>
          <w:szCs w:val="20"/>
        </w:rPr>
        <w:t xml:space="preserve"> неделя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Тема недели:   «</w:t>
      </w:r>
      <w:r>
        <w:rPr>
          <w:rFonts w:cs="Times New Roman" w:ascii="Times New Roman" w:hAnsi="Times New Roman"/>
          <w:sz w:val="24"/>
          <w:szCs w:val="24"/>
        </w:rPr>
        <w:t>Ходит осень по дорожке»</w: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sz w:val="20"/>
          <w:szCs w:val="20"/>
        </w:rPr>
        <w:t>План составил: Акишева Е.А. ________________</w:t>
      </w:r>
      <w:r>
        <w:rPr/>
        <w:t xml:space="preserve"> 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624"/>
        <w:gridCol w:w="1701"/>
      </w:tblGrid>
      <w:tr>
        <w:trPr>
          <w:trHeight w:val="57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вместная организованная 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ОД</w:t>
            </w:r>
          </w:p>
        </w:tc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(Занятие №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 планам инструктора по ФИЗО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 (Занятие №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Сезонные наблюде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наблюдать за изменениями в природе. Описывать осень по картин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</w:rPr>
              <w:t xml:space="preserve"> Комплексные занятия по программе «От рождения до школы» стр.44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нтеграция областей</w:t>
            </w:r>
          </w:p>
        </w:tc>
      </w:tr>
      <w:tr>
        <w:trPr>
          <w:trHeight w:val="57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Р, безопасность, здоровье, ПР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ежимные моменты</w:t>
            </w:r>
          </w:p>
        </w:tc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половина дня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Утро: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1 прогул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lang w:val="en-US"/>
              </w:rPr>
              <w:t>II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половина дня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2 прогулка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ндивидуальная работа по_________________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С__________________________________________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1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едметно – пространственная среда</w:t>
            </w:r>
          </w:p>
        </w:tc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амостоятельная деятельность детей</w:t>
            </w:r>
          </w:p>
        </w:tc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абота с родителями и социумом</w:t>
            </w:r>
          </w:p>
        </w:tc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46:00Z</dcterms:created>
  <dc:creator>Admin</dc:creator>
  <dc:description/>
  <cp:keywords/>
  <dc:language>en-US</dc:language>
  <cp:lastModifiedBy>Admin</cp:lastModifiedBy>
  <dcterms:modified xsi:type="dcterms:W3CDTF">2015-09-03T13:40:00Z</dcterms:modified>
  <cp:revision>9</cp:revision>
  <dc:subject/>
  <dc:title/>
</cp:coreProperties>
</file>