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b/>
        </w:rPr>
        <w:t>Муниципальное бюджетное общеобразовательное учреждение  Гимназ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«Согласовано»                                                                                               «Утверждаю»                                                                                                                                                   Зам. директора по УВР                                                           Директор школы_____________   ______________                                                                      Приказ № _____ от 31 августа 201__ г.                    </w:t>
      </w:r>
    </w:p>
    <w:p>
      <w:pPr>
        <w:pStyle w:val="Normal"/>
        <w:tabs>
          <w:tab w:val="clear" w:pos="708"/>
          <w:tab w:val="left" w:pos="3555" w:leader="none"/>
          <w:tab w:val="left" w:pos="65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24 августа 201__  г.</w:t>
        <w:tab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 курсу внеуроч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Веселый английский» 4 </w:t>
      </w:r>
      <w:r>
        <w:rPr>
          <w:b/>
          <w:sz w:val="28"/>
          <w:szCs w:val="28"/>
        </w:rPr>
        <w:t>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Составила Зайце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.Урай,2013 г.</w:t>
      </w:r>
    </w:p>
    <w:p>
      <w:pPr>
        <w:pStyle w:val="Style19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Содержание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1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.</w:t>
      </w:r>
    </w:p>
    <w:p>
      <w:pPr>
        <w:pStyle w:val="Style19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Общая характеристика курса внеурочной                                                                                                                                                            деятельности.</w:t>
      </w:r>
    </w:p>
    <w:p>
      <w:pPr>
        <w:pStyle w:val="Style19"/>
        <w:numPr>
          <w:ilvl w:val="0"/>
          <w:numId w:val="15"/>
        </w:numPr>
        <w:spacing w:lineRule="auto" w:line="360"/>
        <w:rPr/>
      </w:pPr>
      <w:r>
        <w:rPr>
          <w:rFonts w:cs="Times New Roman" w:ascii="Times New Roman" w:hAnsi="Times New Roman"/>
        </w:rPr>
        <w:t>Описание места учебного курса в учебном плане.</w:t>
      </w:r>
    </w:p>
    <w:p>
      <w:pPr>
        <w:pStyle w:val="Style19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ценностных ориентиров содержания курса.</w:t>
      </w:r>
    </w:p>
    <w:p>
      <w:pPr>
        <w:pStyle w:val="Style19"/>
        <w:numPr>
          <w:ilvl w:val="0"/>
          <w:numId w:val="15"/>
        </w:numPr>
        <w:spacing w:lineRule="auto" w:line="360"/>
        <w:rPr/>
      </w:pPr>
      <w:r>
        <w:rPr>
          <w:rFonts w:cs="Times New Roman" w:ascii="Times New Roman" w:hAnsi="Times New Roman"/>
        </w:rPr>
        <w:t>Личностные, метапредметные и предметные результаты освоения курса внеурочной  деятельности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с определением основных  видов учебной деятельности обучающихся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Times New Roman" w:ascii="Times New Roman" w:hAnsi="Times New Roman"/>
        </w:rPr>
        <w:t>Описание материально-технического обеспечения образовательного процесса.</w:t>
      </w:r>
    </w:p>
    <w:p>
      <w:pPr>
        <w:pStyle w:val="Style19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рамма курса «Веселый английский» для 4 класса (третий год обучения) составлена с учетом требований федеральных государственных стандартов второго поколения и соответствует возрастным особенностям младшего школьника, на основе примерной программы начального общего образования по иностранному языку и ориентирована достижение планируемых результатов в ФГОС. Рабочая программа </w:t>
      </w:r>
      <w:r>
        <w:rPr>
          <w:rFonts w:cs="Times New Roman" w:ascii="Times New Roman" w:hAnsi="Times New Roman"/>
          <w:bCs/>
        </w:rPr>
        <w:t xml:space="preserve">составлена на основании авторской методической концепции </w:t>
        <w:tab/>
        <w:t>«Внеурочная деятельность школьников. Методический конструктор: пособие для учителя» /Д.В.Григорьев, П.В.Степанов.-М.: Просвещение, 2011.- 223с.-(стандарты второго поколения</w:t>
      </w:r>
      <w:r>
        <w:rPr>
          <w:rFonts w:cs="Times New Roman" w:ascii="Times New Roman" w:hAnsi="Times New Roman"/>
          <w:b/>
        </w:rPr>
        <w:t xml:space="preserve">). </w:t>
      </w:r>
      <w:r>
        <w:rPr>
          <w:rFonts w:eastAsia="Times New Roman" w:cs="Times New Roman" w:ascii="Times New Roman" w:hAnsi="Times New Roman"/>
          <w:bCs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lang w:eastAsia="ru-RU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Цели программы: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развитие речевых, интеллектуальных и познавательных умени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воспитание и разностороннее развитие учащихся средствами английск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>Познавательный аспект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0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ормировать представления об английском языке как средстве общения, позволяющим добиваться взаимопонимания с людьми, говорящими/пишущими на английском языке, узнавать новое через звучащие и письменные тексты 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0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пособствовать расширению лингвистического кругозора учащихся, освоению элементарных лингвистических представлений, доступных младшим школьникам 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комить с менталитетом других народов в сравнении с родной  культуро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0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пособствовать удовлетворению личных познавательных интере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II. Развивающий аспект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мотивацию к дальнейшему овладению английским языком и культуро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ть у детей готовность к общению на иностранном язы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технику речи, артикуляцию, интонац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 xml:space="preserve">III. </w:t>
      </w:r>
      <w:r>
        <w:rPr>
          <w:rFonts w:cs="Times New Roman" w:ascii="Times New Roman" w:hAnsi="Times New Roman"/>
          <w:u w:val="single"/>
        </w:rPr>
        <w:t>Воспитательный аспект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пособствовать воспитанию толерантности и уважения к другой культуре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щать к общечеловеческим ценностям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</w:rPr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</w:rPr>
        <w:t>прививать навыки самостоятельной работы по дальнейшему овладению иностранным языком и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.Общая характеристика курса внеурочной деятельности.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здание единой системы урочной и внеурочной работы по предмету – основная задача учебно-воспитательного процесса школы. </w:t>
      </w:r>
      <w:r>
        <w:rPr>
          <w:rFonts w:eastAsia="Times New Roman" w:cs="Times New Roman" w:ascii="Times New Roman" w:hAnsi="Times New Roman"/>
          <w:lang w:eastAsia="ru-RU"/>
        </w:rPr>
        <w:t>Базисный учебный план ФГОС НОО предусматривает обязательное изучение иностранного языка со II по IV класс в начальной школе при 2-х часах в недел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стного характера обучения в целом.</w:t>
      </w:r>
      <w:r>
        <w:rPr>
          <w:rFonts w:cs="Times New Roman" w:ascii="Times New Roman" w:hAnsi="Times New Roman"/>
        </w:rPr>
        <w:t xml:space="preserve">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Курс внеурочной деятельности разбит на этапы, которые </w:t>
      </w:r>
      <w:r>
        <w:rPr>
          <w:rFonts w:eastAsia="Times New Roman" w:cs="Times New Roman" w:ascii="Times New Roman" w:hAnsi="Times New Roman"/>
          <w:lang w:eastAsia="ru-RU"/>
        </w:rPr>
        <w:t xml:space="preserve">позволяют увеличить воспитательную и информативную  ценность раннего обучения иностранному языку, проявляясь в более раннем вхождении ребенка в общечеловеческую культуру через общение на новом для него язы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Описание места учебного курса в учебном пла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урс «Веселый английский» рассчитан на 34 часа (из расчета один час в неделю) для реализации учебного плана внеурочной деятельности по направлению «Общеинтеллектуально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Описание ценностных ориентиров содержания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едеральный компонент государственного стандарта начального общего образования направлен на реализацию качественно новой личностно-ориентированной развивающей модели массовой начальной школы и призван обеспечить достижение основных 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развитие личности школьника, его творческих способностей, интереса к учению; формирование желания и умения учить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оспитание нравственных и эстетических чувств, эмоционально-ценностного позитивного отношения к себе и окружающему ми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своение системы знаний, умений и навыков, опыта осуществления разнообразных видов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поддержка индивидуальности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оритетом является формирование общеучебных умений и навыков, уровень освоения которых в значительной мере предопределяет успешность всего последующе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й язык расширяет лингвистический кругозор учащих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ует формированию культуры общения, содействует общему речевому развитию 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5.Личностные, метапредметные и предметные результаты освоения курса внеурочной  деятельности.</w:t>
      </w:r>
      <w:r>
        <w:rPr/>
        <w:t xml:space="preserve"> </w:t>
      </w:r>
      <w:r>
        <w:rPr>
          <w:rFonts w:cs="Times New Roman" w:ascii="Times New Roman" w:hAnsi="Times New Roman"/>
        </w:rPr>
        <w:t>Достижение целей личностного, социального и познавательного развития обучающихся является главным результатом освоения основной образовательной программы начального общего образования по английскому я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ыпускник начальной школы приобретёт следующие личностные характерист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к своему народу, своему краю и своей Родин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ение и осознание ценностей семьи и общ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юбознательность, активное и заинтересованное познание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ладение основами умения учиться, способность к организации собствен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отовность самостоятельно действовать и отвечать за свои поступки перед семьёй и обществ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брожелательность, умение слушать и слышать собеседника, обосновывать свою позицию, высказывать своё мн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ледование правилам здорового и безопасного для себя и окружающих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процессе воспитания у выпускника начальной школы будут достигнуты определённые личностные результаты освоениякурса внеурочной деятельности «Веселый английский»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ет сформирован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ет сформировано уважительное отношение к иному мнению, истории и культуре других наро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сформированы начальные навыки адаптации в динамично изменяющемся и развивающемся ми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развиты мотивы учебной деятельности и сформирован личностный смысл 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сформированы эстетические потребности, ценности и чув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развиты этические чувства, доброжелательность и эмоционально-нравственная отзывчивость, понимание и сопереживание чувствам других люд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процессе освоения курса будут достигнуты определённые метапредметные результаты. Выпускники начальной ш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владеют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формируют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воят начальные формы познавательной и личностной рефлекс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готовы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владеют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процессе освоения курса «Веселый английский»будут достигнуты определённые предметные результаты. Выпускники начальной шко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обретут начальные навыки общения в устной и письменной форме с носителями иностранного языка на основе своих речевых возможностей и потребностей; освоят правила речевого и неречевого по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воят начальные лингвистические представления, необходимые для овладения на элементарном уровне устной и письменной речью на иностранном языке, расширяя таким образом лингвистический кругозор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формируют дружелюбное отношение и толерантность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процессе овладения английским языком у учащихся будут развиты коммуникативные умения по видам рече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ворении выпускник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ести и поддерживать элементарный диалог: этикетный, диалог-расспрос, диалог-побужд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ратко описывать и характеризовать предмет, картинку, персонаж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сказывать о себе, своей семье, друге, школе, родном крае, стране и т. п. (в пределах тематики начальной школы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 передавать содержание прочитанного/услышан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отношение к прочитанному/услышан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удировании 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казывания одноклассни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нимать основную информацию услышанного (небольшие тексты и сообщения, построенные на изученном речевом материале, как при непосредственном общении, так и при восприятии аудиозапис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ально или невербально реагировать на услышанно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нимать на слух разные типы текста (краткие диалоги, описания, рифмовки, песн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чтении выпускник овладеет техникой чтения, т. е. научится чита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ебольшие тексты с разными стратегиями, обеспечивающими понимание основной идеи текста, полное понимание текста и понимание необходимой информац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читать и понимать содержание текста на уровне значения и отвечать на вопросы по содержанию текс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ределять значения незнакомых слов по знакомым словообразовательным элементам (приставки, суффиксы) и по известным составляющим элементам сложных слов, аналогии с родным языком, конверсии, контексту, иллюстративной наглядн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льзоваться справочными материалами (англо-русским словарём, лингвострановедческим справочником) с применением знаний алфавита и транскрипц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внутреннюю организацию текс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понимать содержание текста на уровне смысла и соотносить события в тексте с личным опы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сьме 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списыва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подписи к рисунк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письменно на вопрос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исать открытки-поздравления с праздником и днём рож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личные письма в рамках изучаемой тематики с опорой на образец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оформлять конверт (с опорой на образ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процессе овладения английским языком у учащихся будут сформированы навыки использования языков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а, каллиграфия и орф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слова, написанные разными шрифта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буквы от транскрипционных знак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слова по транскрип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английским алфавито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исать все буквы английского алфавита и основные буквосочетания (полупечатным шрифтом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исать правильно (овладеет основными правилами орфографии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транскрипционные зна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ловарь для уточнения написания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ческая сторона речи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познавать случаи использования связующего “r” и использовать их в реч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блюдать правило отсутствия ударения на служебных слова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авильно произносить предложения с точки зрения их ритмико-интонационных особенностей – повествовательное (утвердительное и отрицательное), вопросительное (общий и специальный вопросы)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дительное и восклицательное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по определённым признакам части реч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авила слово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.</w:t>
        <w:tab/>
        <w:t>Содержание учебного курса.</w:t>
      </w:r>
      <w:r>
        <w:rPr/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ое содержание речи, предлагаемое в программе, полностью включает темы  предусмотренные федеральным компонентом государственного стандарта по иностранным языкам. Ряд тем рассматривается более подробно: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lang w:eastAsia="ru-RU"/>
        </w:rPr>
        <w:t>«Покупки в магазине» ( 6ч.)</w:t>
      </w:r>
      <w:r>
        <w:rPr>
          <w:rFonts w:cs="Times New Roman" w:ascii="Times New Roman" w:hAnsi="Times New Roman"/>
          <w:bCs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перируют лексикой по теме, поддерживают этикетный диалог .Читают текста с общим пониманием, осуществляют  поиск нужной информации, участвуют в диалоге-расспросе. Понимают общий смысл текста, выделяют  нужную информацию. Пишут список покупок по образцу.  Усваивают навыки поведения в коллективе через проведение коллективных игр. Активизируют предлоги места, оборот  there is/there a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«Спорт» (8ч)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оотносят информацию о стране изучаемого языка с родной. Знакомятся с лексикой по теме «Спорт».  Активизируют новую лексику. Употребляют артикли a/an, the в высказываниях. Расширяют потенциальный  словарь, знания по страноведению. Усваивают навыки поведения в коллективе через проведение коллективных игр. Учатся употреблению глаголов Настоящего Простого времени. Обучаются проектной деятельности.</w:t>
      </w:r>
    </w:p>
    <w:p>
      <w:pPr>
        <w:pStyle w:val="Style19"/>
        <w:ind w:right="175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« Наши любимые сказки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/>
        </w:rPr>
        <w:t xml:space="preserve"> (8ч)</w:t>
      </w:r>
      <w:r>
        <w:rPr>
          <w:w w:val="10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нимают небольшие доступные тексты в аудиозаписи, построенные на изученном языковом материале. Воспринимают на слух и понимают как основную информацию, так и детали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</w:r>
      <w:r>
        <w:rPr>
          <w:color w:val="000000"/>
          <w:w w:val="10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оспроизводят наизусть тексты рифмовок, песен. Оперируют активной лексикой в процессе общения. Находят значение отдельных незнакомых слов в двуязычном словаре .</w:t>
      </w:r>
      <w:r>
        <w:rPr>
          <w:w w:val="10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льзуются основными коммуникативными типами речи: описанием, сообщением, рассказом, характеристикой (о  прошедших событиях). Воспроизводят наизусть тексты рифмовок, песен. Оперируют активной лексикой в процессе общения. произносят предложения с точки зрения их ритмико-интонационных особенностей. Соблюдают правильное ударение в словах и фразах, интонацию в целом. Составляют собственный текст по аналогии. Рассказывают о любимых героях сказок. Пишут с опорой на образец начало любимой сказки.</w:t>
      </w:r>
    </w:p>
    <w:p>
      <w:pPr>
        <w:pStyle w:val="Style19"/>
        <w:ind w:right="175" w:hanging="0"/>
        <w:jc w:val="both"/>
        <w:rPr>
          <w:rFonts w:ascii="Times New Roman" w:hAnsi="Times New Roman" w:eastAsia="Times New Roman" w:cs="Times New Roman"/>
          <w:w w:val="100"/>
          <w:lang w:eastAsia="ru-RU"/>
        </w:rPr>
      </w:pPr>
      <w:r>
        <w:rPr>
          <w:rFonts w:eastAsia="Times New Roman" w:cs="Times New Roman" w:ascii="Times New Roman" w:hAnsi="Times New Roman"/>
          <w:w w:val="10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Мы любим место, где  живём» (6ч)</w:t>
      </w:r>
      <w:r>
        <w:rPr>
          <w:rFonts w:eastAsia="Times New Roman" w:cs="Times New Roman" w:ascii="Times New Roman" w:hAnsi="Times New Roman"/>
          <w:lang w:eastAsia="ru-RU"/>
        </w:rPr>
        <w:t xml:space="preserve"> Употребляют новую лексику и  множественное число существительных  через игру «Я создаю множества». Описывают картинки, употребляя новую лексику Учатся договариваться о распределении функций и ролей в совместной деятельности, осуществлять взаимный контроль. Сравнивают городскую и сельскую жизнь. учатся называть комнаты, спрашивать и говорить, где они находятся,  употреблять прилагательные в сравнительной степени. уметь воспринимать на слух и читать вслух текст сюжетного диалога. Осваивают способы решения проблем творческого и поискового характера. Осваивать способы решения проблем творческого и поискового характера. Владеть основами смыслового восприятия художественных и познавательных текстов, уметь выделять существенную информацию из текстовых сообщений. Рисуют карту города. Совершенствуют диалогическую речь. Активизация предлогов места, прилагательных, оборотов there is/ there are. Обучаются проектной деятельности. Приобретают  эстетические потребности, ценностей, основы гражданской идентич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9"/>
        <w:ind w:right="175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«Путешествия» (6ч)</w:t>
      </w:r>
      <w:r>
        <w:rPr>
          <w:w w:val="10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едут диалоги-расспросы  о предстоящих поездках, используя новую лексику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</w:r>
      <w:r>
        <w:rPr>
          <w:color w:val="000000"/>
          <w:w w:val="10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оспроизводят наизусть тексты рифмовок, песен. Оперируют активной лексикой в процессе общения. Произносят предложения с точки зрения их ритмико-интонационных особенностей. Соблюдают правильное ударение в словах и фразах, интонацию в целом. Составляют собственный текст по аналогии. Находят значение отдельных незнакомых слов в двуязычном словаре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7.Тематическое планирование с определением основных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видов учебной деятельности обучающихся</w:t>
      </w:r>
      <w:r>
        <w:rPr>
          <w:rFonts w:cs="Times New Roman" w:ascii="Times New Roman" w:hAnsi="Times New Roman"/>
        </w:rPr>
        <w:t xml:space="preserve">.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53"/>
        <w:gridCol w:w="882"/>
        <w:gridCol w:w="47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Покупки в магазине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ые продукты питания. Диалог «В магазине»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ируют лексикой по теме, поддерживают этикетный диало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ы в нашем город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знают лексику по теме «Магазины». Составля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ршрут похода за покупкам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ы. Составляем список покупок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ваивают навыки поведения в коллективе через проведение коллективных игр. Активизируют предлоги места, оборотов there is/there are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овый магазин. Отделы и товары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гра «Давай пойдём в магазин». Развитие диалогической реч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ем одежду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требляют лексику по теме, используют речевые клише в диалоге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«Мой магазин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проектной деятельности. Активизация лексики по теме «Одежда»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«Спорт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ч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радиционные виды спорта в Великобритани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относят информацию о стране изучаемого языка с родной. Знакомятся с лексикой по теме «Спорт».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вои любимые виды спорта. Артикл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ктивизируют новую лексику. Употребляют артикли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a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в высказываниях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стория спорта. он-лайн экскур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ширяют потенциальный  словарь, знания по страноведению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лимпийских играх. Притяжательный падеж имен существительных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сваивают навыки поведения в коллективе через проведение коллективных игр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гры для всех. Глагол 3 лица единственного числ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ваивают навыки поведения в коллективе через проведение коллективных игр. Учатся употреблению глаголов Настоящего Простого времен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мотреть или принимать участие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вершенствуют навыки диалогической речи. Активизация лексико-грамматических навыко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«Спортивный день в школе»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учение проектной деятельности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 « Наши любимые сказк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оссийский Дед Мороз и Санта Клаус. Оформление поздравительных открыток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ширяют потенциальный словарь по теме. Знакомятся и  сопоставляют традиции страны изучаемого языка с Россией. Учатся писать текст открытк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сказки Д. Биссета «Дерево желаний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текста сказки, находят перевод новых слов в англо-русском словаре. Рисуют иллюстраци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казка о лягушке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и понимание текста сказки. Развитие смысловой догадк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 ли написать сказку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ируют лексико-грамматические  навыки  в письменной реч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проектов «В гостях у сказки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тся проектной деятельност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ы любим место, где  живё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ЛЕ  «Деревня и город», множественное число имен существитель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отребляют новую лексику и  множественное число существительных  через игру «Я создаю множества»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агательные - опис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исывают картинки, употребляя новую лексику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ие разные: город и дерев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ют городскую и сельскую жизнь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«Покупка дома». Степени сравнения прилагатель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тся называть комнаты, спрашивать и говорить, где они находятся,  употреблять прилагательные в сравнительной степен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ди и животные в городе и деревн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оспринимать на слух и читать вслух текст сюжетного диало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«Веселая фер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тся договариваться о рас-пределении функций и ролей в совместной деятельности, осуществлять взаимный контрол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утешеств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анспорт. Мои предпочтения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аивают способы решения проблем творческого и поискового характер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е заблудиться в незнакомом городе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тся договариваться о распределении функций и ролей в совместной деятельности, осуществлять взаимный контрол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опримечательности нашего город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исуют карту города. Совершенствуют диалогическую речь. Активизация предлогов места, прилагательных, </w:t>
            </w:r>
            <w:r>
              <w:rPr>
                <w:rFonts w:cs="Times New Roman" w:ascii="Times New Roman" w:hAnsi="Times New Roman"/>
              </w:rPr>
              <w:t>оборотов there is/ there are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«Город моей мечты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тся проектной деятельност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обретают  эстетические потребности, ценностей, основы гражданской идентич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ее повторени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ация лексико-грамматических навыков в  речи учащих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едение итогов в игровой форм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аивать способы решения проблем творческого и поискового характера. Владеть основами смыслового восприятия художественных и познавательных текстов, уметь выделять существенную информацию из текстовых сообщ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 ча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8.Описание материально-техническ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>образовательного процесс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неурочная деятельность        школьников. Методический конструктор: пособие для учителя/Д.В.Григорьев, П.В.Степанов.-М.: Просвещение, 2011.- 223с.-(стандарты второго поколения)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грамма курса английского языка к УМК «Английский с удовольствием» для 2-4 классов общеобразовательных учреждений/М.З. Биболетова, Н.Н. Трубанева, Обнинск: Титул, 2013г. – 40с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иболетова  М. З. и др. Английский язык: Английский с удовольствием/ Enjoy English : Учебник для 4 кл. общеобраз. учрежд. – Обнинск: Титул, 2012. – 144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олетова  М. З. и др. Английский язык: Книга для учителя к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ебнику Английский с удовольствием/ Enjoy English для 4 кл. общеобраз. учрежд. – Обнинск: Титул, 2012. – 120с.</w:t>
      </w:r>
    </w:p>
    <w:p>
      <w:pPr>
        <w:pStyle w:val="Normal"/>
        <w:rPr/>
      </w:pPr>
      <w:r>
        <w:rPr>
          <w:rFonts w:cs="Times New Roman" w:ascii="Times New Roman" w:hAnsi="Times New Roman"/>
        </w:rPr>
        <w:t>Электронное учебное пособие. CD. Обучающая компьютерная программа для 4 кл. “Enjoy English”/ "Английский с удовольствием". Английский язы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  «Английский с радостью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 язык детям//http:www.bilingual. ru.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www.fun4child.ru/</w:t>
        </w:r>
      </w:hyperlink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skazka.bombina.com/</w:t>
        </w:r>
      </w:hyperlink>
      <w:r>
        <w:rPr>
          <w:rFonts w:cs="Times New Roman" w:ascii="Times New Roman" w:hAnsi="Times New Roman"/>
        </w:rPr>
        <w:t>   </w:t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ourkids.ru/</w:t>
        </w:r>
      </w:hyperlink>
      <w:r>
        <w:rPr>
          <w:rFonts w:cs="Times New Roman" w:ascii="Times New Roman" w:hAnsi="Times New Roman"/>
        </w:rPr>
        <w:t>   </w:t>
      </w:r>
    </w:p>
    <w:p>
      <w:pPr>
        <w:pStyle w:val="Normal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kids.dnschool.ru/ </w:t>
        </w:r>
      </w:hyperlink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englishforme.ucoz.ru/ </w:t>
        </w:r>
      </w:hyperlink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www.englishclub-spb.ru/  </w:t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elf-english.ru/  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://english-online.ucoz.ru/  </w:t>
        </w:r>
      </w:hyperlink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</w:rPr>
          <w:t>http://www.free-books.org/  </w:t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</w:rPr>
          <w:t>http://www.a-zcenter.ru/tales/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school-collection.edu.ru/catalog/rubr/c11d291f-789f-41bf-a637-a1fdce405a2c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обеспечения успешного выполнения программы используются следующие материально-технические ресурс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идактический материал, наглядность (рисунки, фото, картинки, карточки и др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аблицы по страноведению, географические карт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-магнитофон,  компьютер (диски с песнями, стихами и диалогами),а также цветная бумага, карандаши, альбомы, раскраски по темам, мяч, мягкие игрушк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0"/>
        </w:tabs>
        <w:ind w:left="2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аголовок 2 Знак"/>
    <w:qFormat/>
    <w:rPr>
      <w:b/>
      <w:bCs/>
      <w:sz w:val="36"/>
      <w:szCs w:val="3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C10">
    <w:name w:val="c10"/>
    <w:qFormat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etter">
    <w:name w:val="le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4child.ru/" TargetMode="External"/><Relationship Id="rId3" Type="http://schemas.openxmlformats.org/officeDocument/2006/relationships/hyperlink" Target="http://skazka.bombina.com/" TargetMode="External"/><Relationship Id="rId4" Type="http://schemas.openxmlformats.org/officeDocument/2006/relationships/hyperlink" Target="http://www.ourkids.ru/English/Poems/BartoEnglish.shtml" TargetMode="External"/><Relationship Id="rId5" Type="http://schemas.openxmlformats.org/officeDocument/2006/relationships/hyperlink" Target="http://kids.dnschool.ru/ " TargetMode="External"/><Relationship Id="rId6" Type="http://schemas.openxmlformats.org/officeDocument/2006/relationships/hyperlink" Target="http://englishforme.ucoz.ru/ " TargetMode="External"/><Relationship Id="rId7" Type="http://schemas.openxmlformats.org/officeDocument/2006/relationships/hyperlink" Target="http://www.englishclub-spb.ru/  14.htm" TargetMode="External"/><Relationship Id="rId8" Type="http://schemas.openxmlformats.org/officeDocument/2006/relationships/hyperlink" Target="http://elf-english.ru/  " TargetMode="External"/><Relationship Id="rId9" Type="http://schemas.openxmlformats.org/officeDocument/2006/relationships/hyperlink" Target="http://english-online.ucoz.ru/  " TargetMode="External"/><Relationship Id="rId10" Type="http://schemas.openxmlformats.org/officeDocument/2006/relationships/hyperlink" Target="http://www.free-books.org/  " TargetMode="External"/><Relationship Id="rId11" Type="http://schemas.openxmlformats.org/officeDocument/2006/relationships/hyperlink" Target="http://www.a-zcenter.ru/tales/ ?itemID=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7:19:00Z</dcterms:created>
  <dc:creator>801265</dc:creator>
  <dc:description/>
  <cp:keywords/>
  <dc:language>en-US</dc:language>
  <cp:lastModifiedBy>1</cp:lastModifiedBy>
  <cp:lastPrinted>2015-09-29T13:04:00Z</cp:lastPrinted>
  <dcterms:modified xsi:type="dcterms:W3CDTF">2015-10-07T16:11:00Z</dcterms:modified>
  <cp:revision>20</cp:revision>
  <dc:subject/>
  <dc:title>Муниципальное бюджетное общеобразовательное учреждение</dc:title>
</cp:coreProperties>
</file>