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25" w:after="225"/>
        <w:jc w:val="center"/>
        <w:rPr>
          <w:sz w:val="32"/>
          <w:szCs w:val="32"/>
        </w:rPr>
      </w:pPr>
      <w:r>
        <w:rPr>
          <w:sz w:val="32"/>
          <w:szCs w:val="32"/>
        </w:rPr>
        <w:t>Выпуск 2015г.</w:t>
      </w:r>
    </w:p>
    <w:p>
      <w:pPr>
        <w:pStyle w:val="Style15"/>
        <w:spacing w:before="225" w:after="225"/>
        <w:jc w:val="center"/>
        <w:rPr>
          <w:sz w:val="32"/>
          <w:szCs w:val="32"/>
        </w:rPr>
      </w:pPr>
      <w:r>
        <w:rPr>
          <w:sz w:val="32"/>
          <w:szCs w:val="32"/>
        </w:rPr>
        <w:t>« В добрый путь!»</w:t>
      </w:r>
    </w:p>
    <w:p>
      <w:pPr>
        <w:pStyle w:val="Style15"/>
        <w:spacing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учит  песня « Маленькая страна»</w:t>
      </w:r>
    </w:p>
    <w:p>
      <w:pPr>
        <w:pStyle w:val="Style15"/>
        <w:spacing w:before="225" w:after="225"/>
        <w:jc w:val="both"/>
        <w:rPr/>
      </w:pPr>
      <w:r>
        <w:rPr>
          <w:b/>
          <w:sz w:val="22"/>
          <w:szCs w:val="22"/>
        </w:rPr>
        <w:t>1-й ведущий</w:t>
      </w:r>
      <w:r>
        <w:rPr>
          <w:sz w:val="22"/>
          <w:szCs w:val="22"/>
        </w:rPr>
        <w:t>: Здравствуйте, уважаемые родители и гости! Сегодня для всех нас радостный и одновременно грустный день.</w:t>
      </w:r>
    </w:p>
    <w:p>
      <w:pPr>
        <w:pStyle w:val="Style15"/>
        <w:spacing w:before="225" w:after="225"/>
        <w:jc w:val="both"/>
        <w:rPr/>
      </w:pPr>
      <w:r>
        <w:rPr>
          <w:b/>
          <w:sz w:val="22"/>
          <w:szCs w:val="22"/>
        </w:rPr>
        <w:t>2-й ведущий:</w:t>
      </w:r>
      <w:r>
        <w:rPr>
          <w:sz w:val="22"/>
          <w:szCs w:val="22"/>
        </w:rPr>
        <w:t xml:space="preserve"> Желаем вам, чтобы и сегодняшний праздник оставил в ваших душах только добрую память, счастье и радость. Встречайте наших выпускников!</w:t>
      </w:r>
    </w:p>
    <w:p>
      <w:pPr>
        <w:pStyle w:val="Normal"/>
        <w:rPr/>
      </w:pPr>
      <w:r>
        <w:rPr>
          <w:sz w:val="22"/>
          <w:szCs w:val="22"/>
        </w:rPr>
        <w:t xml:space="preserve">(  </w:t>
      </w:r>
      <w:r>
        <w:rPr>
          <w:i/>
          <w:sz w:val="22"/>
          <w:szCs w:val="22"/>
        </w:rPr>
        <w:t>входят выпускники, идут по кругу, взявшись  за руки</w:t>
      </w:r>
      <w:r>
        <w:rPr>
          <w:sz w:val="22"/>
          <w:szCs w:val="22"/>
        </w:rPr>
        <w:t>.)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1-й ребёнок: Пять лет мы ждали этот час, Но он нагрянул как-то сразу. И расцвела сирень для нас, Как не цвела ещё ни разу.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2-й ребенок: Музыка, шары, цветы И светлый от улыбок зал. Назвали нас — выпускники, Сегодня наш последний бал.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3-й ребенок: Праздник не простой у нас, Он бывает только раз. И сегодня в детский сад Гости к нам не зря спешат!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4-й ребенок: Праздник грустный и весёлый, Потому что скоро в школу. Только жаль — прощаться надо Нам с любимым детским сад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яется песня « Детский садик нас встречает»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Ребенок 1: Как быстро время пролетело!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Прощай, любимый детский сад!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Четыре года - словно миг,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Их не вернуть уже назад!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Ребенок 2: И трудно в это мне поверить,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Что в сад я больше не приду,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И не открою эти двери,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Друзьям привет я не скажу.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Ребенок 3: И воспитателей хороших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Мне будет очень не хватать.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Улыбок, радости, забот их,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Да, и всего не передать!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Ребенок 4: Всегда прощанье - это грустно.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лова мне трудно подобрать.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И на душе немного пусто.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Прощай, любимый детский сад!</w:t>
      </w:r>
    </w:p>
    <w:p>
      <w:pPr>
        <w:pStyle w:val="Style15"/>
        <w:spacing w:lineRule="atLeast" w:line="315"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яется танец « Что такое доброта» гр. Барбарики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b/>
          <w:sz w:val="22"/>
          <w:szCs w:val="22"/>
        </w:rPr>
        <w:t>Вед.</w:t>
      </w:r>
      <w:r>
        <w:rPr>
          <w:sz w:val="22"/>
          <w:szCs w:val="22"/>
        </w:rPr>
        <w:t xml:space="preserve"> Дорогие ребята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егодня вы прощаетесь с детским садом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 вашей весёлой страной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траной игрушек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И ждёт вас впереди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Другой загадочный мир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Другая страна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трана зн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тите отправиться в эту стран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гда вперед!</w:t>
      </w:r>
    </w:p>
    <w:p>
      <w:pPr>
        <w:pStyle w:val="Normal"/>
        <w:rPr/>
      </w:pPr>
      <w:r>
        <w:rPr>
          <w:i/>
          <w:sz w:val="22"/>
          <w:szCs w:val="22"/>
        </w:rPr>
        <w:t>( дети под музыку « Про следы» из м\ф « Маша и медведь»  идут змейкой по залу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вая остановка « Дошколята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учит музыка из к\ф « Усатый нянь»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-ль мл.гр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Дорогие наши ребята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ам подарок вручить мы рады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Подарок настоящий, с ленточкой блестящей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Не стесняйтесь, открывайте и подарок получайте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вочка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 детском саду суматоха и шум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Каждый готовит свой лучший костюм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ыпускной у вас и все собрались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Но всех не пустили, а мы пробрались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нец – песня « Губки бантиком, бровки домиком»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ыши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коро в школу вы пойдете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Просим не лениться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Мы желаем вам, ребята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Хорошо учиться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 нами редко вы играли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Малышами называли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Иногда нас обижали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Нам игрушек не давали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Но теперь вы не такие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ы теперь совсем большие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Мы пришли поздравить вас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 переходом в первый класс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1-й ребенок: Мы — ребята-малыши, Мы поздравить вас пришли! В первый класс вы поступайте, Детский сад не забывайте!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2-й ребёнок: Мы забавные, смешные, Были сами вы такие! Мы немножко подрастём, В школу, как и вы, пойдём!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3-й ребёнок: Наши воспитатели Много сил потратили, Каждый день и каждый час Все заботились о вас.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4-й ребёнок: Но пришла пора проститься — Школа ждет, пора учиться. Мы хотим вам пожелать.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месте: Всем пятёрки получать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музыку дарят выпускникам подарки и уходят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пускники дарят малышам игрушки.</w:t>
      </w:r>
    </w:p>
    <w:p>
      <w:pPr>
        <w:pStyle w:val="Style15"/>
        <w:spacing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spacing w:before="225" w:after="225"/>
        <w:jc w:val="center"/>
        <w:rPr>
          <w:sz w:val="32"/>
          <w:szCs w:val="32"/>
        </w:rPr>
      </w:pPr>
      <w:r>
        <w:rPr>
          <w:sz w:val="32"/>
          <w:szCs w:val="32"/>
        </w:rPr>
        <w:t>Остановка « Читай и считай».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ходит </w:t>
      </w:r>
      <w:r>
        <w:rPr>
          <w:b/>
          <w:sz w:val="22"/>
          <w:szCs w:val="22"/>
        </w:rPr>
        <w:t>Математика</w:t>
      </w:r>
      <w:r>
        <w:rPr>
          <w:sz w:val="22"/>
          <w:szCs w:val="22"/>
        </w:rPr>
        <w:t>. Задает веселые задачки .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1. В каком месяце дети идут в школу? /в сентябре/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2. Перерыв между уроками /перемена/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3. Тетрадь, где записывают домашнее задание /дневник/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4. Чем пишут на доске в школе? /мелом/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5. Сигнал, предупреждающий о начале и конце урока /звонок/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6. Здание, где учатся дети /школа/</w:t>
      </w:r>
    </w:p>
    <w:p>
      <w:pPr>
        <w:pStyle w:val="Style15"/>
        <w:spacing w:before="225" w:after="225"/>
        <w:jc w:val="both"/>
        <w:rPr/>
      </w:pPr>
      <w:r>
        <w:rPr>
          <w:b/>
          <w:sz w:val="22"/>
          <w:szCs w:val="22"/>
        </w:rPr>
        <w:t>Математика</w:t>
      </w:r>
      <w:r>
        <w:rPr>
          <w:sz w:val="22"/>
          <w:szCs w:val="22"/>
        </w:rPr>
        <w:t>.– Ладно, ладно… Это просто задания были легкими, поэтому вы правильно ответили и все выполнили. А сейчас я проверю, хорошо ли вы знаете сказки. Я расскажу знакомую сказку, но при этом буду немного запутывать вас. А вы должны меня останавливать и поправлять. Договорились? Слушайте внимательно!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Расскажу я вам сказку о рыбаке и кильке… (рыбке)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А написал ее Корней Иванович Чуковский… (Пушкин)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Жил старик со своею старухой у самого Черного моря (синего)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Они жили в однокомнатной квартире, а коттедж еще не построили… (в ветхой землянке)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Ровно 30 лет и 2 года (3 года)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тарик ловил удочкой рыбу (неводом)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А старуха чинила носки и колготки (пряла свою пряжу)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Раз он в море закинул невод, пришел невод с валенком старым (одной тиной)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 другой раз закинул невод – пришел невод с рыбой, да не простой, а сардиной.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(золотой)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Мат-ка. А сейчас мы проверим , умеете ли вы составлять слова?.</w:t>
      </w:r>
    </w:p>
    <w:p>
      <w:pPr>
        <w:pStyle w:val="Style15"/>
        <w:spacing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гра « </w:t>
      </w:r>
      <w:r>
        <w:rPr>
          <w:b/>
          <w:i/>
          <w:sz w:val="22"/>
          <w:szCs w:val="22"/>
        </w:rPr>
        <w:t>Составь слово» 2 команды.</w:t>
      </w:r>
      <w:r>
        <w:rPr>
          <w:i/>
          <w:sz w:val="22"/>
          <w:szCs w:val="22"/>
        </w:rPr>
        <w:t xml:space="preserve"> ( Дети собирают слово « Букварь» из кубиков.)</w:t>
      </w:r>
    </w:p>
    <w:p>
      <w:pPr>
        <w:pStyle w:val="Style15"/>
        <w:spacing w:before="225" w:after="225"/>
        <w:jc w:val="both"/>
        <w:rPr/>
      </w:pPr>
      <w:r>
        <w:rPr>
          <w:i/>
          <w:sz w:val="22"/>
          <w:szCs w:val="22"/>
        </w:rPr>
        <w:t xml:space="preserve">Затем игра « </w:t>
      </w:r>
      <w:r>
        <w:rPr>
          <w:b/>
          <w:i/>
          <w:sz w:val="22"/>
          <w:szCs w:val="22"/>
        </w:rPr>
        <w:t>Собери кружок правильно»</w:t>
      </w:r>
      <w:r>
        <w:rPr>
          <w:sz w:val="22"/>
          <w:szCs w:val="22"/>
        </w:rPr>
        <w:t xml:space="preserve"> ( Какую цифру показывает Математика, по столько надо встать в круг) Вед . привлекают родителей.</w:t>
      </w:r>
    </w:p>
    <w:p>
      <w:pPr>
        <w:pStyle w:val="Style15"/>
        <w:spacing w:before="225" w:after="22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ттракцион « Собери портфель»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Реб собирает , что нужно в школе. Мама точит карандаши, папа надувает шарики. Под музыку « Что такое доброта»  гр. Барбарики)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Кто первый справится с заданием идут по кругу, машут руками. Вед проверяют, правильно ли справились с заданием.</w:t>
      </w:r>
    </w:p>
    <w:p>
      <w:pPr>
        <w:pStyle w:val="Style15"/>
        <w:spacing w:before="225" w:after="225"/>
        <w:jc w:val="both"/>
        <w:rPr/>
      </w:pPr>
      <w:r>
        <w:rPr>
          <w:i/>
          <w:sz w:val="22"/>
          <w:szCs w:val="22"/>
        </w:rPr>
        <w:t xml:space="preserve">Игра « </w:t>
      </w:r>
      <w:r>
        <w:rPr>
          <w:b/>
          <w:i/>
          <w:sz w:val="22"/>
          <w:szCs w:val="22"/>
        </w:rPr>
        <w:t>Поехали-</w:t>
      </w:r>
      <w:r>
        <w:rPr>
          <w:i/>
          <w:sz w:val="22"/>
          <w:szCs w:val="22"/>
        </w:rPr>
        <w:t xml:space="preserve"> (стучим  по коленям), </w:t>
      </w:r>
      <w:r>
        <w:rPr>
          <w:b/>
          <w:i/>
          <w:sz w:val="22"/>
          <w:szCs w:val="22"/>
        </w:rPr>
        <w:t>ушки , носик</w:t>
      </w:r>
      <w:r>
        <w:rPr>
          <w:i/>
          <w:sz w:val="22"/>
          <w:szCs w:val="22"/>
        </w:rPr>
        <w:t>» Проводится на внимание с ускорением.</w:t>
      </w:r>
    </w:p>
    <w:p>
      <w:pPr>
        <w:pStyle w:val="Style15"/>
        <w:spacing w:before="225" w:after="225"/>
        <w:jc w:val="both"/>
        <w:rPr/>
      </w:pPr>
      <w:r>
        <w:rPr>
          <w:sz w:val="22"/>
          <w:szCs w:val="22"/>
        </w:rPr>
        <w:t>Математика прощается с детьми и уходит, дети отправляются дальше.</w:t>
      </w:r>
    </w:p>
    <w:p>
      <w:pPr>
        <w:pStyle w:val="Style15"/>
        <w:spacing w:before="225" w:after="22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ходят два мальчика.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1 мал. С Артемом мы хотим узнать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Что же в будущем нам ждать?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И какие мы оценки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Будем в школе получать?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2 мал. Что же делать? Как узнать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Что нам будут задавать?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Чтоб заранее все знать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И пятерки получать.</w:t>
      </w:r>
    </w:p>
    <w:p>
      <w:pPr>
        <w:pStyle w:val="Style15"/>
        <w:spacing w:before="225" w:after="2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ходит цыганка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Ой, ромалы, в чем причина?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Карты я раскину в ряд.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Не волнуйтесь, вы, ромалы,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Карты правду говорят.</w:t>
      </w:r>
    </w:p>
    <w:p>
      <w:pPr>
        <w:pStyle w:val="Style15"/>
        <w:spacing w:before="225" w:after="2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трое садятся на коленки, цыганка раскладывает карты и говорит: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Ты отличником бубновым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Будешь в школе, вижу я.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Так что ты скажи там дома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Пусть не волнуется семья.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Ну , а ты, король трефовый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Настоящий, козырной</w:t>
      </w:r>
    </w:p>
    <w:p>
      <w:pPr>
        <w:pStyle w:val="Style15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Только лучшие оценки будешь в школе получать.</w:t>
      </w:r>
    </w:p>
    <w:p>
      <w:pPr>
        <w:pStyle w:val="Style15"/>
        <w:spacing w:before="225" w:after="2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яется цыганский танец.</w:t>
      </w:r>
    </w:p>
    <w:p>
      <w:pPr>
        <w:pStyle w:val="Style15"/>
        <w:spacing w:before="225" w:after="225"/>
        <w:jc w:val="center"/>
        <w:rPr>
          <w:sz w:val="32"/>
          <w:szCs w:val="32"/>
        </w:rPr>
      </w:pPr>
      <w:r>
        <w:rPr>
          <w:sz w:val="32"/>
          <w:szCs w:val="32"/>
        </w:rPr>
        <w:t>Остановка « Школьная страна»</w:t>
      </w:r>
    </w:p>
    <w:p>
      <w:pPr>
        <w:pStyle w:val="Style15"/>
        <w:spacing w:before="225" w:after="225"/>
        <w:jc w:val="both"/>
        <w:rPr/>
      </w:pPr>
      <w:r>
        <w:rPr>
          <w:b/>
          <w:sz w:val="22"/>
          <w:szCs w:val="22"/>
        </w:rPr>
        <w:t>Вед</w:t>
      </w:r>
      <w:r>
        <w:rPr>
          <w:sz w:val="22"/>
          <w:szCs w:val="22"/>
        </w:rPr>
        <w:t>. Вот и заканчивается наше путешествие, ребята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1. Наш детский сад любимый – весёлый город детства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Для нас стал общим домом, где было море света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2. Где добрые улыбки нас по утрам встречали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Где мы не знали грусти, ни скуки, ни печали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3. Мы покидаем детский сад, как воробьишек стая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И даже дворник загрустил, дорожки подметая…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4. Сегодня всё прощают нам, да вот шалить не хочется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Нам жаль – дошкольные деньки обратно не воротятся!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5. Друг другу добрые слова мы шепчем по секрету…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Пусть песня детская сама расскажет вам об этом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Дети встают полукругом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СНЯ «ДЕТСКИЙ САД» («Очень жалко расставаться, покидать любимый дом»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едущий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Мы дошкольников сегодня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Провожаем в первый класс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На прощанье приглашаем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танцевать дошкольный вальс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альс прощальный, чуть печальный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Нелегко кружиться в нём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альс прощальный провожальный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 лёгком платье выпускном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льс выпускников.</w:t>
      </w:r>
    </w:p>
    <w:p>
      <w:pPr>
        <w:pStyle w:val="Style15"/>
        <w:spacing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sz w:val="22"/>
          <w:szCs w:val="22"/>
        </w:rPr>
        <w:t>Вед .Я знаю, что с друзьями всегда нелегко расставаться. Но я надеюсь, что когда-нибудь в нашем детском саду « Лужок» произойдет такая встреча.!</w:t>
      </w:r>
    </w:p>
    <w:p>
      <w:pPr>
        <w:pStyle w:val="Style15"/>
        <w:shd w:fill="FFFFFF" w:val="clear"/>
        <w:spacing w:lineRule="atLeast" w:line="315" w:before="225" w:after="22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ЦЕНКА «ВОТ ТАК ВСТРЕЧА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Идут Бабушка и Дедушка с палочками 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sz w:val="22"/>
          <w:szCs w:val="22"/>
        </w:rPr>
        <w:t>Дед. : Здравствуй, Ангелина. Ты ли это? Как я нашей встрече рад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Я так часто вспоминаю наш любимый детский сад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Баб. : Здравствуй, я ведь тоже рада, что узнал меня, дружок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Помнишь, мы не поделили в младшей группе пирожок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Дед. : Пирожки на славу были, хороши, так хороши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До сих пор их вспоминаю, мы их ели от души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Баб. : Ах, какие были годы! Не вернуть их, не догнать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Даже в старости почтенной будем садик вспоминать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Дед. : Как играли, как шалили, как не слушались порой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месте: Долго – долго будем помнить тебя, садик дорогой! (уходят, обнявшись) .</w:t>
      </w:r>
    </w:p>
    <w:p>
      <w:pPr>
        <w:pStyle w:val="Style15"/>
        <w:spacing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ти выстраиваются в полукруг у центральной стены.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1-й ребёнок: До свидания, наш садик, Воспитатели, друзья! Все за нас сегодня рады, И у мам блестят глаза.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2-й ребёнок: Не волнуйтесь, наши мамы, Мы же вас не подведём. Тёплой осенью мы сами В школу с радостью пойдём.</w:t>
      </w:r>
    </w:p>
    <w:p>
      <w:pPr>
        <w:pStyle w:val="Style15"/>
        <w:spacing w:before="225" w:after="225"/>
        <w:jc w:val="both"/>
        <w:rPr/>
      </w:pPr>
      <w:r>
        <w:rPr>
          <w:sz w:val="22"/>
          <w:szCs w:val="22"/>
        </w:rPr>
        <w:t>3-й ребёнок: За тепло, улыбки, радость, Всё, что дать вы нам старались, Каждый день спеша сюда – Будьте счастливы всегда!</w:t>
      </w:r>
    </w:p>
    <w:p>
      <w:pPr>
        <w:pStyle w:val="Style15"/>
        <w:spacing w:before="225" w:after="225"/>
        <w:jc w:val="both"/>
        <w:rPr/>
      </w:pPr>
      <w:r>
        <w:rPr>
          <w:sz w:val="22"/>
          <w:szCs w:val="22"/>
        </w:rPr>
        <w:t>4-й ребёнок: Вы с терпеньем и любовью Здесь воспитывали нас. Мы уходим нынче в школу. До свиданья, детский сад!</w:t>
      </w:r>
    </w:p>
    <w:p>
      <w:pPr>
        <w:pStyle w:val="Style15"/>
        <w:spacing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сня « До свиданья, детский сад»</w:t>
      </w:r>
    </w:p>
    <w:p>
      <w:pPr>
        <w:pStyle w:val="Style15"/>
        <w:spacing w:lineRule="atLeast" w:line="315"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ное слово воспитателей группы</w:t>
      </w:r>
    </w:p>
    <w:p>
      <w:pPr>
        <w:pStyle w:val="Style15"/>
        <w:spacing w:lineRule="atLeast" w:line="315" w:before="225" w:after="2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мощ. Вос-ля.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 сад пришли вы малышами,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 сентябре уж в первый класс.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ыпускной у вас сегодня,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 чем и поздравляем вас.</w:t>
      </w:r>
    </w:p>
    <w:p>
      <w:pPr>
        <w:pStyle w:val="Style15"/>
        <w:spacing w:lineRule="atLeast" w:line="315" w:before="225" w:after="2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питатель 1: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ы многому здесь научились: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читать, читать и немножко писать.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Ручки у вас потрудились: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Клеить, лепить и букет составлять.</w:t>
      </w:r>
    </w:p>
    <w:p>
      <w:pPr>
        <w:pStyle w:val="Style15"/>
        <w:spacing w:lineRule="atLeast" w:line="315" w:before="225" w:after="2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питатель 2: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 школе учитесь, ребята, усердно,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спомните все, что мы с вами прошли.</w:t>
      </w:r>
    </w:p>
    <w:p>
      <w:pPr>
        <w:pStyle w:val="Style15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сем вам желаем здоровья и счастья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Правильный путь в своей жизни найти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ущий предоставляет слово заведующей детским садом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здравление заведующей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b/>
          <w:sz w:val="22"/>
          <w:szCs w:val="22"/>
        </w:rPr>
        <w:t>Зав</w:t>
      </w:r>
      <w:r>
        <w:rPr>
          <w:sz w:val="22"/>
          <w:szCs w:val="22"/>
        </w:rPr>
        <w:t>. Вручается первая в жизни награда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Диплом с окончанием детского сада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Пускай у вас будет много наград,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sz w:val="22"/>
          <w:szCs w:val="22"/>
        </w:rPr>
        <w:t>Но первая в жизни дороже,  чем клад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 большую страну отправляетесь вы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Там будут учебники, там будет тетрадка на парте, доска на стене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Пускай вам понравится в этой школьной стране знаний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которую вы сегодня собрались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иплом вручается Федоровой Ангелине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Эта девчушка- добрая душа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Но до чего же хороша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еселый нрав, душа вся на распашку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Отдаст последнюю игрушку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 ней просто и легко дружить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Не все такими могут быть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иплом об окончании детского сада вручается Еловенко Арсению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егодня Сеню в школу провожаем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И от всей души желаем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На уроках отвечать без запинки, без труда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Чтоб учитель даже ахнул и сказал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« Вот это – Да!»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иплом вручается Ибраевой Александре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кромна, учтива, молчалива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 улыбкой милой и радушной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Легко Саша в сад ходила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Всегда добра, послушна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иплом вручается Козорезову Артему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Справедливый и спокойный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Похвалы всегда достойный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Тему дети уважают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И успехов ему желают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Вручение подарков детям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здравительное слово предоставляется родителям.</w:t>
      </w:r>
    </w:p>
    <w:p>
      <w:pPr>
        <w:pStyle w:val="Style15"/>
        <w:spacing w:before="225" w:after="225"/>
        <w:jc w:val="both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Выступают ваши мамы, Просим вас послушать их!</w:t>
      </w:r>
    </w:p>
    <w:p>
      <w:pPr>
        <w:pStyle w:val="Style15"/>
        <w:spacing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ходят мамы (несколько человек, по очереди читают стихи.)</w:t>
      </w:r>
    </w:p>
    <w:p>
      <w:pPr>
        <w:pStyle w:val="Style15"/>
        <w:spacing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мы исполняют песню на мелодию песни «Кадриль моя»: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1) Давным-давно когда-то Серёжи, Маши, Даши, Алёши, Вики, Кати Шли с рёвом в детский сад, Слезами обливались, Платками утирались, За пап и мам цеплялись И плакали: «Назад! »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Припев: Ах, детский сад, ах, детский сад! Привил любовь у всех у нас И к дисциплине, и к труду, И верить научил в мечту!</w:t>
      </w:r>
    </w:p>
    <w:p>
      <w:pPr>
        <w:pStyle w:val="Style15"/>
        <w:spacing w:before="225" w:after="225"/>
        <w:jc w:val="both"/>
        <w:rPr>
          <w:sz w:val="22"/>
          <w:szCs w:val="22"/>
        </w:rPr>
      </w:pPr>
      <w:r>
        <w:rPr>
          <w:sz w:val="22"/>
          <w:szCs w:val="22"/>
        </w:rPr>
        <w:t>2) Здесь слушать вас учили, Вы жили – не тужили, И разные науки Преподавали вам. С утра поспать хотели, И шли вы еле-еле, И вот какими стали – Не верится глазам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ведущий говорит об окончании праздника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учит звонок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i/>
          <w:sz w:val="22"/>
          <w:szCs w:val="22"/>
        </w:rPr>
        <w:t>Под музыку  « Чему учат в школе» дети торжественно совершают по залу круг почёта и выходя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8:30:00Z</dcterms:created>
  <dc:creator>Customer</dc:creator>
  <dc:description/>
  <cp:keywords/>
  <dc:language>en-US</dc:language>
  <cp:lastModifiedBy>Customer</cp:lastModifiedBy>
  <dcterms:modified xsi:type="dcterms:W3CDTF">2015-06-02T13:38:00Z</dcterms:modified>
  <cp:revision>15</cp:revision>
  <dc:subject/>
  <dc:title>Выпуск 2015г</dc:title>
</cp:coreProperties>
</file>