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eastAsia="Times New Roman" w:cs="Times New Roman" w:ascii="Times New Roman" w:hAnsi="Times New Roman"/>
          <w:b/>
          <w:lang w:val="tt-RU"/>
        </w:rPr>
        <w:t xml:space="preserve">       </w:t>
      </w:r>
      <w:r>
        <w:rPr>
          <w:rFonts w:cs="Times New Roman" w:ascii="Times New Roman" w:hAnsi="Times New Roman"/>
          <w:b/>
          <w:lang w:val="tt-RU"/>
        </w:rPr>
        <w:t>“</w:t>
      </w:r>
      <w:r>
        <w:rPr>
          <w:rFonts w:cs="Times New Roman" w:ascii="Times New Roman" w:hAnsi="Times New Roman"/>
          <w:b/>
          <w:lang w:val="tt-RU"/>
        </w:rPr>
        <w:t>Җирнең сурәте,  карта һәм глобус” темасын йомгаклау.Тест №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tt-RU"/>
        </w:rPr>
        <w:t>1. Глобус ул –         а) ярымшарлар картасы      б) җир шарының кечерәйтелгән моделе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2.Җир өстенең яссылыктагы шартлы сүрәтләнеше       а) глобус       б) карта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tt-RU"/>
        </w:rPr>
        <w:t>3. Җир үз күчәре тирәсендә тулы бер әйләнеш ясый   а) 24сәг        б) 12 сә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tt-RU"/>
        </w:rPr>
        <w:t>4. Картада су -....                а) яшел, соры, конгырт төстә      б) зәңгәр төстә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tt-RU"/>
        </w:rPr>
        <w:t>5. Нинди прибор ярдәмендә горизонт якларын билгелиләр   а) линейка   б) компас     в) термомет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tt-RU"/>
        </w:rPr>
        <w:t>6.Барлыгы ничә океан бар        а) 5       б) 4        в) 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tt-RU"/>
        </w:rPr>
        <w:t>7. Җир өстенең формасы      _________   яки _____________           булырга мөмкин.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9465</wp:posOffset>
                </wp:positionH>
                <wp:positionV relativeFrom="paragraph">
                  <wp:posOffset>141605</wp:posOffset>
                </wp:positionV>
                <wp:extent cx="971550" cy="1009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009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62.95pt;margin-top:11.15pt;width:76.45pt;height:79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tt-RU"/>
        </w:rPr>
        <w:t xml:space="preserve">8.Рәсемдә горизонтның төп  якларын күрсәт 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0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0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0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0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0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9.Җир өстенең күк белән тоташкан урыны  ничек атала ?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10. Коры җир кисәкләре___________________________ дип атал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>11.Тау нинди өлешләрдән тора?________________, ______________, 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tt-RU"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tt-RU"/>
        </w:rPr>
        <w:t>Җирдә барлыгы_____ материк бар. Санап чык: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13. Иң зур материк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tt-RU"/>
        </w:rPr>
        <w:t>14 Аңлатып яз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tt-RU"/>
        </w:rPr>
        <w:t>Т.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К.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Кб.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Кч.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ТКч.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ККч.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ТКб.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ККб.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15. Ерымның башланган урыны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</w:t>
      </w:r>
      <w:r>
        <w:rPr>
          <w:rFonts w:cs="Times New Roman" w:ascii="Times New Roman" w:hAnsi="Times New Roman"/>
          <w:lang w:val="tt-RU"/>
        </w:rPr>
        <w:t>Ерымның төгәлләнгән урыны  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tt-RU"/>
        </w:rPr>
        <w:t>16. Калкулыкның түбәсенә менү юлы____________________ дип атала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</w:t>
      </w:r>
      <w:r>
        <w:rPr>
          <w:rFonts w:cs="Times New Roman" w:ascii="Times New Roman" w:hAnsi="Times New Roman"/>
          <w:lang w:val="tt-RU"/>
        </w:rPr>
        <w:t>Калкулык тигезлектән әкренләп күтәрелсә_________________________дип атала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17.Калкулык тигезлектән кинәт күтәрелсә  ____________________ дип атала.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18. Төньяк һәм көньяк полюсларны тоташтыручы сызыклар_____________________ дип атала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19. Һәр ике полюстан тигез ераклыкта сызылган сызыклар ___________________________ дип атала.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20. Картаны нәрсә ярдәмендә “укыйбыз”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21. Россиянең башкаласы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22. Татарстанның башкаласы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tt-RU"/>
        </w:rPr>
        <w:t>23. Дөньядагы иң биек тау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24. Иң озын параллел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>25.Океаннарның исемнәрен санап чык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val="tt-RU"/>
        </w:rPr>
      </w:pPr>
      <w:r>
        <w:rPr>
          <w:rFonts w:eastAsia="Times New Roman" w:cs="Times New Roman" w:ascii="Times New Roman" w:hAnsi="Times New Roman"/>
          <w:b/>
          <w:lang w:val="tt-RU"/>
        </w:rPr>
        <w:t xml:space="preserve">     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b/>
          <w:lang w:val="tt-RU"/>
        </w:rPr>
        <w:t xml:space="preserve">             </w:t>
      </w:r>
    </w:p>
    <w:p>
      <w:pPr>
        <w:pStyle w:val="Normal"/>
        <w:spacing w:before="0" w:after="20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7:58:00Z</dcterms:created>
  <dc:creator>римма</dc:creator>
  <dc:description/>
  <cp:keywords/>
  <dc:language>en-US</dc:language>
  <cp:lastModifiedBy>Я</cp:lastModifiedBy>
  <cp:lastPrinted>2015-10-04T21:57:00Z</cp:lastPrinted>
  <dcterms:modified xsi:type="dcterms:W3CDTF">2015-10-07T17:15:00Z</dcterms:modified>
  <cp:revision>4</cp:revision>
  <dc:subject/>
  <dc:title/>
</cp:coreProperties>
</file>