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389890</wp:posOffset>
            </wp:positionV>
            <wp:extent cx="1040130" cy="1208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ОЛИМПИАДЫ ПО ЛИТЕРА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 _________ КЛАС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Я, ФАМИЛИЯ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ыбери из списка элементы книги, которые вы видите на рисунках.</w:t>
      </w:r>
    </w:p>
    <w:p>
      <w:pPr>
        <w:pStyle w:val="Style16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8020</wp:posOffset>
            </wp:positionH>
            <wp:positionV relativeFrom="paragraph">
              <wp:posOffset>142240</wp:posOffset>
            </wp:positionV>
            <wp:extent cx="1319530" cy="939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а) корешок</w:t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7780</wp:posOffset>
            </wp:positionV>
            <wp:extent cx="1680845" cy="819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б) оглавление</w:t>
        <w:tab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раниц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пл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итульный лис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моги Совенку вспомнить самых маленьких сказочных персонажей?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чень страшная история». </w:t>
      </w:r>
      <w:r>
        <w:rPr>
          <w:rFonts w:cs="Times New Roman" w:ascii="Times New Roman" w:hAnsi="Times New Roman"/>
          <w:b/>
          <w:u w:val="single"/>
        </w:rPr>
        <w:t>Кого</w:t>
      </w:r>
      <w:r>
        <w:rPr>
          <w:rFonts w:cs="Times New Roman" w:ascii="Times New Roman" w:hAnsi="Times New Roman"/>
          <w:b/>
        </w:rPr>
        <w:t xml:space="preserve"> испугались герои этих произведений? Напиши их имена на оставленных строках.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b/>
        </w:rPr>
        <w:t xml:space="preserve">Волки от испуга                                 Милый, милый людоед                    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ушали друг друга.                        Смилуйся над нами!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дный крокодил                              Мы дадим тебе конфет,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бу проглотил.                                Чаю с сухарями.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слониха вся дрожа                         ______________________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 и села на еж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то автор этих строк? 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ем заключались три задания царя-батюшки для невесток  в сказке «Царевна-лягушка»? 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Напиши имя главной героини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а) Назови писателей -   авторов сказок  :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их поэтов ты знаешь?</w:t>
      </w:r>
    </w:p>
    <w:p>
      <w:pPr>
        <w:pStyle w:val="Normal"/>
        <w:pBdr>
          <w:bottom w:val="single" w:sz="12" w:space="1" w:color="000000"/>
        </w:pBdr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ие виды сказок вы знает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80540</wp:posOffset>
                      </wp:positionH>
                      <wp:positionV relativeFrom="paragraph">
                        <wp:posOffset>156210</wp:posOffset>
                      </wp:positionV>
                      <wp:extent cx="1322705" cy="517525"/>
                      <wp:effectExtent l="635" t="4445" r="190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2264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0.2pt,12.3pt" to="-36.1pt,5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38125</wp:posOffset>
                      </wp:positionV>
                      <wp:extent cx="1033780" cy="435610"/>
                      <wp:effectExtent l="1905" t="4445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8.75pt" to="156.35pt,5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04165</wp:posOffset>
                      </wp:positionV>
                      <wp:extent cx="173990" cy="893445"/>
                      <wp:effectExtent l="5080" t="1270" r="2286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89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23.95pt" to="74.95pt,9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Сказки </w:t>
            </w:r>
          </w:p>
        </w:tc>
      </w:tr>
    </w:tbl>
    <w:p>
      <w:pPr>
        <w:pStyle w:val="Normal"/>
        <w:tabs>
          <w:tab w:val="clear" w:pos="708"/>
          <w:tab w:val="left" w:pos="1725" w:leader="none"/>
          <w:tab w:val="left" w:pos="3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457200" cy="323215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206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8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8"/>
        <w:gridCol w:w="2326"/>
        <w:gridCol w:w="537"/>
        <w:gridCol w:w="3190"/>
      </w:tblGrid>
      <w:tr>
        <w:trPr>
          <w:trHeight w:val="37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о  .   .   .   .   .   .   .    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ы   .   .   .   .   .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о  .   .   .   .   .   .   .   .    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3275</wp:posOffset>
                </wp:positionH>
                <wp:positionV relativeFrom="paragraph">
                  <wp:posOffset>123190</wp:posOffset>
                </wp:positionV>
                <wp:extent cx="1828800" cy="3873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жи  .   .   .   .   .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5pt;mso-wrap-distance-left:9pt;mso-wrap-distance-right:9pt;mso-wrap-distance-top:0pt;mso-wrap-distance-bottom:0pt;margin-top:9.7pt;mso-position-vertical-relative:text;margin-left:263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жи  .   .   .   .   .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Четвертый лишний».  Из 4 названий произведений, перечисленных после фамилии писателя, вам необходимо исключить (зачеркнуть)  одно, не принадлежащее этому автору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гния Львовна Барт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Бычок»            «Кит и кот»        «Лошадка»       «Мне теперь не до игрушек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оссворд на букву Б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сто, где купила самовар героиня стихотворения  К. Чуковского «Муха-цокотух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а из сказочной повести К. Чуковского «Доктор Айболи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лой разбойник из книги К. Чуковского «Доктор Айболи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рушка, тянувшая вместе с Дедом репку в русской народной сказ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олстокожее животное из стихотворения К. Чуковского «Телефон», провалившееся в болот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ещь, которую герой С.Маршака «Вот какой рассеянный» надевал вместо рубах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важный маленький человечек, одолевший чародея Брундуляка в сказке К. Чуковского. Его именем сейчас назван детский канал на телевиден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ихотворение А.Барто об игрушке, которая вздыхала : «Ох, доска кончается…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В выделенных клетках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по вертикали </w:t>
      </w:r>
      <w:r>
        <w:rPr>
          <w:rFonts w:cs="Times New Roman" w:ascii="Times New Roman" w:hAnsi="Times New Roman"/>
          <w:b/>
          <w:sz w:val="16"/>
          <w:szCs w:val="16"/>
        </w:rPr>
        <w:t>. Деревянный мальчик, которого смастерил Папа Карло из повести-сказки А. Толстого «Золотой ключик».</w:t>
      </w:r>
    </w:p>
    <w:tbl>
      <w:tblPr>
        <w:tblW w:w="5128" w:type="dxa"/>
        <w:jc w:val="left"/>
        <w:tblInd w:w="1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4"/>
        <w:gridCol w:w="360"/>
        <w:gridCol w:w="429"/>
        <w:gridCol w:w="386"/>
        <w:gridCol w:w="43"/>
        <w:gridCol w:w="440"/>
        <w:gridCol w:w="467"/>
        <w:gridCol w:w="429"/>
        <w:gridCol w:w="386"/>
        <w:gridCol w:w="41"/>
        <w:gridCol w:w="427"/>
        <w:gridCol w:w="427"/>
        <w:gridCol w:w="425"/>
        <w:gridCol w:w="425"/>
      </w:tblGrid>
      <w:tr>
        <w:trPr>
          <w:trHeight w:val="62" w:hRule="atLeast"/>
        </w:trPr>
        <w:tc>
          <w:tcPr>
            <w:tcW w:w="2568" w:type="dxa"/>
            <w:gridSpan w:val="8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01" w:type="dxa"/>
            <w:gridSpan w:val="7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618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101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232" w:type="dxa"/>
            <w:gridSpan w:val="4"/>
            <w:tcBorders/>
          </w:tcPr>
          <w:p>
            <w:pPr>
              <w:pStyle w:val="TableContents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FF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-212090</wp:posOffset>
            </wp:positionV>
            <wp:extent cx="1202690" cy="139763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ОЛИМПИАДЫ ПО ЛИТЕРА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 _________ КЛАС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Я, ФАМИЛИЯ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ыбери из списка элементы книги, которые вы видите на рисунк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решок</w:t>
        <w:tab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раниц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плет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моги Совенку вспомнить самых маленьких сказочных персонажей?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Дюймовочка, Мальчик-с-пальчик, гномы, эльфы, Незнайка и коротышки из солнечного города, …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«Очень страшная история». </w:t>
      </w:r>
      <w:r>
        <w:rPr>
          <w:rFonts w:cs="Times New Roman" w:ascii="Times New Roman" w:hAnsi="Times New Roman"/>
          <w:b/>
          <w:u w:val="single"/>
        </w:rPr>
        <w:t>Кого</w:t>
      </w:r>
      <w:r>
        <w:rPr>
          <w:rFonts w:cs="Times New Roman" w:ascii="Times New Roman" w:hAnsi="Times New Roman"/>
          <w:b/>
        </w:rPr>
        <w:t xml:space="preserve"> испугались герои этих произведений? Напиши их имена на оставленных строках.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лки от испуга                                 Милый, милый людоед                    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ушали друг друга.                        Смилуйся над нами!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дный крокодил                              Мы дадим тебе конфет,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бу проглотил.                                Чаю с сухарями.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 слониха вся дрожа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Бармалей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 и села на еж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араканище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то автор этих строк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.И. Чуковски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В чем заключались три задания царя-батюшки для невесток  в сказке «Царевна-лягушка</w:t>
      </w:r>
      <w:r>
        <w:rPr>
          <w:rFonts w:cs="Times New Roman" w:ascii="Times New Roman" w:hAnsi="Times New Roman"/>
          <w:sz w:val="28"/>
          <w:szCs w:val="28"/>
        </w:rPr>
        <w:t>»?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Рукоделие( соткать ковер иили сшить рубашку), испечь хлеб, прийти на праздн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Напиши имя главной героини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асилиса Прекрасная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а) Назови писателей -   авторов сказок  :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их поэтов ты знаешь?</w:t>
      </w:r>
    </w:p>
    <w:p>
      <w:pPr>
        <w:pStyle w:val="Normal"/>
        <w:pBdr>
          <w:bottom w:val="single" w:sz="12" w:space="1" w:color="000000"/>
        </w:pBdr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ие виды сказок вы знает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80540</wp:posOffset>
                      </wp:positionH>
                      <wp:positionV relativeFrom="paragraph">
                        <wp:posOffset>156210</wp:posOffset>
                      </wp:positionV>
                      <wp:extent cx="1322705" cy="517525"/>
                      <wp:effectExtent l="635" t="4445" r="190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2264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0.2pt,12.3pt" to="-36.1pt,5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38125</wp:posOffset>
                      </wp:positionV>
                      <wp:extent cx="1033780" cy="435610"/>
                      <wp:effectExtent l="1905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8.75pt" to="156.35pt,5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04165</wp:posOffset>
                      </wp:positionV>
                      <wp:extent cx="173990" cy="893445"/>
                      <wp:effectExtent l="5080" t="1270" r="2286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89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23.95pt" to="74.95pt,9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Сказки </w:t>
            </w:r>
          </w:p>
        </w:tc>
      </w:tr>
    </w:tbl>
    <w:p>
      <w:pPr>
        <w:pStyle w:val="Normal"/>
        <w:tabs>
          <w:tab w:val="clear" w:pos="708"/>
          <w:tab w:val="left" w:pos="1725" w:leader="none"/>
          <w:tab w:val="left" w:pos="3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457200" cy="323215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206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8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8"/>
        <w:gridCol w:w="2326"/>
        <w:gridCol w:w="537"/>
        <w:gridCol w:w="3190"/>
      </w:tblGrid>
      <w:tr>
        <w:trPr>
          <w:trHeight w:val="37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олшебные    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ски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3275</wp:posOffset>
                </wp:positionH>
                <wp:positionV relativeFrom="paragraph">
                  <wp:posOffset>123190</wp:posOffset>
                </wp:positionV>
                <wp:extent cx="1828800" cy="3803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живот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95pt;mso-wrap-distance-left:9pt;mso-wrap-distance-right:9pt;mso-wrap-distance-top:0pt;mso-wrap-distance-bottom:0pt;margin-top:9.7pt;mso-position-vertical-relative:text;margin-left:263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живот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Четвертый лишний».  Из 4 названий произведений, перечисленных после фамилии писателя, вам необходимо исключить (зачеркнуть)  одно, не принадлежащее этому автору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гния Львовна Барто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 xml:space="preserve">« Бычок»            </w:t>
      </w:r>
      <w:r>
        <w:rPr>
          <w:rFonts w:cs="Times New Roman" w:ascii="Times New Roman" w:hAnsi="Times New Roman"/>
          <w:b/>
          <w:i/>
          <w:u w:val="single"/>
        </w:rPr>
        <w:t>«Кит и кот»</w:t>
      </w:r>
      <w:r>
        <w:rPr>
          <w:rFonts w:cs="Times New Roman" w:ascii="Times New Roman" w:hAnsi="Times New Roman"/>
          <w:b/>
        </w:rPr>
        <w:t xml:space="preserve">        «Лошадка»       «Мне теперь не до игрушек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оссворд на букву 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сто, где купила самовар героиня стихотворения  К. Чуковского «Муха-цокотуха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а из сказочной повести К. Чуковского «Доктор Айболит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лой разбойник из книги К. Чуковского «Доктор Айболит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рушка, тянувшая вместе с Дедом репку в русской народной сказк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олстокожее животное из стихотворения К. Чуковского «Телефон», провалившееся в болото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ещь, которую герой С.Маршака «Вот какой рассеянный» надевал вместо рубах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важный маленький человечек, одолевший чародея Брундуляка в сказке К. Чуковского. Его именем сейчас назван детский канал на телевиден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ихотворение А.Барто об игрушке, которая вздыхала : «Ох, доска кончается…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В выделенных клетках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по вертикали </w:t>
      </w:r>
      <w:r>
        <w:rPr>
          <w:rFonts w:cs="Times New Roman" w:ascii="Times New Roman" w:hAnsi="Times New Roman"/>
          <w:b/>
          <w:sz w:val="16"/>
          <w:szCs w:val="16"/>
        </w:rPr>
        <w:t>. Деревянный мальчик, котрого смастерил Папа Карло из повести-сказки А. Толстого «Золотой ключик».</w:t>
      </w:r>
    </w:p>
    <w:tbl>
      <w:tblPr>
        <w:tblW w:w="5142" w:type="dxa"/>
        <w:jc w:val="left"/>
        <w:tblInd w:w="1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4"/>
        <w:gridCol w:w="372"/>
        <w:gridCol w:w="429"/>
        <w:gridCol w:w="397"/>
        <w:gridCol w:w="32"/>
        <w:gridCol w:w="442"/>
        <w:gridCol w:w="467"/>
        <w:gridCol w:w="429"/>
        <w:gridCol w:w="386"/>
        <w:gridCol w:w="41"/>
        <w:gridCol w:w="427"/>
        <w:gridCol w:w="427"/>
        <w:gridCol w:w="425"/>
        <w:gridCol w:w="425"/>
      </w:tblGrid>
      <w:tr>
        <w:trPr>
          <w:trHeight w:val="62" w:hRule="atLeast"/>
        </w:trPr>
        <w:tc>
          <w:tcPr>
            <w:tcW w:w="2582" w:type="dxa"/>
            <w:gridSpan w:val="8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15" w:type="dxa"/>
            <w:gridSpan w:val="7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41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Й</w:t>
            </w:r>
          </w:p>
        </w:tc>
      </w:tr>
      <w:tr>
        <w:trPr>
          <w:trHeight w:val="440" w:hRule="atLeast"/>
        </w:trPr>
        <w:tc>
          <w:tcPr>
            <w:tcW w:w="211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</w:t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15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244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FF0000"/>
              <w:bottom w:val="single" w:sz="4" w:space="0" w:color="FF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</w:tc>
        <w:tc>
          <w:tcPr>
            <w:tcW w:w="174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1:48:00Z</dcterms:created>
  <dc:creator>Анна</dc:creator>
  <dc:description/>
  <cp:keywords/>
  <dc:language>en-US</dc:language>
  <cp:lastModifiedBy>Анна</cp:lastModifiedBy>
  <dcterms:modified xsi:type="dcterms:W3CDTF">2010-04-19T02:11:00Z</dcterms:modified>
  <cp:revision>7</cp:revision>
  <dc:subject/>
  <dc:title/>
</cp:coreProperties>
</file>