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Решение задач- смекалок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. Детям предлагалось отсчитать семь палочек и выложить из них 2 квадрат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2. Из этих же палочек выложить три одинаковых треугольник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3. В фигуре, состоящей из 5 квадратов, убрать 2 палочки, чтобы осталось три квадрат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Задачи- шутки:</w:t>
      </w:r>
    </w:p>
    <w:p>
      <w:pPr>
        <w:pStyle w:val="Style16"/>
        <w:numPr>
          <w:ilvl w:val="0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На плетень взлетел петух,  повстречал еще там двух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колько стало петухов? У кого ответ готов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2. Белка, ёжик и енот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олк, лиса ,малышка крот Были дружные сосед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На пирог пришли к медведю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ы, ребята не зевайт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колько всех зверей, считайт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Задачи с геометрическим содержание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.Круг положите справа от квадрата, но слева от треугольника. (Проверка по образцу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2.Раскрасте маленькие флажки так, чтобы большой флажок был между синим и жёлтым, а жёлтый был рядом с зелёны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Наблюд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Составление картинок детьми  используя пазлы, кубики ,разрезные картинк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Отгадывание загадок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Стихи- загадки «От января до декабря»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этот месяц, что ни год                      В этот месяц, что ни год,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 нам приходит Новый год.               Травы водят хоровод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Ёлка, музыка, подарки.                        Дым листвы везде и всюду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отни радостных хлопот.                   Дуб оделся. Сад цветёт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( Январь.)                                                        (Май.)     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этот месяц,  что ни год,                   В этот месяц, что ни год,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нь и ночь метель метёт -                 Тесен птицам небосвод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аметает путь - дорогу,                      Луг - цветам. Грибам - грибницы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кривь и вкось её ведёт.                    День быстрее трав растёт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Февраль)                                                       (Июн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этот месяц, что ни год,                    В этот месяц, что ни год,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д крыльцом скворец поёт.             Над землёй жара плывёт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нег грустит, сосульки плачут -         И не зря в кусты забился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орек им  Весны приход.                    Первый заячий приплод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Март.)                                                          (Июл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этот месяц, что ни год,                       В этот месяц, что ни год,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ловодье- лёд идёт.                             Всё вокруг к  себе зовёт: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чки клювы  раскрывают,                  Сад - отведать сочных яблок,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чёлы ищут первый мёд.                      Помидоров - огород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Апрель.)                                                     (Август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этот месяц, что ни год, в школу тянется народ: золотой шуршит листовою, ярких астр букет несёт. (Сентябр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этот месяц, что ни год, нас встречает семь погод: сеет,  веет, крутит, студит, свищет, вьюжит, сверху льёт. (Октябр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этот месяц, что ни год. Белый день в обед встаёт. Зябкий сумрак. Грязь и слякоть. Вдруг - сугробы у ворот. (Ноябр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этот месяц, что ни год. Настаёт зимы черёд. Слышно, как трещат морозы. И чуть слышно ,снег идёт. (Декабр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ни его – всех дней короче, всех ночей длиннее ночи, на поля и на луга, до весны легли снега. Только месяц тот пройдёт - мы встречаем Новый год. (Декабр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Щиплет уши, щиплет нос, лезет в валенки мороз. Брызнешь воду - упадёт не вода уже, а лёд. Повернуло, солнце к лету, что скажи за месяц это? (Январ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нег мешками валит с неба. С дом стоят сугробы снега. То бураны и метели, на деревню налетели. По ночам мороз силён, днём - капели слышен звон. День прибавился заметно. Что, скажи, за  месяц это? (Феврал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Солнышко всё ярче светит, снег худеет, мякнет, мякнет, тает Грач  горластый прилетает. Что за месяц? Кто  узнает? (Март.) 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ночь мороз,  с утра капель, значит на дворе…(Апрел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еленеет даль полей, запевает соловей. В белый цвет оделся сад. Пчёлы первые летят. Гром грохочет. Угадай, что за  месяц это? (Май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амый длинный, длинный день. В полдень - крохотная тень, Зацветает в поле колос, подаёт кузнечик голос, дозревает земляника. Что за месяц,  подскажи-ка? (Июн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аркий, знойный, душный день. Даже куры ищут тень. Началась косьба хлебов, Время ягод и грибов. Дни его - вершина лета, что, скажи, за месяц это? (Июл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Листья клёна пожелтели, в страны юга улетели быстрокрылые стрижи. Что за  месяц, подскажи? (Август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каком месяце, лето кончается, а осень начинается? (Сентябрь.)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сё мрачней лицо природы, почернели огороды. Оголяются леса, молкнут птичьи голоса. Мишка в спячку завалился, что за месяц к нам явился? (Октябрь).</w:t>
      </w:r>
    </w:p>
    <w:p>
      <w:pPr>
        <w:pStyle w:val="Normal"/>
        <w:spacing w:lineRule="auto" w:line="27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Поле черно – белым стало, и уже похолодало, мерзнет в поле озимь ржи, что за месяц, подскажи? ( Ноябрь). </w:t>
      </w:r>
    </w:p>
    <w:p>
      <w:pPr>
        <w:pStyle w:val="Normal"/>
        <w:spacing w:lineRule="auto" w:line="276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Вопросы и задания на сообразительность</w:t>
      </w:r>
    </w:p>
    <w:p>
      <w:pPr>
        <w:pStyle w:val="Style15"/>
        <w:numPr>
          <w:ilvl w:val="0"/>
          <w:numId w:val="5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Из- под  забора видно 8 кошачьих лап. Сколько кошек, за забором? (2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У какой фигуры больше углов: у квадрата или у прямоугольника ?(У каждой фигуры 4 угла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 лесу растёт дерево. На нём 6 веток. На ветках сидит 5 воробьёв. Сколько птиц на дереве? (6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Одиннадцать куриц гуляют по двору. Сколько у них ,пар ног? (11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оединить две цифры  стрелочками  так, чтобы в сумме получилось число 5.(0.1.2.3.4.5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 вазе лежала одна конфета. К вечеру её не стало. Кто её взял, если в комнате были кошка, рыбы в аквариуме, дедушка и моль? (Дедушка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У девочки орехов больше трёх, но меньше пяти. Сколько орехов  у девочки? (4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колько человек тянули репку в сказке?(3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апа-  гусь купил для своих гусят 8 сапожков. Сколько детей у папы гуся?(4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Двое играли в шашки 2 часа. Сколько играл в шашки каждый из них?(2 часа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На грядке сидели 6 воробьёв, к ним прилетели ещё 5. Кот подкрался и схватил одного воробья. Сколько осталось воробьёв на грядке. (не одного.)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У мальчика в коробке было 7 мух. На 2 мухи он поймал двух рыбок. Сколько рыбок он поймает, используя остальных мух?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Хозяйка в корзине несла 100 яиц. А дно упало (читается не «а дно», а близко к слову «одно»).Сколько яиц осталось в корзине?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На груше росло 50 груш, а на иве- на 12 меньше. Сколько груш росло на иве?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твол дуба толще, чем ствол сосны, а ствол сосны толще ,чем ствол берёзы. Что толще: ствол дуба или ствол берёзы?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Ручка дороже тетради, карандаш дешевле ручки. Что стоит дороже: карандаш или  тетрадь?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Оля выше Веры, а Вера выше Наташи .Кто выше: Наташа или Оля?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Что легче: килограмм ваты или килограмм железа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/>
          <w:b/>
          <w:color w:val="1D1B11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№1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-экспериментирования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В серию игровых заданий входили следующие упражениния.</w:t>
      </w:r>
    </w:p>
    <w:p>
      <w:pPr>
        <w:pStyle w:val="Normal"/>
        <w:spacing w:lineRule="auto" w:line="276"/>
        <w:jc w:val="both"/>
        <w:rPr>
          <w:sz w:val="28"/>
          <w:u w:val="single"/>
        </w:rPr>
      </w:pPr>
      <w:r>
        <w:rPr>
          <w:sz w:val="28"/>
          <w:u w:val="single"/>
        </w:rPr>
        <w:t>1. «Свойства предметов»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идактическая цель: учить находить причинно-следственные связи, развивать умения рассуждать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меты: тазик с водой, мячик, дощечка, кубик, лист бумаг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нструкция: Воспитатель формулирует вопрос, выслушивает ответ ребенка, спрашивает, почему он так думает, проводит опыт или предлагает это сделать малышу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просы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1.</w:t>
        <w:tab/>
        <w:t>Что будет, если я положу мячик на кубик? Будет он лежать или нет? Почему ты так думаешь?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2.</w:t>
        <w:tab/>
        <w:t xml:space="preserve">Что будет, если положить кубик на мячик?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3.</w:t>
        <w:tab/>
        <w:t>Что будет, если положить мячик на дощечку и немного наклонить ее?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4.</w:t>
        <w:tab/>
        <w:t>Что будет, если положить кубик на дощечку и наклонить?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5.</w:t>
        <w:tab/>
        <w:t>Что будет, если я катну мячик и он столкнется с кубиком?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6.</w:t>
        <w:tab/>
        <w:t>Что будет, если я положу монетку в таз с водой? Она утонет или будет плавать?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7.</w:t>
        <w:tab/>
        <w:t>Что будет, если я положу в таз с водой листок бумаги?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8.</w:t>
        <w:tab/>
        <w:t>Что будет, если  на листок бумаги в тазу я положу монетку?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уг вопросов может быть разнообразен. Не рекомендуется на одном занятии задавать более 4-5 вопросов. В конце занятия можно спросить ребенка, что нового о свойствах предметов он узнал и попросить задать аналогичный вопрос-загадку. </w:t>
      </w:r>
    </w:p>
    <w:p>
      <w:pPr>
        <w:pStyle w:val="Normal"/>
        <w:spacing w:lineRule="auto" w:line="276"/>
        <w:jc w:val="both"/>
        <w:rPr>
          <w:sz w:val="28"/>
          <w:u w:val="single"/>
        </w:rPr>
      </w:pPr>
      <w:r>
        <w:rPr>
          <w:sz w:val="28"/>
          <w:u w:val="single"/>
        </w:rPr>
        <w:t>2. «Плавает или нет?»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Дидактическая цель: развитие словесно-логического мышл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Предметы: таз с одой, губка, ложка, крышка пластмассовая, гвоздь, монета и другие предметы.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Вопросы: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Как ты думаешь, что будет, если я опущу в воду ложку? Почему ты так думаешь? Хочешь сам проверить? Да, действительно ты угадал!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осле ответа на вопрос ребенку предлагается произвести действие тем самым проверив правильность своего суждения.</w:t>
      </w:r>
    </w:p>
    <w:p>
      <w:pPr>
        <w:pStyle w:val="Normal"/>
        <w:spacing w:lineRule="auto" w:line="276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>3.«Закон постоянства»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Дидактическая цель – развитие познавательных мотивов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борудование: два стакана одинаковой формы и один широкий. В узком и широком стаканах налито одинаковое количество воды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едагог предлагает определить, где больше воды. После этого проводится переливание воды в одинаковые стаканы и делается вывод. Важно, чтобы ребенок самостоятельно совершил открытие и сделал выво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5:00Z</dcterms:created>
  <dc:creator>Ирина</dc:creator>
  <dc:description/>
  <dc:language>en-US</dc:language>
  <cp:lastModifiedBy>Татьяна Ивановна</cp:lastModifiedBy>
  <dcterms:modified xsi:type="dcterms:W3CDTF">2015-10-07T09:25:00Z</dcterms:modified>
  <cp:revision>2</cp:revision>
  <dc:subject/>
  <dc:title/>
</cp:coreProperties>
</file>