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метка для родителе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веты педиатр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Детский насморк зимой.»</w:t>
      </w:r>
    </w:p>
    <w:p>
      <w:pPr>
        <w:pStyle w:val="Normal"/>
        <w:rPr/>
      </w:pPr>
      <w:r>
        <w:rPr>
          <w:b/>
        </w:rPr>
        <w:t>Насморк</w:t>
      </w:r>
      <w:r>
        <w:rPr/>
        <w:t xml:space="preserve"> – очень распространенная проблема в зимнее время. Это обусловлено и вирусными инфекциями, и замерзщими  ножками, и пересушенностью воздуха под действием батарей отопления.</w:t>
      </w:r>
    </w:p>
    <w:p>
      <w:pPr>
        <w:pStyle w:val="Normal"/>
        <w:rPr/>
      </w:pPr>
      <w:r>
        <w:rPr/>
        <w:t>Поэтому осенью и зимой в первую очередь рекомендуется позаботиться об увлажнении воздуха. Слишком сухой воздух подсушивает слизистую носа и усиливает тем самым сопли. То есть от сухого воздуха насморк заметно усиливается. Для увлажнения можно приобрести специальный прибор- увлажнитель воздуха, развесить мокрые пеленки или расставить по комнате кувшины с водой. При насморке рекомендуется очищать нос ребенка с помощью солевых растворов на основе морской воды ( в аптеке их множество). Такие средства следует закапывать в нос, но не под напором. В противном случае существует вероятность» продвинуть» бактерии из носа в ухо и спровоцировать о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удосуживающие препараты можно использовать не более 3 дней подряд. Желательно закапывать их в случае сильной заложенности носа и перед сном. Это симптоматическое лечение. Оно облегчает дыхание, но не борется с самим заболева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родная медицина.</w:t>
      </w:r>
    </w:p>
    <w:p>
      <w:pPr>
        <w:pStyle w:val="Normal"/>
        <w:rPr/>
      </w:pPr>
      <w:r>
        <w:rPr/>
        <w:t xml:space="preserve">Можно прогревать ребенку пазухи носа яйцом или мешочком с теплой солью или гречкой, капать в носик сок черной редьки с медом, настой календулы или морковный сок. Но это дополнение, а не замена медикаментозного лечения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07:39:00Z</dcterms:created>
  <dc:creator>Customer</dc:creator>
  <dc:description/>
  <cp:keywords/>
  <dc:language>en-US</dc:language>
  <cp:lastModifiedBy>Customer</cp:lastModifiedBy>
  <dcterms:modified xsi:type="dcterms:W3CDTF">2015-10-03T07:57:00Z</dcterms:modified>
  <cp:revision>2</cp:revision>
  <dc:subject/>
  <dc:title>Заметка для родителей</dc:title>
</cp:coreProperties>
</file>