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>Рабочая программа «Русский язык 10-11 класс» составлена на основе государственного стандарта образования, Примерной программы среднего полного общего образования, а также на основе программы Гольцовой Н.Г. «Русский язык. 10-11 классы» и  предназначена для изучения русского языка в 10 классе на профильном уровне. Составлена из расчета 3 часа в неделю (профильный уровень). Предлагаемый курс должен обеспечить более высокий уровень языковой подготовки учащихся и способствовать восприятию языка как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грамма предполагает работу с учебником </w:t>
      </w:r>
      <w:r>
        <w:rPr>
          <w:i/>
          <w:color w:val="000000"/>
          <w:sz w:val="22"/>
          <w:szCs w:val="22"/>
        </w:rPr>
        <w:t>Н.Г. Гольцовой, В. Шамшина, М.А. Мищериной. Русский язык. 10-11 классы</w:t>
      </w:r>
      <w:r>
        <w:rPr>
          <w:color w:val="000000"/>
          <w:sz w:val="22"/>
          <w:szCs w:val="22"/>
        </w:rPr>
        <w:t xml:space="preserve">  и обеспечивает восполняющее повторение при подготовке к единому государственному экзамену (ЕГЭ) по русскому язы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Цель курса</w:t>
      </w:r>
      <w:r>
        <w:rPr>
          <w:color w:val="000000"/>
          <w:sz w:val="22"/>
          <w:szCs w:val="22"/>
        </w:rPr>
        <w:t xml:space="preserve"> - повторение, обобщение, систематизация и углубление знаний по русскому языку, полученных в основной школе. Программа охватывает все разделы курса «Русский язык», однако основное внимание уделяется грамматике, орфографии и пунктуации в их взаимосвязи и взаимодействии. При этом предусматривается подача материала крупными блоками, что поможет учащимся глубже осмыслить взаимосвязь между различными разделами науки о языке и представить русский язык как систему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Система расположения материала, полнота изложения теоретических сведений, характер отбора материала для упражнений, разнообразие заданий и т.д. направлены на достижение воспитательных, образовательных, информационных целей, обозначенных в Госстандарте, и на формирование коммуникативной, языковой, лингвистической, культуроведческой компетентностей как результат освоения содержания курса «Русский язык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оответствии с современными требованиями коммуникативной направленности в обучении русскому языку программа предусматривает анализ текстов разных жанров для языкового, стилистического и других видов лингвистического анализа. Для развития речи используются такие виды работ, как пересказ, реферирование, составление тезисов, написание изложений, сочинений-миниатюр и другие творческие зад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активизации познавательной деятельности учащихся в программу включены разделы «Из истории русского языкознания», «Культура речи», «Стилистика», «Анализ текста», изучение которых предполагает в первую очередь самостоятельное освоение материала первоисточников, анализ текстов разных функциональных стилей, обеспечивает расширение лингвистического кругозора, формирование языкового вкуса, углубление знаний о языке.</w:t>
      </w:r>
    </w:p>
    <w:p>
      <w:pPr>
        <w:pStyle w:val="TextBodyIndent"/>
        <w:ind w:firstLine="708"/>
        <w:rPr/>
      </w:pPr>
      <w:r>
        <w:rPr>
          <w:b w:val="false"/>
          <w:sz w:val="22"/>
          <w:szCs w:val="22"/>
        </w:rPr>
        <w:t xml:space="preserve">Содержание программы по русскому  языку отобрано на основе компетентностного подхода. </w:t>
      </w:r>
    </w:p>
    <w:p>
      <w:pPr>
        <w:pStyle w:val="TextBodyIndent"/>
        <w:rPr/>
      </w:pPr>
      <w:r>
        <w:rPr>
          <w:b w:val="false"/>
          <w:i/>
          <w:iCs/>
          <w:sz w:val="22"/>
          <w:szCs w:val="22"/>
        </w:rPr>
        <w:t>Языковая и языковедческая компетенция</w:t>
      </w:r>
      <w:r>
        <w:rPr>
          <w:b w:val="false"/>
          <w:sz w:val="22"/>
          <w:szCs w:val="22"/>
        </w:rPr>
        <w:t xml:space="preserve"> – углубление знаний о языке как знаковой системе и общественном явлении, его устройстве, развитии и функционировании; о лингвистике как науке и ученых – русистах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и языковых явлений и фактов; умения пользоваться различными лингвистическими словарями.</w:t>
      </w:r>
    </w:p>
    <w:p>
      <w:pPr>
        <w:pStyle w:val="TextBodyIndent"/>
        <w:ind w:hanging="0"/>
        <w:rPr/>
      </w:pPr>
      <w:r>
        <w:rPr>
          <w:b w:val="false"/>
          <w:sz w:val="22"/>
          <w:szCs w:val="22"/>
        </w:rPr>
        <w:tab/>
      </w:r>
      <w:r>
        <w:rPr>
          <w:b w:val="false"/>
          <w:i/>
          <w:iCs/>
          <w:sz w:val="22"/>
          <w:szCs w:val="22"/>
        </w:rPr>
        <w:t>Коммуникативная компетенция</w:t>
      </w:r>
      <w:r>
        <w:rPr>
          <w:b w:val="false"/>
          <w:sz w:val="22"/>
          <w:szCs w:val="22"/>
        </w:rPr>
        <w:t xml:space="preserve"> - совершенствование владения всеми видами речевой деятельности и культурой устной и письменной речи; умений и навыков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TextBodyIndent"/>
        <w:ind w:hanging="0"/>
        <w:rPr/>
      </w:pPr>
      <w:r>
        <w:rPr>
          <w:b w:val="false"/>
          <w:sz w:val="22"/>
          <w:szCs w:val="22"/>
        </w:rPr>
        <w:tab/>
      </w:r>
      <w:r>
        <w:rPr>
          <w:b w:val="false"/>
          <w:i/>
          <w:iCs/>
          <w:sz w:val="22"/>
          <w:szCs w:val="22"/>
        </w:rPr>
        <w:t>Культуроведческая компетенция</w:t>
      </w:r>
      <w:r>
        <w:rPr>
          <w:b w:val="false"/>
          <w:sz w:val="22"/>
          <w:szCs w:val="22"/>
        </w:rPr>
        <w:t xml:space="preserve"> – осознание языка как формы выражения культуры, национально- культурной специфика русского языка; расширение знаний взаимосвязи развития языка и истории народа; совершенствование этикетных норм речевого общения, культуры межнационального общения.</w:t>
      </w:r>
    </w:p>
    <w:p>
      <w:pPr>
        <w:pStyle w:val="TextBodyIndent"/>
        <w:ind w:hanging="0"/>
        <w:rPr/>
      </w:pPr>
      <w:r>
        <w:rPr>
          <w:b w:val="false"/>
          <w:sz w:val="22"/>
          <w:szCs w:val="22"/>
        </w:rPr>
        <w:tab/>
        <w:t>Изучение русского языка на профильном уровне обеспечивает овладение умениями опознавать, анализировать, сопоставлять, классифицировать языковые явления и факты с учетом их различных интерпретаций; способность в необходимых случаях давать исторический комментарий к языковым явлениям; оценивать языковые явления и факты с точки зрения нормативности соответствия сфере и ситуации общения; разграничивать варианты норм и речевые нарушения. Профильный уровень нацеливает на применение полученных учащимися знаний и умений в собственной речевой практике, в том числе в профессионально ориентированной сфере общения.</w:t>
      </w:r>
    </w:p>
    <w:p>
      <w:pPr>
        <w:pStyle w:val="TextBodyIndent"/>
        <w:ind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Цели обучения русскому языку </w:t>
      </w:r>
    </w:p>
    <w:p>
      <w:pPr>
        <w:pStyle w:val="TextBodyInden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зучение русского языка в старшей школе направленно на достижение следующих целей: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  <w:sz w:val="22"/>
          <w:szCs w:val="22"/>
        </w:rPr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  <w:sz w:val="22"/>
          <w:szCs w:val="22"/>
        </w:rPr>
        <w:t>развитие и совершенствование способности к речевому взаимодействию и социальной адаптации; информационных умений и навыков; навыков самоорганизации и саморазвития; готовности к осознанному выбору профессии, к получению высшего гуманитарного образования;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  <w:sz w:val="22"/>
          <w:szCs w:val="22"/>
        </w:rPr>
        <w:t>углубление знаний о лингвистике как науке; языке как многофункциональной развивающейся системе; взаимосвязи основных единиц и уровней языка; языковой норме, и её функциях; функционально – стилистической системе русского языка; нормах речевого поведения в различных сферах и ситуациях общения;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  <w:sz w:val="22"/>
          <w:szCs w:val="22"/>
        </w:rPr>
        <w:t>овладение умениями 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е в сфере и ситуации общения; и разграничивать варианты норм и речевые нарушения;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  <w:sz w:val="22"/>
          <w:szCs w:val="22"/>
        </w:rPr>
        <w:t>применение полученных знаний и умений в собственной речевой практике, в том числе в профессионально ориентированной сфере общения; совершенствование нормативного и целесообразного использования языка в  различных сферах и ситуациях общения.</w:t>
      </w:r>
    </w:p>
    <w:p>
      <w:pPr>
        <w:pStyle w:val="TextBodyInden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анная программа отличается от примерной тем, что в рабочую программу внесены дополнительные темы, обеспечивающие подготовку обучающихся к ЕГЭ по русскому языку: «Основные этапы работы над сочинением-рецензией по русскому языку», «Классификация ошибок», «Самостоятельная оценка предложенного сочинения», «Повторение и обобщение изученного в начале и конце года»</w:t>
      </w:r>
    </w:p>
    <w:p>
      <w:pPr>
        <w:pStyle w:val="TextBodyInden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Место предмета в федеральном базисном учебном плане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b w:val="false"/>
          <w:sz w:val="22"/>
          <w:szCs w:val="22"/>
        </w:rPr>
        <w:t>Федеральный базисный учебный план для образовательных учреждений Российской Федерации предусматривает обязательное изучение русского языка на профильном уровне в объеме 204 часов (в 10 классе – 102 часов, в 11 классе – 102 часов). Именно на такое число часов рассчитана данная программ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R2"/>
        <w:rPr>
          <w:sz w:val="22"/>
          <w:szCs w:val="22"/>
        </w:rPr>
      </w:pPr>
      <w:r>
        <w:rPr>
          <w:sz w:val="22"/>
          <w:szCs w:val="22"/>
        </w:rPr>
        <w:t>Используемый учебно-методический комплект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Гольцова Н.Г., Шамшин И.В., Мищерина М.А. Русский язык 10-11 классы. Учебник для общеобразовательных учреждений.- М.: Русское слово, 2008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ольцова Н.Г., Мищерина М.А. Русский язык.10-11 классы. Книга для учителя.- М.: Русское слово, 2007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Гольцова Н.Г., Шамшин И.В. Русский язык в таблицах 10-11 классы.- М.: Русское слово, 2007.</w:t>
      </w:r>
    </w:p>
    <w:p>
      <w:pPr>
        <w:pStyle w:val="FR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5"/>
        <w:keepNext w:val="false"/>
        <w:widowControl w:val="false"/>
        <w:spacing w:lineRule="auto" w:line="240" w:before="18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Требования к уровню</w:t>
        <w:br/>
        <w:t>подготовки выпускников</w:t>
      </w:r>
    </w:p>
    <w:p>
      <w:pPr>
        <w:pStyle w:val="TextBodyIndent"/>
        <w:spacing w:lineRule="auto" w:line="240"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результате изучения русского языка ученик должен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истемное устройство языка, взаимосвязь его уровней и единиц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понятие языковой нормы, ее функций, современные тенденции в развитии норм русского литературного язык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поненты речевой ситуации; основные условия эффективности речевого общ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проводить различные виды анализа языковых единиц; языковых явлений и фактов, допускающих неоднозначную интерпретацию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граничивать варианты норм, преднамеренные и непреднамеренные нарушения языковой норм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проводить лингвистический анализ учебно-научных, деловых, публицистических, разговорных и художественных текс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 xml:space="preserve">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объяснять взаимосвязь фактов языка и истории, языка и культуры русского и других народов;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удирование и чтени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ть раз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ладеть основными приемами информационной переработки устного и письменного текста;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оворение и письмо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создавать устные и письменные монологические и диалогические высказывания различных типов и жанров в социально-культурной, учебно-научной (на материале изучаемых учебных дисциплин), деловой сферах общения; редактировать собственный текст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углубления лингвистических знаний, расширения кругозора в области филологических наук и получения высшего филологического образ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 xml:space="preserve">увеличения продуктивного, рецептивного и потенциального словаря; расширения круга используемых языковых и речевых средств; совершенствования способности к самооценке через наблюдение за собственной речью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sz w:val="22"/>
          <w:szCs w:val="22"/>
        </w:rPr>
        <w:t>развития интеллектуальных и творческих способностей, навыков самостоятельной деятельности, использования языка для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довлетворения познавательных интересов в области гуманитарных наук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амообразования и активного участия в производственной, культурной и общественной жизни государства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left="92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фильный уровень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Введение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Язык как знаковая система и общественное явление. Языки естественные и искусственные. Языки государственные, мировые, межнационального общения. Основные функции язык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Русский язык в современном мире. Русский язык как один из индоевропейских языков. Русский язык в кругу других славянских языков. Роль старославянского языка в развитии русского языка. Основные этапы исторического развития русского языка. Исторический комментарий языковых явлений различных уровней. История русской письмен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Формы существования русского национального языка (литературный, просторечие, народные говоры, профессиональные разновидности, жаргон, арго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сский литературный язык как высшая форма существования национального язы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Языковая норма, её функции и типы. Варианты норм. Динамика языковой нормы. Типичные ошибки, вызванные отклонениями от литературной нормы. Преднамеренные и непреднамеренные нарушения языковой норм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истема языка, её устройство и функционирование. Взаимосвязь единиц и уровней языка. Функциональные разновидности языка: разговорная речь, функциональные стили, язык художественной литературы. Разговорная речь, её особенности. Литературный язык и язык художественной литератур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ЕКСИКА. ФРАЗЕОЛОГИЯ. ЛЕКСИКОГРАФИ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е понятия и основные единицы лексики и фразеолог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ово и его значение. Однозначность и многозначность слов. Изобразительно-выразительные средства русского языка. Омонимы и их употребление. Паронимы и их употребление. Синонимия в системе русского языка. Синонимы и их употребление. Антонимы и их употребление. Происхождение лексики современного русского языка. Лексика общеупотребительная и лексика, имеющая ограниченную сферу употребления. Употребление устаревшей лексики и неологизмов. Фразеология. Фразеологические единицы и их употребление. Словари русского языка и лингвистические справочники; их использова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ексикографи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НЕТИКА. ГРАФИКА. ОРФОЭПИЯ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е понятия фонетики, графики, орфоэпии. Звуки. Звуки и буквы. Чередование звуков, чередования фонетические и исторические. Фонетический разбор. Орфоэпия. Основные правила произнош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РФЕМИКА И СЛОВООБРАЗОВАНИ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е понятия морфемики и словообразования. Состав слова. Морфемы корневые и аффиксальные. Основа слова. Основы производные и непроизводны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рфемный разбор сло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овообразование. Морфологические способы словообразования. Понятие словообразовательной цепочки. Неморфологические способы словообраз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овообразовательные словари. Словообразовательный разбор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способы формообразования в современном русском язык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Одна из задач - научить учащихся пользоваться различными типами аспектных словарей и вырабатывать у них потребность постоянной работы со словарями. Работа со словарями должна быть обязательным элементом урока. Список наиболее популярных и доступных словарей дается в конце учебного пособ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vertAlign w:val="superscript"/>
        </w:rPr>
        <w:t>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м. также раздел «Культура речи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РФОЛОГИЯ И ОРФОГРАФИ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е понятия морфологии и орфографии. Взаимосвязь морфологии и орфограф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делы и принципы русской орфографии. Основные орфографические нормы русского язы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рфологический принцип как ведущий принцип русской орфографии. Фонетические и традиционные написания. Трудные случаи орфографии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веряемые и непроверяемые безударные гласные в корне слова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ередующиеся гласные в корне слова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отребление гласных после шипящих. Употребление гласных после </w:t>
      </w:r>
      <w:r>
        <w:rPr>
          <w:i/>
          <w:iCs/>
          <w:color w:val="000000"/>
          <w:sz w:val="22"/>
          <w:szCs w:val="22"/>
        </w:rPr>
        <w:t>Ц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отребление букв </w:t>
      </w:r>
      <w:r>
        <w:rPr>
          <w:i/>
          <w:iCs/>
          <w:color w:val="000000"/>
          <w:sz w:val="22"/>
          <w:szCs w:val="22"/>
        </w:rPr>
        <w:t xml:space="preserve">Э, Е, Ё </w:t>
      </w:r>
      <w:r>
        <w:rPr>
          <w:color w:val="000000"/>
          <w:sz w:val="22"/>
          <w:szCs w:val="22"/>
        </w:rPr>
        <w:t xml:space="preserve">и сочетания </w:t>
      </w:r>
      <w:r>
        <w:rPr>
          <w:i/>
          <w:iCs/>
          <w:color w:val="000000"/>
          <w:sz w:val="22"/>
          <w:szCs w:val="22"/>
        </w:rPr>
        <w:t xml:space="preserve">ЙО </w:t>
      </w:r>
      <w:r>
        <w:rPr>
          <w:color w:val="000000"/>
          <w:sz w:val="22"/>
          <w:szCs w:val="22"/>
        </w:rPr>
        <w:t>в различных морфемах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вописание звонких и глухих согласных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авописание непроизносимых согласных и сочетаний </w:t>
      </w:r>
      <w:r>
        <w:rPr>
          <w:i/>
          <w:iCs/>
          <w:color w:val="000000"/>
          <w:sz w:val="22"/>
          <w:szCs w:val="22"/>
        </w:rPr>
        <w:t xml:space="preserve">СЧ, ЗЧ, </w:t>
      </w:r>
      <w:r>
        <w:rPr>
          <w:bCs/>
          <w:i/>
          <w:iCs/>
          <w:color w:val="000000"/>
          <w:sz w:val="22"/>
          <w:szCs w:val="22"/>
        </w:rPr>
        <w:t>ТЧ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bCs/>
          <w:i/>
          <w:iCs/>
          <w:color w:val="000000"/>
          <w:sz w:val="22"/>
          <w:szCs w:val="22"/>
        </w:rPr>
        <w:t>ЖЧ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СТЧ, ЗДЧ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вописание двойных соглас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вописание гласных и согласных в приставка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ставки </w:t>
      </w:r>
      <w:r>
        <w:rPr>
          <w:i/>
          <w:iCs/>
          <w:color w:val="000000"/>
          <w:sz w:val="22"/>
          <w:szCs w:val="22"/>
        </w:rPr>
        <w:t xml:space="preserve">ПРЕ-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ПРИ-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ласные </w:t>
      </w:r>
      <w:r>
        <w:rPr>
          <w:i/>
          <w:i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Ы </w:t>
      </w:r>
      <w:r>
        <w:rPr>
          <w:color w:val="000000"/>
          <w:sz w:val="22"/>
          <w:szCs w:val="22"/>
        </w:rPr>
        <w:t>после приставо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отребление </w:t>
      </w:r>
      <w:r>
        <w:rPr>
          <w:i/>
          <w:iCs/>
          <w:color w:val="000000"/>
          <w:sz w:val="22"/>
          <w:szCs w:val="22"/>
        </w:rPr>
        <w:t xml:space="preserve">Ъ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потребление прописных бук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а переноса слов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асти реч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мя </w:t>
      </w:r>
      <w:r>
        <w:rPr>
          <w:b/>
          <w:color w:val="000000"/>
          <w:sz w:val="22"/>
          <w:szCs w:val="22"/>
        </w:rPr>
        <w:t>существительно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мя существительное как часть речи. Лексико-грамматические разряды имен существи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од имен существительных. Распределение существительных по родам. Существительные общего ро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ределение и способы выражения рода несклоняемых имен существительных и аббревиатур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исло имен существи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адеж и склонение имен существи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рфологический разбор имен существительны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описание падежных окончаний имен существи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арианты падежных окончаний. Гласные в суффиксах имен существительных. Правописание сложных имен существительных. Составные наименования и их правописание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мя </w:t>
      </w:r>
      <w:r>
        <w:rPr>
          <w:b/>
          <w:color w:val="000000"/>
          <w:sz w:val="22"/>
          <w:szCs w:val="22"/>
        </w:rPr>
        <w:t>прилагательно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мя прилагательное как часть речи. Лексико-грамматические разряды имен прилагательных: прилагательные качественные, относительные, притяжательны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чественные прилагательны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авнительная и превосходная степени качественных прилагательных. Синтетическая и аналитические формы степеней сравнения. Стилистические особенности простых (синтетических) и сложных (аналитических) форм степеней срав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ные и краткие формы качественных прилагательных. Особенности образования и употребления кратких прилагательных в современном русском языке. Синонимия кратких и полных форм в функции сказуемого; их семантические и стилистические особ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лагательные относительные и притяжательны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обенности образования и употребления притяжательных прилага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еход прилагательных из одного разряда в друг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рфологический разбор имен прилага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вописание окончаний имен прилага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клонение качественных и относительных прилагательных. Особенности склонения притяжательных прилагательных  на </w:t>
      </w:r>
      <w:r>
        <w:rPr>
          <w:i/>
          <w:iCs/>
          <w:color w:val="000000"/>
          <w:sz w:val="22"/>
          <w:szCs w:val="22"/>
        </w:rPr>
        <w:t>-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вописание суффиксов имен прилага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описание Н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НН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суффиксах имен прилага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мя </w:t>
      </w:r>
      <w:r>
        <w:rPr>
          <w:b/>
          <w:color w:val="000000"/>
          <w:sz w:val="22"/>
          <w:szCs w:val="22"/>
        </w:rPr>
        <w:t>числительно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мя числительное как часть речи. Лексико-грамматические разряды имен числительных. Особенности употребления числительных разных разряд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рфологический разбор числи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клонение имен числи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вописание имен числи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потребление имен числительных в реч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обенности употребления собирательных числи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имени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стоимение как часть речи. Разряды и особенности употребления местоим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рфологический разбор местоим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авописание местоимений. Значение и особенности употребления местоимений </w:t>
      </w:r>
      <w:r>
        <w:rPr>
          <w:i/>
          <w:iCs/>
          <w:color w:val="000000"/>
          <w:sz w:val="22"/>
          <w:szCs w:val="22"/>
        </w:rPr>
        <w:t xml:space="preserve">ты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вы. </w:t>
      </w:r>
      <w:r>
        <w:rPr>
          <w:color w:val="000000"/>
          <w:sz w:val="22"/>
          <w:szCs w:val="22"/>
        </w:rPr>
        <w:t>Особенности употребления возвратного, притяжательных и определительных местоимений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Глаго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лагол как часть речи. Основные грамматические категории и формы глаго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финитив как начальная форма глаго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тегория вида русского глаго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еходность/непереходность глаго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ные глагол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тегория наклонения глагола. Наклонение изъявительное, повелительное, сослагательное (условное). Особенности образования и функционир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тегория времени глаго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пряжение глагол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ве основы глаголов. Формообразование глаго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рфологический разбор глаго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вописание глагол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част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 особая глагольная форм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знаки глагола и признаки прилагательного у причаст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рфологический разбор причаст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разование причаст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вописание суффиксов причастий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 и НН 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частиях и отглагольных прилагательны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ход причастий в прилагательные и существительные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епричаст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 глагольная форма. Образование деепричастий. Морфологический разбор деепричастий. Переход деепричастий в наречия и предлог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речи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речие как часть речи. Разряды наречий. Морфологический разбор наречий. Правописание наречий. Гласные на конце наречий. Наречия на шипящу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итное написание наречий. Раздельное написание наречий. Дефисное написание наречий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ова категории состояни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ексико-грамматические группы и грамматические особенности слов категории состоя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монимия слов категории состояния, наречий на </w:t>
      </w:r>
      <w:r>
        <w:rPr>
          <w:i/>
          <w:iCs/>
          <w:color w:val="000000"/>
          <w:sz w:val="22"/>
          <w:szCs w:val="22"/>
        </w:rPr>
        <w:t xml:space="preserve">-о, -е </w:t>
      </w:r>
      <w:r>
        <w:rPr>
          <w:color w:val="000000"/>
          <w:sz w:val="22"/>
          <w:szCs w:val="22"/>
        </w:rPr>
        <w:t>и кратких прилагательных ср.р. ед.ч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фологический разбор слов категории состоя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лужебные части реч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лог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лог как служебная часть речи. Особенности употребления предлогов. Морфологический разбор предлогов. Правописание предлогов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юзы и союзные слов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юз как служебная часть речи. Союзные слова. Классификация союзов по значению, употреблению, структуре. Подчинительные союзы и союзные сло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рфологический разбор союзов. Правописание союзов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астицы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астицы как служебная часть реч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ряды частиц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рфологический разбор частиц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авописание частиц. Раздельное и дефисное написание частиц. Частицы </w:t>
      </w:r>
      <w:r>
        <w:rPr>
          <w:i/>
          <w:iCs/>
          <w:color w:val="000000"/>
          <w:sz w:val="22"/>
          <w:szCs w:val="22"/>
        </w:rPr>
        <w:t xml:space="preserve">НЕ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НИ, </w:t>
      </w:r>
      <w:r>
        <w:rPr>
          <w:color w:val="000000"/>
          <w:sz w:val="22"/>
          <w:szCs w:val="22"/>
        </w:rPr>
        <w:t xml:space="preserve">их значение и употребление. Слитное и раздельное написание частиц </w:t>
      </w:r>
      <w:r>
        <w:rPr>
          <w:i/>
          <w:iCs/>
          <w:color w:val="000000"/>
          <w:sz w:val="22"/>
          <w:szCs w:val="22"/>
        </w:rPr>
        <w:t xml:space="preserve">НЕ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НИ </w:t>
      </w:r>
      <w:r>
        <w:rPr>
          <w:color w:val="000000"/>
          <w:sz w:val="22"/>
          <w:szCs w:val="22"/>
        </w:rPr>
        <w:t>с различными частями реч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ждомети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ждометие как особый разряд слов. Междометие и звукоподражательные сло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рфологический разбор междометий. Правописание междометий. Функционально-стилистические особенности употреблени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ждомет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ИЙ ЯЗЫК. 10 КЛАСС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фильный уровень (108 часов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2603"/>
        <w:gridCol w:w="1224"/>
        <w:gridCol w:w="36"/>
        <w:gridCol w:w="1260"/>
        <w:gridCol w:w="122"/>
        <w:gridCol w:w="1318"/>
        <w:gridCol w:w="750"/>
        <w:gridCol w:w="15"/>
        <w:gridCol w:w="15"/>
        <w:gridCol w:w="30"/>
        <w:gridCol w:w="15"/>
        <w:gridCol w:w="15"/>
        <w:gridCol w:w="164"/>
        <w:gridCol w:w="982"/>
        <w:gridCol w:w="1146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т образова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нутрипредметные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актические навы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авописные навыки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о русском язы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функции языка. Формы существования русского национального языка (литературный, просторечие, народные говоры, профессиональные разновидности, жаргон, арго)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говорная речь, её особенности. Литературный язык и язык художественной литерату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ческое богатство русского языка, культура речи, стил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плана текста, виды планов, эпиграф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тное повторение орфографии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. 3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о и его зна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и его 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олковым словарё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значность и многозначность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Однозначность и многозначность сл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ческое и грамматическое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олковым словарё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орфографии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. 5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бразительно-выразите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образительно-выразительные средства русского языка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: прямое и переносное значение слова, многознач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лексических средств выразительности в текст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тное повторение орфографии и пунктуации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гвистический анализ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, главная мысль, выявление лексических, морфологических и синтаксических  особенностей текста, звукописи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онимы и их употребление. Работа со словарём омоним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ы: омографы, омофоны, омо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онимы и их употреб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я: части ре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ика: грамматическая форма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ё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орфографии и пунктуации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4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онимы, их употребление. Словари пароним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ни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онимы и их употреб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речевых ошибок, связанных с неверным употреблением парони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ё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орфографии и пунктуации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9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онимы. Их употребление. Словари синони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мы. Их употреб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онимы лексические, стилистические, контекстуальные, синонимический ря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мы. Типы антонимов. Антите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онимия в системе русского языка. Синонимы и их употребление. Антонимы и их употреб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синонимов в речи. Изобразительные возможности синоним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антонимов в речи. Изобразительные возможности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о словарями синонимов. Анализ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о словарём антонимов. Анализ текст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орфографии и пунк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9</w:t>
            </w:r>
          </w:p>
        </w:tc>
        <w:tc>
          <w:tcPr>
            <w:tcW w:w="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схождение лексики С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онно-русская лексика, старославянизмы, заимствованная лекс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схождение лексики современного русского язык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старославянизмов в создании текста высокого ст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о словарём иностранных слов и этимологическим словарё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тное повторение орфографии и пунктуации.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6</w:t>
            </w:r>
          </w:p>
        </w:tc>
        <w:tc>
          <w:tcPr>
            <w:tcW w:w="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 ЕГ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 общеупотребительная и лексика, имеющая ограниченную сферу употреб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ревшая лексика и неологиз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ектизмы, жаргонизмы, термины, профессионализ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ая лексика: историзмы, архаизмы. Неологизмы. Индивидуально-авторские неологиз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сика общеупотребительная и лексика, имеющая ограниченную сферу употребления. Употребление устаревшей лексики и неологизм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листические особенности употребления лексики, имеющей ограниченную сферу употреб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устаревшей лексики и неологизмов в языке художествен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лексических особенностей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художественного текста (Н.В.Гоголь, М.Е. Салтыков-Щедрин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тное повторение орфограф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1</w:t>
            </w:r>
          </w:p>
        </w:tc>
        <w:tc>
          <w:tcPr>
            <w:tcW w:w="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я. Фразеологические единицы и их употреб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м, источники появления фразеологизмов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Фразеологические единицы и их употребление. Словари русского языка и лингвистические справочники; их ис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фразеологизмов в реч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о словарём фразеологизм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тное повторение орфографии и пунктуации.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7</w:t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диктант по итогам 9 клас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: лексикограф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 ЕГ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циклопедические и лингвистические словари. Толковые словари и словари аспектные (специальны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бщения учащихся о В. И. Дале, С.И. Ожегове, Д.Н. Уша-ков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вопросами и заданиями для повторения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тное повторение орфографии и пунктуации.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просы и задания стр. 32</w:t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и и букв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етический разбор сло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зву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эп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е понятия фонетики, графики, орфоэпии. Звуки. Звуки и буквы. Чередование звуков, чередования фонетические и исторические. Фонетический разбор. Орфоэпия. Основные правила произно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нетика. Графика. Орфоэпия. Звук. Буква. Звуки гласные и согласные. Согласные звуки: сонорные, звонкие, глухие; твёрдые, мягкие; парные, непарные. Гласные: ударные. Безударные.Ударение. Орфоэпические номы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истории славянской письменности и алфавита (сообщения учащихс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 произведений художественной литературы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нетический анализ слов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орфоэпическими вариантами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написаний, опирающихся на фонетические принципы орфограф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. 52, 53; вопросы и задания стр.40</w:t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. Те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ст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анализа текст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шение количества букв и звуков в слове. Произносительные нормы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на правописную грамотности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 слова. Морфемы. Морфемный анализ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онятия морфемики и словообразования. Состав слова. Морфемы корневые и аффиксальные. Основа слова. Основы производные и непроизводные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емный разбор слов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образование. Морфологические способы словообразования. Понятие словообразовательной цепочки. Неморфологические способы словообразования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образовательные словари. Словообразовательный разбор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ые способы формообразования в современном русском язы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невая морфема, аффиксальные морфемы. Основа слова. Производная – непроизводная основа; простые, сложные, производящие основ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онимия и антонимия аффиксов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ный анализ слов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морфем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просы и задания стр. 47, 49</w:t>
            </w:r>
          </w:p>
        </w:tc>
        <w:tc>
          <w:tcPr>
            <w:tcW w:w="23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образование. Словообразовательные модели. Словообразовательный разбор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образование. Однокоренные слова. Морфологические и неморфологические способы слово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листические возможности частей слов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образовательные словари. Словообразовательный разбо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принцип правописа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8, 79</w:t>
            </w:r>
          </w:p>
        </w:tc>
        <w:tc>
          <w:tcPr>
            <w:tcW w:w="23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ообразование. Понятие парадиг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ообразующий аффикс. Супплетивизм основ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ы формообразовани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грамматико-орфографическим словарё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окончаний различных частей речи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просы и задания стр. 58</w:t>
            </w:r>
          </w:p>
        </w:tc>
        <w:tc>
          <w:tcPr>
            <w:tcW w:w="23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ожение с творческим зад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. Главная мысль. Ключевые слов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листика: стиль речи, тип реч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ципы русской орфограф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онятия морфологии и орфографии. Взаимосвязь морфологии и орфографии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ы и принципы русской орфографии. Основные орфографические нормы русск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принцип как ведущий принцип русской орфографии. Фонетические и традиционные написания. Трудные случаи орфограф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о-научным текстом («Из истории русского языкознания. Я.К.Грот»)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есение конкретного правописного затруднения с принципами орфографии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ы орфограмм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просы и задания стр. 61</w:t>
            </w:r>
          </w:p>
        </w:tc>
        <w:tc>
          <w:tcPr>
            <w:tcW w:w="23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яемые и непроверяемые безударные гласные в корн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яемые и непроверяемые безударные гласные в корне слов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етика: безударные гласные. Ударение. Повторение: морфемный анализ слов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навыков решения орфографических задач. Работа по алгоритму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ударные гласные в корне слов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4, 96</w:t>
            </w:r>
          </w:p>
        </w:tc>
        <w:tc>
          <w:tcPr>
            <w:tcW w:w="23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едующиеся гласные в корн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Чередующиеся гласные в корне сло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етика: безударные гласные. Ударени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ный анализ слов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ударные гласные в корне слова.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06</w:t>
            </w:r>
          </w:p>
        </w:tc>
        <w:tc>
          <w:tcPr>
            <w:tcW w:w="23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упражнения. Те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ика: части слова. Фонетика: ударени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навыков решения орфографических задач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гласных после шипящи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0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отребление гласных после шипящих. Употребление гласных после </w:t>
            </w:r>
            <w:r>
              <w:rPr>
                <w:i/>
                <w:iCs/>
                <w:color w:val="000000"/>
                <w:sz w:val="22"/>
                <w:szCs w:val="22"/>
              </w:rPr>
              <w:t>Ц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ика: части слова. Морфемный анализ слова. Фонетика: шипящие согласные, ударени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по алгоритму. Фонетический разбор слова. Морфемный анализ слова.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сных после шипящих и Ц в разных частях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2</w:t>
            </w:r>
          </w:p>
        </w:tc>
        <w:tc>
          <w:tcPr>
            <w:tcW w:w="23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гласных после 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отребление гласных после </w:t>
            </w:r>
            <w:r>
              <w:rPr>
                <w:i/>
                <w:iCs/>
                <w:color w:val="000000"/>
                <w:sz w:val="22"/>
                <w:szCs w:val="22"/>
              </w:rPr>
              <w:t>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ика: части слов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ный анализ слова. Решение орфографических задач по алгоритму.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6</w:t>
            </w:r>
          </w:p>
        </w:tc>
        <w:tc>
          <w:tcPr>
            <w:tcW w:w="23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своения основных знаний по русскому языку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букв Э, Е, Ё и сочетаний ЙО в различных морфе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0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отребление бук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Э, Е, Ё </w:t>
            </w:r>
            <w:r>
              <w:rPr>
                <w:color w:val="000000"/>
                <w:sz w:val="22"/>
                <w:szCs w:val="22"/>
              </w:rPr>
              <w:t xml:space="preserve">и сочетан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ЙО </w:t>
            </w:r>
            <w:r>
              <w:rPr>
                <w:color w:val="000000"/>
                <w:sz w:val="22"/>
                <w:szCs w:val="22"/>
              </w:rPr>
              <w:t>в различных морфем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ика: части слова. Фонетика, орфоэп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ный анализ слова, фонетический разбо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тное повторение орфографии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звонких и глухих согласных, правописание непроизносимых согласных и сочетаний СЧ, ЗЧ, ШЧ, ЖЧ, СТЧ, ЗД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звонких и глухих соглас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писание непроизносимых согласных и сочетаний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Ч, ЗЧ,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ТЧ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ЖЧ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</w:rPr>
              <w:t>СТЧ, ЗД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етика: звонкие и глухие согласны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ный разбор слова. Фонетический разбор слов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огласных в слове.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20, 123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двойных соглас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Правописание двойных согласны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етика: звуки речи, фонетическая транскрипци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ий анализ слов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двойных согласных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28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гвистический анализ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. Главная мысль. Выявление лексических, морфологических и синтаксических особенностей текста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сных и согласных в пристав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и ПРЕ-, ПРИ-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сные Ы – И после пристав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Правописание гласных и согласных в приставках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ставк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Е-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>ПРИ-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сны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Ы </w:t>
            </w:r>
            <w:r>
              <w:rPr>
                <w:color w:val="000000"/>
                <w:sz w:val="22"/>
                <w:szCs w:val="22"/>
              </w:rPr>
              <w:t>после приставок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ика: части слова – приставка, корень. Фонетика: гласные и согласные звуки, безударные глас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ий разбор сло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ение приставок, связь с правописа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фографиче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лов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пристав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етические написания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52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общения и повто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и обобщение основных понятий, закрепление правописных навыков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еоретических знаний и практических умений и навыков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Ъ и 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ых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переноса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мма, роль букв Ъ и Ь в сло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а и орфография, строчная и приписная бу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, деление слова на слоги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отреблени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Ъ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>Ь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прописных букв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авила переноса сл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ика: части слова. Фонетика и графика: буквы, не обозначающие зву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ка: слово и его знач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етика: слог, слогодел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Ъ и 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ий анализ сло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ный разбор, фонетический разбор слов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Ъ и 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трочных и прописных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переноса слов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5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просы и задания стр. 104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. Те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теоретических знаний и практических умений и навык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я существительное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 существительное как часть речи. Лексико-грамматические разряды имен существительных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д имен существительных. Распределение существительных по родам. Существительные общего род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и способы выражения рода несклоняемых имен существительных и аббревиатуры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мен существительных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деж и склонение имен существительных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имен существительных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 речи: лексико-грамматические разряды имён существительных и нормы формообраз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имён существительны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и повторение орфографии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69</w:t>
            </w:r>
          </w:p>
        </w:tc>
        <w:tc>
          <w:tcPr>
            <w:tcW w:w="23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падежных окончаний имён существитель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сные в суффиксах имён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Варианты падежных окончаний. Гласные в суффиксах имен существительны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нты падежных окончаний. Морфемика: части слова – окончание. Фонетика: безударные глас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ика: части слова – суффикс. Фонетика: безударные глас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типа склонения, числа и падежа существитель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рфографических задач по алгоритму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дежные окончания существитель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сные в суффиксах имён существительных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92</w:t>
            </w:r>
          </w:p>
        </w:tc>
        <w:tc>
          <w:tcPr>
            <w:tcW w:w="23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ложных имён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Правописание сложных имен существительных. Составные наименования и их правопис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ий анализ сло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ые и дефисные написа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94</w:t>
            </w:r>
          </w:p>
        </w:tc>
        <w:tc>
          <w:tcPr>
            <w:tcW w:w="23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знаний, умений и навыков по тем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я прилагательное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 прилагательное как часть речи. Лексико-грамматические разряды имен прилагательных: прилагательные качественные, относительные, притяжательные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 прилагательны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ительная и превосходная степени качественных прилагательных. Синтетическая и аналитические формы степеней сравнения. 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листические особенности простых (синтетических) и сложных (аналитических) форм степеней сравнения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ые и краткие формы качественных прилагательных. Особенности образования и употребления кратких прилагательных в современном русском языке. Синонимия кратких и полных форм в функции сказуемого; их семантические и стилистические особенности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агательные относительные и притяжательные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образования и употребления притяжательных прилагательных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ход прилагательных из одного разряда в другой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имен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листические особенности употребления полных и кратких форм имён прилага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имён прилагательны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падежных окончаний имён прилагательных.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99</w:t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окончаний и суффиксов имён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окончаний имен прилагательных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лонение качественных и относительных прилагательных. Особенности склонения притяжательных прилагательных  на </w:t>
            </w:r>
            <w:r>
              <w:rPr>
                <w:i/>
                <w:iCs/>
                <w:color w:val="000000"/>
                <w:sz w:val="22"/>
                <w:szCs w:val="22"/>
              </w:rPr>
              <w:t>-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ный и словообразовательный разб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исание суффиксов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-/-ск-; -ев-/-ив-; -чив-/-лив-; -ов-/-оват-/-овит-; -инск-; -оньк-/-еньк-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окончаний и суффиксов имён прилагательных.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12</w:t>
            </w:r>
          </w:p>
        </w:tc>
        <w:tc>
          <w:tcPr>
            <w:tcW w:w="2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Н и НН в суффиксах имён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Правописание Н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НН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суффиксах имен прилагательных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ный анализ слова, словообразовательный разб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ный анализ слова. Словообразование имён прилагательны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Н и НН в суффиксах имён прилагательных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16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ложных имён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мма. Сложное прилагательное, слитное и дефисное написа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ложных имён существительных. Сочинительная, подчинительная связ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сложных имён прилагательны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ложных имён прилагательных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20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 числительное как часть речи    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онение имен числи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употребления собирательных числи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Имя числительное как часть речи. Лексико-грамматические разряды имен числительных. Особенности употребления числительных разных разрядов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числительных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онение имен числительных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имен числительных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имен числительных в речи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употребления собирательных числи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имён числительных в речи. Морфемика: части слова – окончания. Сочетание числительных оба/обе с существительны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числительны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числительных; слитные, дефисные и раздельные написания; падежные окончания числительных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. 222, 225, 230; вопросы и задания стр. 151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правописных, орфографических и грамматических навыков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 как часть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местоимений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употребления возвратного, притяжательных и определительных местоим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ние как часть речи. Разряды и особенности употребления местоимений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местоимений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писание местоимений. Значение и особенности употребления местоимений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ты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ы. </w:t>
            </w:r>
            <w:r>
              <w:rPr>
                <w:color w:val="000000"/>
                <w:sz w:val="22"/>
                <w:szCs w:val="22"/>
              </w:rPr>
              <w:t>Особенности употребления возвратного, притяжательных и определительных местоим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местоимений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местоим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местоимений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34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знаний, умений и навык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 как часть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основы глаголов. Формообразование глагол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основы глаголов. Формообразование глаг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Глагол как часть речи. Основные грамматические категории и формы глагол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инитив как начальная форма глагол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вида русского глагол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ходность/непереходность глагол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ные глаголы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наклонения глагола. Наклонение изъявительное, повелительное, сослагательное (условное). Особенности образования и функционирования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времени глагол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яжение глаголов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основы глаголов. Формообразование глагол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глагол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глаго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глаголов в речи. Формообразование. Синонимия глагольных фор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глагола, образование разных форм глагол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голов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41, 258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знаний, умений и навыков по теме «Глагол как часть речи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е как часть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суффиксов причастий,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и НН в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частиях и отглагольных прилагательных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ход причастий в прилагательные и существительные Правописание суффиксов причастий,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и НН в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частиях и отглагольных прилагательных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ход причастий в прилагательные и существительные Правописание суффиксов причаст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ричастие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к особая глагольная форм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 глагола и признаки прилагательного у причастий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причастий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ричастий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суффиксов причастий,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и НН в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частиях и отглагольных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ход причастий в прилагательные и существительн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ичастий в речи. Правописание Н и НН в прилагательных, образованных от имё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причастий, образование причаст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уффиксов причаст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Н и НН в отглагольных прилагательных и причастиях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62, 270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гвистический анализ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299. Тема, главная мысль. Выявление лексических, морфологических и синтаксических особенностей текста. Стиль речи. Тип речи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е как часть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ход деепричастий в наречия и предлоги Переход деепричастий в наречия и пред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Деепричасти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к глагольная форма. Образование деепричастий. Морфологический разбор деепричастий. Переход деепричастий в наречия и предлог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деепричастий в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деепричастий, образование деепричаст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деепричастий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75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304. Тема, главная мысль. Ключевые слова. Микротема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ечие как часть речи. Правописание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Наречие как часть речи. Разряды наречий. Морфологический разбор наречий. Правописание наречий. Гласные на конце наречий. Наречия на шипящую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написание наречий. Раздельное написание наречий. Дефисное написание наречий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наречий в речи, образование нареч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нареч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наречий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79, 286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знаний, умений и навык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 категории состоя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сико-грамматические группы и грамматические особенности слов категории состояния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онимия слов категории состояния, наречий н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-о, -е </w:t>
            </w:r>
            <w:r>
              <w:rPr>
                <w:color w:val="000000"/>
                <w:sz w:val="22"/>
                <w:szCs w:val="22"/>
              </w:rPr>
              <w:t>и кратких прилагательных ср.р. ед.ч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слов категории состояния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онимичность слов категории состояния наречиям и кратким прилагательны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слов категории состояни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тное повторение орфографии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91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ы. Проверка правописных и орфоэпических умений и навыков. Элементы анализа текста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ужебные части речи. Предл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г как служебная часть речи. Особенности употребления предлогов. Морфологический разбор предлогов. Правописание предлог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употребления предлогов в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предлого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предлогов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96. 301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творческим зад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проблема. Авторская позиция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юз как служебная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юз как служебная часть речи. Союзные слова. Классификация союзов по значению, употреблению, структуре. Подчинительные союзы и союзные слов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союзов. Правописание сою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союзов в речи. Выразительные возможности союз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союзо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оюзов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04, 306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рфографических и грамматических навыков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цы НЕ и НИ. Их значение и употреб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цы как служебная часть речи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яды частиц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частиц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писание частиц. Раздельное и дефисное написание частиц. Частиц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И, </w:t>
            </w:r>
            <w:r>
              <w:rPr>
                <w:color w:val="000000"/>
                <w:sz w:val="22"/>
                <w:szCs w:val="22"/>
              </w:rPr>
              <w:t xml:space="preserve">их значение и употребление. Слитное и раздельное написание частиц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И </w:t>
            </w:r>
            <w:r>
              <w:rPr>
                <w:color w:val="000000"/>
                <w:sz w:val="22"/>
                <w:szCs w:val="22"/>
              </w:rPr>
              <w:t>с различными частями речи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частиц в речи. Стилистические особенности употребления част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ицательные частицы и их знач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част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значения частицы НЕ, значения частицы Н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час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09</w:t>
            </w:r>
          </w:p>
        </w:tc>
        <w:tc>
          <w:tcPr>
            <w:tcW w:w="2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итное и раздельное написание частиц с разными частями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ужебные части речи. Частицы. Отрицательные частицы. Морфемика: приставк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: морфология – самостоятельные и служебные части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значения частицы НЕ, значения частицы Н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 НИ с различными частями речи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15, 318</w:t>
            </w:r>
          </w:p>
        </w:tc>
        <w:tc>
          <w:tcPr>
            <w:tcW w:w="238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дометие как особый разряд слов. Звукоподражательны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ометие как особый разряд слов. Междометие и звукоподражательные слов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междометий. Правописание междометий. Функционально-стилистические особенности употребления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омет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употребления в речи междометий и звукоподражательных с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междомет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междометий и звукоподражательных слов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20</w:t>
            </w:r>
          </w:p>
        </w:tc>
        <w:tc>
          <w:tcPr>
            <w:tcW w:w="238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пройд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и обобщение основных тем и разделов курса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23, 326</w:t>
            </w:r>
          </w:p>
        </w:tc>
        <w:tc>
          <w:tcPr>
            <w:tcW w:w="238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, умений и навыков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те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я. Лексика. Фонетика. Морфемика. Морфология. Элементы анализа текста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 уровня обученности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В качестве контрольно-измерительных материалов используются тесты, вопросы и задания для комплексного анализа текста и диктанты из книг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1. Александрова В. Н., Александрова О. И., Соловьёва Т.В. Единый государственный экзамен. Русский язык: Справочные материалы, контрольно-тренировочные упражнения, создание текста. – Челябинск: Взгляд, 2003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2. Меркин Б. Г., Смирнова Л. Г. Русский язык. Подготовка к ЕГЭ: Дидактические и справочные материалы. Тесты. – М.: ООО «ТИД «Русское слово – РС», 2008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Сидорова Т.Л. Культура речи: Пособие для подготовки к ЕГЭ. – Ростов на Дону, 200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08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Литература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ександров, В. Н. Единый Государственный экзамен. Русский язык/ В. Н. Александров,  О. И. Александрова, Т. В.  Соловьева. – Челябинск : Взгляд, 2003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абайцева, В.В.  Русский Язык/ В. В. Бабайцева. – М.: Дрофа, 2005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Баранов, М. Т. Русский язык/ М.Т. Баранов, Т. А. Костяева, А. В. Прудникова. – М.: Просвещение, 1987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Власенков, А. И. Русский язык/ А. И. Власенков, Л. М. Рыбченкова. – М.: Просвещение, 2003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Горшков,  А. И.  Русская словесность: От слова к словесности. 10 – 11 кл. : учебник для общеобразовательных учреждений/ А.И. Горшков. – М., 2000.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ршков, А. И. Русская стилистика : учебное пособие/ А.И. Горшков. – М., 2001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Егораева,  Г. Т. Русский язык Выполнения заданий части 3 (С)/ Г. Т. Егораева. – М. : Экзамен, 2005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Иссерс, О. С. Тесты к учебнику для общеобразовательных учреждений филологического профиля/ О.С. Иссерс. – М., 2001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Малюшин, А. Б. Тестовые задания для проверки знаний учащихся по русскому языку 10 – 11 кл./ А. Б. Малюшин, Л. Н. Иконницкая. – М.: Творческий центр,2002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иловидова, И. Проверяем свою грамотность: тесты/ И. Миловидова. – М.: Айрис, 1996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отемкина, Т. В. Поурочные разработки. Русский язык к учебнику А. И. Власенкова 10 -11 кл./ Т. В. Потемкина. – М., 2004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Сенькова, М. А. Методические рекомендации к учебнику «Русский язык: Грамматика. Текст. Стили речи. 10 -11 кл.»/ М. А. Сенькова, О. Г. Шадрина, Н. А.  Паюсова. –  Курган, 2004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лганик, Г. Я. Стилистика современного русского языка и культура речи : учебное пособие/ Г. Я. Солганик, Т. С. Дроняева. -  М., 2002.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Учебно – тренировочные материалы для подготовки к единому государственному экзамену. – М.: Интеллект - Центр, 2005.</w:t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2"/>
          <w:szCs w:val="22"/>
        </w:rPr>
        <w:t xml:space="preserve">Энциклопедия: Русский язык/ Гл. редактор Каракулов Ю. Н. – М., 1998.                                                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5">
    <w:name w:val="Заголовок 5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31:00Z</dcterms:created>
  <dc:creator>User</dc:creator>
  <dc:description/>
  <cp:keywords/>
  <dc:language>en-US</dc:language>
  <cp:lastModifiedBy>shkola2</cp:lastModifiedBy>
  <cp:lastPrinted>2013-03-26T06:52:00Z</cp:lastPrinted>
  <dcterms:modified xsi:type="dcterms:W3CDTF">2013-03-26T03:53:00Z</dcterms:modified>
  <cp:revision>9</cp:revision>
  <dc:subject/>
  <dc:title>МОУ «Гимназия № 57»</dc:title>
</cp:coreProperties>
</file>