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ированного вида № 130  г. Липец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тогового мероприят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гры – путешеств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В гости к бабушке».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2 младшая группа № 1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Воспитате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Нефедова Е.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Князева О.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Липецк  2013 </w:t>
      </w:r>
    </w:p>
    <w:p>
      <w:pPr>
        <w:pStyle w:val="Style15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, полученные во время учебного года.</w:t>
      </w:r>
    </w:p>
    <w:p>
      <w:pPr>
        <w:pStyle w:val="Style15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мекалку, зрительную память, воображение, 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умение понимать учебную задачу и выполнять ее самостоятельно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чить использовать полученные знания за год в учебной деятельности; закрепить знания детей полученные в течении года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заимопомощи, доброжелательного отношения друг к дру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закрепить знания, полученные ранее детьми, порядковый счет, знание цифр и геометрических фигур; умение находить закономерности и ориентироваться в пространстве; находить пару, ориентируясь на форму предмета; развивать мелкую моторику рук. Закрепить понятие «Птичий двор», активизировать эти слова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поезд  с пронумерованными вагонами от 1 до 5; игра «Найди пару»; на каждого ребенка набор блоков Дьенеша; картина «Птичий двор»; ½ альбомного листа, карандаши, фломастеры, пластилин, дощечки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игры – путешеств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30" w:after="30"/>
        <w:rPr/>
      </w:pPr>
      <w:r>
        <w:rPr>
          <w:b/>
          <w:sz w:val="28"/>
          <w:szCs w:val="28"/>
        </w:rPr>
        <w:t>1.Организационный момент:</w:t>
      </w:r>
    </w:p>
    <w:p>
      <w:pPr>
        <w:pStyle w:val="Style15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>- Дети, давайте поздороваемся с гостями.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i/>
          <w:sz w:val="28"/>
          <w:szCs w:val="28"/>
        </w:rPr>
        <w:t>( Ответы детей: здравствуйте).</w:t>
      </w:r>
    </w:p>
    <w:p>
      <w:pPr>
        <w:pStyle w:val="Style15"/>
        <w:shd w:fill="FFFFFF" w:val="clear"/>
        <w:spacing w:before="30" w:after="30"/>
        <w:rPr/>
      </w:pPr>
      <w:r>
        <w:rPr>
          <w:sz w:val="28"/>
          <w:szCs w:val="28"/>
        </w:rPr>
        <w:t>- Ребята, посмотрите какая сегодня погода?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i/>
          <w:sz w:val="28"/>
          <w:szCs w:val="28"/>
        </w:rPr>
        <w:t>(Ответы детей: хорошая, солнечная).</w:t>
      </w:r>
    </w:p>
    <w:p>
      <w:pPr>
        <w:pStyle w:val="Style15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>Воспитатель: «Смотрит солнышко с небес</w:t>
      </w:r>
    </w:p>
    <w:p>
      <w:pPr>
        <w:pStyle w:val="Style15"/>
        <w:shd w:fill="FFFFFF" w:val="clear"/>
        <w:spacing w:before="30" w:after="30"/>
        <w:rPr/>
      </w:pPr>
      <w:r>
        <w:rPr>
          <w:sz w:val="28"/>
          <w:szCs w:val="28"/>
        </w:rPr>
        <w:t> 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такое чистое</w:t>
      </w:r>
    </w:p>
    <w:p>
      <w:pPr>
        <w:pStyle w:val="Style15"/>
        <w:shd w:fill="FFFFFF" w:val="clear"/>
        <w:spacing w:before="30" w:after="30"/>
        <w:rPr/>
      </w:pPr>
      <w:r>
        <w:rPr>
          <w:sz w:val="28"/>
          <w:szCs w:val="28"/>
        </w:rPr>
        <w:t>  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брое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учистое».</w:t>
      </w:r>
    </w:p>
    <w:p>
      <w:pPr>
        <w:pStyle w:val="Style15"/>
        <w:shd w:fill="FFFFFF" w:val="clear"/>
        <w:spacing w:before="30" w:after="30"/>
        <w:rPr/>
      </w:pPr>
      <w:r>
        <w:rPr>
          <w:sz w:val="28"/>
          <w:szCs w:val="28"/>
        </w:rPr>
        <w:t>- Ребята, посмотрите, солнышко улыбается нам, давайте и мы улыбнёмс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руг другу, солнышку и нашим гостям. В такую солнечную погоду хорошо поехать в деревню. Там сейчас хорошо тепло, цветут цветы.</w:t>
      </w:r>
    </w:p>
    <w:p>
      <w:pPr>
        <w:pStyle w:val="Style15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>А на чём можно отправиться в путешествие?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i/>
          <w:sz w:val="28"/>
          <w:szCs w:val="28"/>
        </w:rPr>
        <w:t>(Ответы детей: на самолёте, машине, поезде, корабле).</w:t>
      </w:r>
    </w:p>
    <w:p>
      <w:pPr>
        <w:pStyle w:val="Style15"/>
        <w:shd w:fill="FFFFFF" w:val="clear"/>
        <w:spacing w:before="30" w:after="30"/>
        <w:rPr/>
      </w:pPr>
      <w:r>
        <w:rPr>
          <w:sz w:val="28"/>
          <w:szCs w:val="28"/>
        </w:rPr>
        <w:t>- Дети, а как это назвать одним словом?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i/>
          <w:sz w:val="28"/>
          <w:szCs w:val="28"/>
        </w:rPr>
        <w:t>(Ответы детей: транспорт).</w:t>
      </w:r>
    </w:p>
    <w:p>
      <w:pPr>
        <w:pStyle w:val="Style15"/>
        <w:shd w:fill="FFFFFF" w:val="clear"/>
        <w:spacing w:before="30" w:after="30"/>
        <w:rPr/>
      </w:pPr>
      <w:r>
        <w:rPr>
          <w:sz w:val="28"/>
          <w:szCs w:val="28"/>
        </w:rPr>
        <w:t>- А на чём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ы вы хотели поехать?</w:t>
      </w:r>
    </w:p>
    <w:p>
      <w:pPr>
        <w:pStyle w:val="Style15"/>
        <w:shd w:fill="FFFFFF" w:val="clear"/>
        <w:spacing w:before="30" w:after="3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Style15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>Воспитатель: хорошо мы отправимся в наше путешествие  на поезде.</w:t>
      </w:r>
    </w:p>
    <w:p>
      <w:pPr>
        <w:pStyle w:val="Style15"/>
        <w:shd w:fill="FFFFFF" w:val="clear"/>
        <w:spacing w:before="30" w:after="30"/>
        <w:rPr/>
      </w:pPr>
      <w:r>
        <w:rPr/>
        <w:t>             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подходят к поезду, но все вагоны отцепле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м нужно починить поезд: расставить все вагоны по порядку в соответствии с номерами от 1 до 5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задание. Поезд отправляется, и дети поют песенку «Мы едем, едем, едем…..»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рвая станция: Город пар.</w:t>
      </w:r>
    </w:p>
    <w:p>
      <w:pPr>
        <w:pStyle w:val="Normal"/>
        <w:rPr/>
      </w:pPr>
      <w:r>
        <w:rPr>
          <w:sz w:val="28"/>
          <w:szCs w:val="28"/>
        </w:rPr>
        <w:t xml:space="preserve">- Ребята посмотрите станция «Город пар». Давайте выйдем из вагонов и посмотрим что это за город и почему он так называется?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ходят из вагонов). (На ковре разложены карточки, каждая из которых имеет пару, например: круг и мяч, треугольник и парусник, квадрат и кубик и т. 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все карточки рассыпались и потеряли свои пары. Давайте поможем им. Вот вам каждому картинка, вы должны найти пару своей картинке. А затем найти свою фигуру. Игра «Найди свою фигуру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зад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ребята, справились с заданием! А теперь прошу занять свои места в вагонах и продолжить наше путешествие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езд отправляется, и дети поют песенку «Мы едем, едем, едем…..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торая станция: Город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зья, а вот и вторая станция. Давайте выйдем из вагонов и посмотрим кто же здесь живет? Послуш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 мой маленький, Сереж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 и чертежни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у бабы Ш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ит всякие... (фигу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здесь живут геометрические фигуры. Ой, ребята посмотрите впереди река, а мост сломался.  Ребята, мы должны починить мост. А помогут нам с вами наши друзья геометрические фигур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за стол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геометрические фигуры вы знает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:  круг, квадрат, треугольник, прямоуголь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починить мост, нам нужно вспомнить, что означают эти коды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: фигура, цвет, разме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ребята! Сейчас я буду показывать вам коды нужных нам фигур, а вы их будете искать и выкладывать на столе м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задание, выкладывают мост из геометрических фигу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Мост построен, и мы можем  продолжить свое путешествие. Занимайте свои места в вагона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Мы едем, едем, едем…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ретья станция «Бабушкин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ебята, а вот и наша станция «Бабушкина». Выходите из вагонов. Чтобы найти бабушкин дом, нам надо пройти прямо и свернуть налево.</w:t>
      </w:r>
      <w:r>
        <w:rPr>
          <w:i/>
          <w:sz w:val="28"/>
          <w:szCs w:val="28"/>
        </w:rPr>
        <w:br/>
        <w:t>(Дети вместе с воспитателем выполняют зад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от мы и пришли. Ребята, посмотрите перед бабушкиным домом целый птичий двор. Каких птиц вы видите, назовите их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Ответы детей: куры, утки,гуси, индюки).</w:t>
      </w:r>
    </w:p>
    <w:p>
      <w:pPr>
        <w:pStyle w:val="Normal"/>
        <w:rPr/>
      </w:pPr>
      <w:r>
        <w:rPr>
          <w:sz w:val="28"/>
          <w:szCs w:val="28"/>
        </w:rPr>
        <w:t>- Это, какие птицы дикие или домашни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: домаш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: живут рядом с домом хозяйки – в сара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А вы знаете стихотворения о них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читают стих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машних птицах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ть жел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люблю кормить сам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помог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-ка-ре-ку! – 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ой сво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т всех во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кать ско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всех пришел индю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-гуль-гуль! Пуст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а он берет из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, угост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м – гуси: га-га-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очень ва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идет гус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ипит отва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даже ущип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азозл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енько посторо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воды нап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усыня не спе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 за ним шаг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й, гусята, шире ша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 зе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ка с селезнем ве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утят купа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йди-ка ты, индю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мей клев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курочка мо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ои цыпля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ожди, еще ро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мокли б пя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авайте ребята мы с вами поиграем в птичий дв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Физкультмин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А что любят кушать домашние птицы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: зерна, червей, щипать трав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авайте угостим наших птиц. Можно нарисовать для них зеленую травку, или слепить червячк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 выбору выполняют рабо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ребята! Давайте угостим наших птиц. Посмотрите, как им понравились наши уг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т и бабушка нас встреч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 баб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я вас зажд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бабушка пока ехали к тебе в гости, с нами столько всего произошло. Ребята, давайте расскажем бабушке, что случилось с вагонами? (стояли не по порядку); В городе пар что мы делали? (искали пару картинке); с помощью каких фигур, мы отремонтировали мост? (геометрических фигур); кого мы видели на птичьем дворе и чем кормили? (Домашних птиц кормили травой и червяч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х, какие молодцы! Как потрудились! А я для вас приготовила угощение, испекла сладкие печенья. Угощ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 бабушка, но нам ребята пора возвращаться в детский сад. Досвидания ! Ребята занимайте места в вагона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ют песню «Мы едем, едем, едем…»)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Вот мы и приехали в детский сад. Ребята, понравилось вам путешествие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-диплом"/>
    <w:basedOn w:val="Heading2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1:08:00Z</dcterms:created>
  <dc:creator>Диана</dc:creator>
  <dc:description/>
  <cp:keywords/>
  <dc:language>en-US</dc:language>
  <cp:lastModifiedBy>Диана</cp:lastModifiedBy>
  <cp:lastPrinted>2013-05-13T14:07:00Z</cp:lastPrinted>
  <dcterms:modified xsi:type="dcterms:W3CDTF">2013-06-27T06:14:00Z</dcterms:modified>
  <cp:revision>7</cp:revision>
  <dc:subject/>
  <dc:title>Конспект</dc:title>
</cp:coreProperties>
</file>