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vanish/>
          <w:sz w:val="16"/>
          <w:szCs w:val="16"/>
        </w:rPr>
        <w:t>конецформыначалоформы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ЛАВЬСЯ, ДЕНЬ ПОБЕДЫ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аздник, посвящённый 70 - летию Великой Побед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рший дошкольный возрас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ставила музыкальный руководитель Морозова Е.В.</w:t>
      </w:r>
      <w:r>
        <w:rPr>
          <w:rFonts w:cs="Times New Roman CYR" w:ascii="Times New Roman CYR" w:hAnsi="Times New Roman CYR"/>
          <w:sz w:val="24"/>
          <w:szCs w:val="24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ь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вивать   детям   чувство патриотизма и  любви к Родин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Задачи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оспитывать у детей уважение к ветеранам  ВОВ, закреплять знания детей о ВОВ, развивать познавательный интерес к  истории нашего отечеств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Ход праздник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канун  дня  Победы на территории  МАДОУ звучат праздничная музыка, песни военных лет.  Дети рассматривают  выставку фотографий, книг, репродукций, рисунков о войне, о праздновании Дня Победы.  </w:t>
        <w:br/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Зал празднично  украшен. Звучит 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сня   Д.Тухманова  «День Победы».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ети, одетые в форму  разных  родов войск,  заходят в зал, выполняют перестроения, выстраиваются перед зрителями у центральной стены.</w:t>
        <w:br/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>Ребята! Сегодня мы собрались в этом праздничном зале, чтобы со всей страной отметить особенный, радостный праздник - Праздник  Великой  Победы!  В этот день мы с благодарностью вспоминаем наших  воинов- защитников, вспоминаем всех тех,  кто,  защищая   нашу  Родину  погиб в жестокой войне.  В этот праздничный   день мы  поздравляем   ветеранов  Великой Отечественной  Войны  и всех людей, кто помогал  нашим солдатам приближать долгожданную Победу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ребенок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Славный праздник - День Победы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Это праздничный салют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Много флагов на параде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Люди радостно поют!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 ребенок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олько знать должны ребята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Что когда была война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шу Родину солдат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Защищали от враг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 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ерои наши! Мы вас вечно помнить будем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шедших в вечность и оставшихся в живых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томки ваши - дети, правнуки и внуки -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ам  кланяются низко до земли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Песня « Парад Победы»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(После песни дети садятся на места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 xml:space="preserve">Разделить с нами   радость  Победы  пришел  ветеран, труженик тыла, ковавший Победу, наш  уважаемый   -  </w:t>
      </w:r>
      <w:r>
        <w:rPr>
          <w:rFonts w:cs="Times New Roman CYR" w:ascii="Times New Roman CYR" w:hAnsi="Times New Roman CYR"/>
          <w:b/>
          <w:sz w:val="24"/>
          <w:szCs w:val="24"/>
        </w:rPr>
        <w:t>Акимов Иван Андреевич</w:t>
      </w:r>
      <w:r>
        <w:rPr>
          <w:rFonts w:cs="Times New Roman CYR" w:ascii="Times New Roman CYR" w:hAnsi="Times New Roman CYR"/>
          <w:sz w:val="24"/>
          <w:szCs w:val="24"/>
        </w:rPr>
        <w:t>.</w:t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 xml:space="preserve">Дорогие друзья! 70 лет отделяет нас от того первого дня  Победы,  от  того дня, когда закончилась самая  страшная война. Давайте представим мирное предвоенное время. </w:t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>/Звучат песни 30-40 годов. На фоне музыки  ведущая продолжает.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 </w:t>
      </w:r>
      <w:r>
        <w:rPr>
          <w:rFonts w:cs="Times New Roman CYR" w:ascii="Times New Roman CYR" w:hAnsi="Times New Roman CYR"/>
          <w:sz w:val="24"/>
          <w:szCs w:val="24"/>
        </w:rPr>
        <w:t>Конец 30-х начало 40-х годов. Так же, как и сейчас, дети ходили в детские сады  и школы, мамы и папы работали, а в свободное время  пели песни, танцевали.</w:t>
        <w:br/>
      </w:r>
      <w:r>
        <w:rPr>
          <w:rFonts w:cs="Times New Roman CYR" w:ascii="Times New Roman CYR" w:hAnsi="Times New Roman CYR"/>
          <w:b/>
          <w:iCs/>
          <w:sz w:val="24"/>
          <w:szCs w:val="24"/>
          <w:u w:val="single"/>
        </w:rPr>
        <w:t xml:space="preserve">Дети  танцуют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u w:val="single"/>
        </w:rPr>
        <w:t>« Весенний вальс»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br/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 xml:space="preserve">Но враг неожиданно  напал на нашу  Родину. </w:t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>(Звучит  голос  Левитана о начале войны.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/на фоне песни «Священная война»/</w:t>
      </w:r>
      <w:r>
        <w:rPr>
          <w:rFonts w:cs="Times New Roman CYR" w:ascii="Times New Roman CYR" w:hAnsi="Times New Roman CYR"/>
          <w:sz w:val="24"/>
          <w:szCs w:val="24"/>
        </w:rPr>
        <w:t xml:space="preserve"> 22 июня началась самая страшная война... И все: и стар, и млад,  встали на защиту Отечества. Ваши прабабушки, прадедушки  ушли  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рон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Дети инсценируют  </w:t>
      </w:r>
      <w:r>
        <w:rPr>
          <w:rFonts w:cs="Times New Roman CYR" w:ascii="Times New Roman CYR" w:hAnsi="Times New Roman CYR"/>
          <w:bCs/>
          <w:iCs/>
          <w:sz w:val="24"/>
          <w:szCs w:val="24"/>
        </w:rPr>
        <w:t>песню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 xml:space="preserve"> "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u w:val="single"/>
        </w:rPr>
        <w:t>Шли  солдаты на войну»,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лова и музыка  И.Русских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i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iCs/>
          <w:sz w:val="24"/>
          <w:szCs w:val="24"/>
        </w:rPr>
        <w:t>Не все вернулись с той страшной войны, многие остались лежать на поле боя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iCs/>
          <w:sz w:val="24"/>
          <w:szCs w:val="24"/>
          <w:u w:val="single"/>
        </w:rPr>
        <w:t>Педагоги исполняют песню «Солдатка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>А Победа была ещё так далека! В небе, на земле и на море  била  наша армия  ненавистного врага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бенок – моря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д кораблем алеет наше знам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 за кормой - лазурная волна!</w:t>
        <w:br/>
        <w:t xml:space="preserve">Мы подрастем и станем моряками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Защитой станем мы, тебе - стран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Танец «Яблочко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бенок – летчик:</w:t>
        <w:br/>
      </w:r>
      <w:r>
        <w:rPr>
          <w:rFonts w:cs="Times New Roman CYR" w:ascii="Times New Roman CYR" w:hAnsi="Times New Roman CYR"/>
          <w:sz w:val="24"/>
          <w:szCs w:val="24"/>
        </w:rPr>
        <w:t>Пехота - здесь, а танки - тут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Лететь до цели 7 минут.             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/ рассматривает карту./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  <w:br/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ебенок – пехотинец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нятен боевой приказ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тивник не уйдет от нас!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горизонте самолет!                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/смотрит в бинокль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о курсу, полный ход вперед!</w:t>
        <w:br/>
        <w:t xml:space="preserve">Готовься к бою, экипаж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ставить! Истребитель наш! 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>Танец « Самолёты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. </w:t>
      </w:r>
      <w:r>
        <w:rPr>
          <w:rFonts w:cs="Times New Roman CYR" w:ascii="Times New Roman CYR" w:hAnsi="Times New Roman CYR"/>
          <w:sz w:val="24"/>
          <w:szCs w:val="24"/>
        </w:rPr>
        <w:t xml:space="preserve">Тяжелая и кровопролитная была война. Но бойцы не щадили себя, защищая Родин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А солдатом, чтобы стать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ужно многое узнать.</w:t>
        <w:br/>
        <w:t xml:space="preserve"> Быть проворным и умелым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чень ловким, очень смелы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 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рудно в учении - легко в бо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ак говорил Суворов.</w:t>
        <w:br/>
        <w:t xml:space="preserve">Сейчас всем покажут отвагу свою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есстрашные  наши саперы.</w:t>
        <w:br/>
        <w:br/>
        <w:t xml:space="preserve">Проводится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игра «Саперы»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Мальчики делятся на две команды, выстраиваются друг за другом. В руках у первого игрока  гимнастическая палка,  перед ним  лежит кольцо, в которое нужно вставить палку. Кольцо необходимо довести до стойки, обойти ее и вернуться к команде и  передать палку следующему  участнику. Побеждает та команда, которая первая справится с заданием.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 </w:t>
      </w:r>
      <w:r>
        <w:rPr>
          <w:rFonts w:cs="Times New Roman CYR" w:ascii="Times New Roman CYR" w:hAnsi="Times New Roman CYR"/>
          <w:sz w:val="24"/>
          <w:szCs w:val="24"/>
        </w:rPr>
        <w:t>Важную роль на войне играло донесение. Его необходимо было принести в штаб как можно быстрее.</w:t>
        <w:br/>
        <w:t xml:space="preserve">Проводится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игра «Донесение»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грают две команды. У каждой команды важный пакет, его надо доставить в штаб - ветерану ВОВ.  По сигналу дети преодолевают препятствия:  нужно пробежать по мосту, перепрыгнуть через ров, подлезть под веревку, на которой привязаны колокольчики, пройти через "болото". Последний в команде отдает пакет. Ветеран принимает пакеты, говорит о том, что ребята ловкие, смелые, быстры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</w:t>
      </w:r>
      <w:r>
        <w:rPr>
          <w:rFonts w:cs="Times New Roman CYR" w:ascii="Times New Roman CYR" w:hAnsi="Times New Roman CYR"/>
          <w:sz w:val="24"/>
          <w:szCs w:val="24"/>
        </w:rPr>
        <w:t>Случались на фронте и минуты отдыха. Можно было посидеть у костра, спеть любимую песню. Гармонист брал гармонь, и при свете огня  звучала задушевная  музыка....</w:t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iCs/>
          <w:sz w:val="24"/>
          <w:szCs w:val="24"/>
          <w:u w:val="single"/>
        </w:rPr>
        <w:t xml:space="preserve">Девочки  исполняют  танец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u w:val="single"/>
        </w:rPr>
        <w:t>"Синенький платочек"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, музыка Блантера.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br/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дущая:  </w:t>
      </w:r>
      <w:r>
        <w:rPr>
          <w:rFonts w:cs="Times New Roman CYR" w:ascii="Times New Roman CYR" w:hAnsi="Times New Roman CYR"/>
          <w:sz w:val="24"/>
          <w:szCs w:val="24"/>
        </w:rPr>
        <w:t>Но недолгими бывают передышки. Опять рвутся снаряды, свистят пули. Остаются на полях сражения  раненые, которых необходимо срочно перевязать, отправить в медсанчасть.</w:t>
        <w:br/>
        <w:br/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Игра - аттракцион "Медсестрички"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i/>
          <w:iCs/>
          <w:sz w:val="24"/>
          <w:szCs w:val="24"/>
        </w:rPr>
        <w:t>Играют девочки - медсестры. Играют по двое. Напротив них на стульях сидят «раненые бойцы» ( мальчики). По сигналу медсестры должны пробежать, низко  наклонившись. Добежать до "раненого», быстро перевязать руку или ногу и доставить его в "медсанчасть".  Игра проводится несколько раз. ( или второй вариант игры -  "раненый", обхватив руками двух медсестер, на одной ноге должен допрыгать  до медсанбата).</w:t>
        <w:br/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едущая</w:t>
      </w:r>
      <w:r>
        <w:rPr>
          <w:rFonts w:cs="Times New Roman CYR" w:ascii="Times New Roman CYR" w:hAnsi="Times New Roman CYR"/>
          <w:sz w:val="24"/>
          <w:szCs w:val="24"/>
        </w:rPr>
        <w:t>:  Четыре долгих года, 1418 дней и ночей шла на нашей земле самая страшная и кровопролитная война. Наш народ разгромил немецкую армию  и спас от нее  народы всего мира. Победа пришла весной -   9 мая 1945 года.  В Москве на Красной площади состоялся первый парад  Победы. И с того дня каждый год  9 мая,  мы  отмечаем  праздник.</w:t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1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ень Победы, праздник долгожданный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Мирная небес голубизна.</w:t>
        <w:br/>
        <w:t>Помнят на земле народы, страны.</w:t>
        <w:br/>
        <w:t>В  этот день закончилась война.</w:t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2 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споминают наши деды про былые времена.</w:t>
        <w:br/>
        <w:t>Надевают в честь Победы боевые орден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 ребенок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стань сегодня утром  рано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ыйди в город - погляди,</w:t>
        <w:br/>
        <w:t>Как шагают ветеран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С орденами на груди.</w:t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/Дети  вручают ветерану ВОВ цветы, сувенир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iCs/>
          <w:sz w:val="24"/>
          <w:szCs w:val="24"/>
          <w:u w:val="single"/>
        </w:rPr>
        <w:t xml:space="preserve">Дети  исполняют  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u w:val="single"/>
        </w:rPr>
        <w:t>песню «Солнечный круг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едущая: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Победа! Славная побед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Какое счастье было в ней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усть будет ясным вечно небо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А травы будут зеленей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Не забыть нам  этой даты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Что покончила с войной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обедителю солдату сотни раз 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оклон земной!</w:t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едущая:</w:t>
      </w:r>
      <w:r>
        <w:rPr>
          <w:rFonts w:cs="Times New Roman CYR" w:ascii="Times New Roman CYR" w:hAnsi="Times New Roman CYR"/>
          <w:sz w:val="24"/>
          <w:szCs w:val="24"/>
        </w:rPr>
        <w:t xml:space="preserve">  Дорогие дети! Наш праздник на этом  не заканчивается.  9 мая с мамами и папами сходите к памятнику нашим  воинам-землякам, погибшим за  Родину, возложите цветы… А сейчас я вас приглашаю с нашим дорогим гостем  Иваном Андреевичем   на «привал» к чайным столикам, где  мы с вами   услышим  рассказ нашего ветерана о Великой  Отечественной  Войн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11</Words>
  <Characters>7432</Characters>
  <CharactersWithSpaces>6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1:40:00Z</dcterms:created>
  <dc:creator/>
  <dc:description/>
  <dc:language>en-US</dc:language>
  <cp:lastModifiedBy/>
  <dcterms:modified xsi:type="dcterms:W3CDTF">2015-07-20T21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