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по алгебре в 7 классе – 120 часов в году (5 часов  - 9 недель и 3 часа – 25 недель)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059"/>
        <w:gridCol w:w="682"/>
        <w:gridCol w:w="877"/>
        <w:gridCol w:w="2328"/>
        <w:gridCol w:w="2127"/>
        <w:gridCol w:w="1134"/>
        <w:gridCol w:w="1382"/>
        <w:gridCol w:w="1453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этап проектной или исследовательс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ятельности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орма и 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занятий)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зульта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змерители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вые выражения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вые выражения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значения числов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№ 3, 6 а,г,ж, 7 б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№ 12, 16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выраж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квенные выражения (выражения с переменными)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ые выражения (выражения с переменной). Числовое значение буквенного выражения; допустимые значения переменных. Подстановка выражений вместо переменных. Равенство буквенных выражений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буквенные выражения и формулы по условию задачи; осуществлять в выражениях и в формулах числовые подстановки и выполнять соответствующие вы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 № 21, 24 авг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е значение буквенного выражения; допустимые значения переменных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, 28 а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новка выражений вместо переменных. Равенство буквенных выражений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 № 48 ав, 50, 5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циональных чисе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ние рациональных чисел. Законы арифметических действий: переместительный, сочетательный, распределитель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7в, г, 58, 68 б,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арифметических действий: переместительный, сочетательный, распределительный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№ 72 ав, 74 а, 78 б,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лгебраические выраж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ждеств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ждество. Преобразование выраж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тождественные преобразования рациональных выраж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 № 88, 85 в,г, 89 в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разования выражений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 № 91, 93,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 1 по теме «Числовые выражения. Преобразования выражений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 г, 104, 105 а,б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авнение с одной переменной и его корни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авнение с одной переменной  и его корни. Линейное уравнение с одной переменной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линей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 № 113, 115, 117,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ое уравнение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 № 130 б,г,д,ж, 133 б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6 а,б, 138 б,в,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0 а,в,з,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 а,в, 138 а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вые неравенства и их свойств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лгебраическим способом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лгебраическим способо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екстовые задачи алгебраическим мето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 № 148,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3,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авнения и неравенст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 2 по теме «Уравнения с одной переменной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линейные уравнения и текстов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. зад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ее результатов измерений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результатов измерений. Понятие о статистическом выводе на основе выборк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числять средние результатов измер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 № 168 в,г, 169 в,г, 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результатов измерений. Понятие о статистическом выводе на основе выборки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 № 186 г, 19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0, 194, 195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ункции. Область определения функции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ункции. Область определения функции. Способы задания. Чтение графиков функций. Линейная функция и её график. Функции, описывающие прямую пропорциональную зависимость, её график. Линейная функция, ее график, геометрический смысл коэффициентов. Гипербол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находить значения функции, заданной формулой, таблицей, графиком, по её аргументу; находить значение аргумента по значению функции, заданной графиком или таблицей; определять свойства функции по её графику; описывать свойства изученных функций, строить их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 № 260, 262, 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ы задания функции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 № 268, 270,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4, 277, 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графиков функций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 № 281, 283, 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0, 292, 294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нейная функция и её график. 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6. № 315, 318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0а,в, 306 б, 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3, 326, 336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и, описывающие прямую пропорциональную зависимость, её графи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 № 301, 310 а, 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2 б, 310 б, 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5б,г,е, 360, ин-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о графике урав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0, 372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по теме «Функции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 з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епень с натуральным показателем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с натуральным показателем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основные действия со степенями с целыми показател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 № 377, 382,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6, 391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4, 397,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9 № 404, 409, 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5, 417 а,в,д, 418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0 в,г, 422 а-в, 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0 № 429, 433, 437а,в,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0 № 440, 443, 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лгебраические выраж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дночлен и его стандартный вид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дночлен и его стандартный вид. Умножение одночленов. Возведение одночлена в степень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преобразова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1 № 458, 468, 462,  476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ножение одночленов. Возведение одночлена в степень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2 № 469, 473,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8, 480 а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дратичная функция, её график, парабол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ичная функция, её график, парабола. Степенная функция с натуральным показателем, её график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находить значения функции, по её аргументу; находить значение аргумента по значению функции; описывать свойства изученных функций, строить их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3 № 486, 491 в, 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ная функция с натуральным показателем, её график (у = х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, у = х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3 № 489, 490, 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3 в, 495 в, 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лгебраические выражения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 4 по теме «Степень с натуральным показателем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Многочлены. Степень многочлен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члены. Сложение, вычитание многочленов. Степень многочлена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основные действия с многочленами; выполнять тождественные преобразования рациональных выраж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5 № 569, 571, 57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ожение и вычитание многочленов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6 № 589, 596, 611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8 а, 600, 606 б, 608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одночлена на многочл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ножение одночлена на многочлен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преобразования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7 № 617, 619, 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3 б, 628, 632 в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6 а,в, 639, 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лгебраические выражения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выражений. Решение рациональных 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многочленов. Преобразование выражений. Решение рациональных  уравнений. Разложение многочлена на множител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основные действия с многочленами; выполнять тождественные преобразования рациональных выраж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8а,в,  62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2 а,б, 636 б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многочлена на множители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 № 656, 659, 674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2, 665 б,г, 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5 по теме «  Сложение и вычитание одночлен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Умножение многочленов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9 № 679, 681,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6, 698 а,б, 695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98 в,г, 701, 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многочлена на  множители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 № 710, 712, 72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4, 717,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9 б, 790 б, 793 б,г,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казательство тождеств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8, 79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86, 792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 6 по теме «Многочлены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Формулы сокращенного умножения: квадрат суммы и квадрат раз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ы сокращённого умножения: квадрат суммы и квадрат разности. Формула разности квадратов, разложение многочлена на множители. Разложение многочлена на множители. Преобразование выражений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тождественные преобразования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ведение в куб суммы и разности двух выражений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 № 800, 804, 807а, 827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9, 813, 816а,б, 828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8б,г, 820 в,г, 822а,в, 829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ложение многочлена на множители (с помощью формул квадрата суммы и квадрата разности)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3 № 835, 838,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43, 845, 852 (1 с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а разности квадратов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4 № 855, 861,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1, 875, 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ложение многочлена на множители (разность квадратов)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5 № 885, 888, 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3, 896, 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суммы кубов и разности куб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6 № 906, 908,917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0, 914, 917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7 по теме «Квадрат суммы и квадрат разности. Формула разности квадратов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Преобразование выражений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7 № 924, 930,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8, 931, 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многочленов на множители (различные способы)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8 № 936, 938, 1010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1, 945, 95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7, 952, 1013 б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разование выражений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90а, 998 а, 1012 а,б, 1017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90 б, 998 б, 1012 в,г, 1017 в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8 по теме «Формулы сокращённого выражения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Уравнение с двумя переменными. Решение уравнений с двумя переменными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е с двумя переменными; решение уравнения с двумя переменными. Системы уравнений; решение системы. Система двух линейных уравнений с двумя переменными; решение подстановкой и алгебраическим сложением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линейные уравнения, системы двух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0 № 1027, 1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3 а, 1034, 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1 № 1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9, 1054 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0 б,г, 1055 б, 1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системы. Система двух линейных уравнений с двумя переменными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2 № 1058, 1061 а, 1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1 б, 1063а,б, 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3 в, 1169а, 106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: решение подстановкой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3 № 1070, 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72, 1074, 1079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76 б, 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: решение алгебраическим сложением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4 № 1083а,в, 1085 а,б, 1097 (1 с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86 б,г, 1089, 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94, 1098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 и их свойств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лгебраическим способом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лгебраическим способо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екстовые задачи алгебраическим мето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5 № 1103, 1108, 1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11, 1113, 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16, 1118, 1126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78, 1176а, 116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ы решения нелинейных систем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нелинейных систем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сложные нелинейные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9 по теме «Система двух линейных уравнений с двумя переменными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Повторение темы «Выражения. Тождества. Уравнения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сновных разделов курса алгебры 7 класс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олученные знания при выполнении различны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Функции», «Степень с натуральным показателем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Многочлены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Формулы сокращённого умножения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Системы линейных уравнений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/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 в арифметике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ус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о геометрии для основной общеобразовательной школы 7 класса составлена на основе </w:t>
      </w:r>
      <w:r>
        <w:rPr>
          <w:rFonts w:cs="Times New Roman" w:ascii="Times New Roman" w:hAnsi="Times New Roman"/>
          <w:bCs/>
          <w:iCs/>
          <w:sz w:val="24"/>
          <w:szCs w:val="24"/>
        </w:rPr>
        <w:t>сборника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и программы для общеобразовательных школ, гимназий, лицеев по математике 5-11 классы</w:t>
      </w:r>
      <w:r>
        <w:rPr>
          <w:rFonts w:cs="Times New Roman" w:ascii="Times New Roman" w:hAnsi="Times New Roman"/>
          <w:sz w:val="24"/>
          <w:szCs w:val="24"/>
        </w:rPr>
        <w:t xml:space="preserve"> к учебному комплексу для 7-9 классов (авторы Ю.Н. Макарычев, Н.Г. Миндюк, К.Н. Нешков, С.Б. Суворова Ю.Н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ставители Г.М. Кузнецова, Н.Г. Миндюк– М: «Дрофа», 200  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курсе алгебры 7 класса </w:t>
      </w:r>
      <w:r>
        <w:rPr>
          <w:rFonts w:cs="Times New Roman" w:ascii="Times New Roman" w:hAnsi="Times New Roman"/>
          <w:sz w:val="24"/>
          <w:szCs w:val="24"/>
        </w:rPr>
        <w:t>систематизируются и обобщаются сведения о преобразованиях алгебраических выражений и решении уравнений с одной переменной; учащиеся знакомятся с важнейшими функциональными понятиями и с графиками прямой пропорциональности и линейной функции общего вида, действиями над степенями с натуральными показателями, формулами сокращенного умножения в преобразованиях целых выражений в многочлены и в разложении многочленов на множители, со способами решения систем линейных уравнений с двумя переменными, вырабатывается умение решать системы уравнений и применять их при решении текстовых задач.</w:t>
      </w:r>
    </w:p>
    <w:p>
      <w:pPr>
        <w:pStyle w:val="Normal"/>
        <w:spacing w:lineRule="auto" w:line="240" w:before="0" w:after="0"/>
        <w:ind w:left="-18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8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8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на изучение математики в 7 классе отводится </w:t>
      </w:r>
      <w:r>
        <w:rPr>
          <w:rFonts w:cs="Times New Roman" w:ascii="Times New Roman" w:hAnsi="Times New Roman"/>
          <w:b/>
          <w:sz w:val="24"/>
          <w:szCs w:val="24"/>
        </w:rPr>
        <w:t>не менее</w:t>
      </w:r>
      <w:r>
        <w:rPr>
          <w:rFonts w:cs="Times New Roman" w:ascii="Times New Roman" w:hAnsi="Times New Roman"/>
          <w:sz w:val="24"/>
          <w:szCs w:val="24"/>
        </w:rPr>
        <w:t xml:space="preserve"> 170 часов из расчета 5 ч в неделю, при этом разделение часов на изучение алгебры и геометрии может быть следующим:</w:t>
      </w:r>
    </w:p>
    <w:p>
      <w:pPr>
        <w:pStyle w:val="Normal"/>
        <w:spacing w:lineRule="auto" w:line="240" w:before="0" w:after="0"/>
        <w:ind w:left="-180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часов в неделю алгебры в течении 9 недель, 3 часа в неделю в течении 25 недель, итого 120 часов; 2 часа в неделю геометрии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и, итого 50 часов.</w:t>
      </w:r>
    </w:p>
    <w:p>
      <w:pPr>
        <w:pStyle w:val="Normal"/>
        <w:spacing w:lineRule="auto" w:line="240" w:before="0" w:after="0"/>
        <w:ind w:left="-180" w:firstLine="72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sz w:val="24"/>
          <w:szCs w:val="24"/>
        </w:rPr>
        <w:t>МБОУ СОШ №31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отводит на изучение алгебры в 7-ом классе </w:t>
      </w:r>
      <w:r>
        <w:rPr>
          <w:rFonts w:cs="Times New Roman" w:ascii="Times New Roman" w:hAnsi="Times New Roman"/>
          <w:sz w:val="24"/>
          <w:szCs w:val="24"/>
        </w:rPr>
        <w:t>5 часов в неделю алгебры в течении 9 недель, 3 часа в неделю в течении 25 недель, итого 120 часов в год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Количество учебных ча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 год -120 (</w:t>
      </w:r>
      <w:r>
        <w:rPr>
          <w:rFonts w:cs="Times New Roman" w:ascii="Times New Roman" w:hAnsi="Times New Roman"/>
          <w:sz w:val="24"/>
          <w:szCs w:val="24"/>
        </w:rPr>
        <w:t>9 нед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5 часов в неделю, </w:t>
      </w:r>
      <w:r>
        <w:rPr>
          <w:rFonts w:cs="Times New Roman" w:ascii="Times New Roman" w:hAnsi="Times New Roman"/>
          <w:sz w:val="24"/>
          <w:szCs w:val="24"/>
        </w:rPr>
        <w:t>25 нед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3 часа, всего 12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нтрольных работ-10 (включая итоговую контрольную работу)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u w:val="single"/>
        </w:rPr>
      </w:pPr>
      <w:r>
        <w:rPr>
          <w:rFonts w:cs="Times New Roman"/>
          <w:b w:val="false"/>
          <w:color w:val="333333"/>
          <w:sz w:val="24"/>
          <w:szCs w:val="24"/>
          <w:u w:val="single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4"/>
          <w:szCs w:val="24"/>
          <w:u w:val="single"/>
        </w:rPr>
        <w:t>Формы промежуточной и итоговой аттестации:</w:t>
      </w:r>
      <w:r>
        <w:rPr>
          <w:b w:val="false"/>
          <w:sz w:val="24"/>
          <w:szCs w:val="24"/>
        </w:rPr>
        <w:t xml:space="preserve">  аттестация проводится в форме тестов, контрольных, самостоятельных рабо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ровень обучения </w:t>
      </w:r>
      <w:r>
        <w:rPr>
          <w:rFonts w:cs="Times New Roman" w:ascii="Times New Roman" w:hAnsi="Times New Roman"/>
          <w:sz w:val="24"/>
          <w:szCs w:val="24"/>
        </w:rPr>
        <w:t>– баз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СОДЕРЖ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ые числа – 2+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ие выражения – 3+4+3+4+3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и неравенства – 5+1+13+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неравенства и их свойства - 3+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характеристики –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функции – 15+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е числа – 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– 3+3(одночл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рабочей учеб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дин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ий комплект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-7:учебник/автор: Ю.Н. Макарычев, Н.Г. Миндюк, К.Н. Нешков, С.Б. Суворова,  Просвещение, 2008 год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очные разработки по алгебре, 7 класс / А.Н.Рурукин, Г.В.Лупенко, И.А.Масленникова. – М: ВАКО, 2007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материалы по алгебре для 7 кл. / Л. И. Звавич, Л. В. Кузнецова, С. Б» Суворова. — М.: Просвещение, 2007—2008. 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ий комплект ученик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-7:учебник/автор: Ю.Н. Макарычев, Н.Г. Миндюк, К.Н. Нешков, С.Б. Суворова,  Просвещение, 2004 – 2007 год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алгебре для 7 кл. / Л. И. Звавич, Л. В. Кузнецова, С. Б» Суворова. — М.: Просвещение, 2007—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31:00Z</dcterms:created>
  <dc:creator>KoRAl</dc:creator>
  <dc:description/>
  <cp:keywords/>
  <dc:language>en-US</dc:language>
  <cp:lastModifiedBy>user</cp:lastModifiedBy>
  <cp:lastPrinted>2015-09-02T15:46:00Z</cp:lastPrinted>
  <dcterms:modified xsi:type="dcterms:W3CDTF">2015-09-02T13:03:00Z</dcterms:modified>
  <cp:revision>30</cp:revision>
  <dc:subject/>
  <dc:title/>
</cp:coreProperties>
</file>