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ктивные методы обуч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преподавании английского язы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2"/>
        <w:gridCol w:w="52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lang w:val="en-US"/>
              </w:rPr>
              <w:t>You are welcome</w:t>
            </w:r>
            <w:r>
              <w:rPr>
                <w:color w:val="000080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Этап образовательного мероприят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рганизационный момент. Знаком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Люб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 и задачи использова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приветствовать друг друга, наладить контакт с участником группы, установление партнёрских взаимодействий на начальном этапе – этапе приветствия и знаком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0 ми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оответствующая организация пространства для свободного перемещения и общения членов группы</w:t>
            </w:r>
          </w:p>
        </w:tc>
      </w:tr>
      <w:tr>
        <w:trPr>
          <w:trHeight w:val="9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МО проводится в самом начале урока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Пространство учебной комнаты должно быть организовано таким образом, чтобы учащиеся беспрепятственно перемещались и выполняли задание. 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 xml:space="preserve">Учащимся предлагается познакомиться друг с другом согласно смоделированной куратором учебной ситуации (учитель или сильный ученик)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предлагается на выбор несколько национальностей, члены одной семьи, родственники, представители разл поколений, профессий, путешественники, предпочитающие разл виды транспорта, любители разл направлений в музыке и т.д. и т.д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Задача куратора – направлять общение – знакомство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аключительный этап – дружественное рукопожат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Инструкции модератора  обучающимся для реализации или в ходе проведения АМО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Уважаемые участники группы. Вам предлагается познакомиться друг с другом по определённому сценарию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так, представьте, что Вы незнакомы. Вы</w:t>
            </w: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</w:rPr>
              <w:t>находитесь</w:t>
            </w: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</w:rPr>
              <w:t>в</w:t>
            </w:r>
            <w:r>
              <w:rPr>
                <w:color w:val="000080"/>
                <w:lang w:val="en-US"/>
              </w:rPr>
              <w:t xml:space="preserve"> International Explores’ Club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УМК Биболетова 6 класс ФГОС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42:00Z</dcterms:created>
  <dc:creator>1</dc:creator>
  <dc:description/>
  <cp:keywords/>
  <dc:language>en-US</dc:language>
  <cp:lastModifiedBy>User</cp:lastModifiedBy>
  <dcterms:modified xsi:type="dcterms:W3CDTF">2015-10-08T19:42:00Z</dcterms:modified>
  <cp:revision>3</cp:revision>
  <dc:subject/>
  <dc:title/>
</cp:coreProperties>
</file>