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содержания и результатов деятель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ного методического объединения учителей технологии и трудового обучения за 2014 -2015 уч. год.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е методического объединения учителей технологии и трудового обучения в 2014 -2015 уч. году строило работу на основании приказа управления образованием от 29 октября 2014 г. № 529/1 «Об организации методической сети в системе образования Шурышкарского района в 2014-2015 учебном году», а также на основании плана работы по теме: 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Организация познавательной деятельности учащихся с использованием этнокультурных технологий в урочной и внеурочной деятельности»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повышение качества экологического образования учащихся сельской   школы, экологизации сознания и углубления знаний по проблеме взаимоотношений человека и природы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iCs/>
          <w:sz w:val="28"/>
          <w:szCs w:val="28"/>
          <w:lang w:val="ru-RU"/>
        </w:rPr>
        <w:t xml:space="preserve"> совершенствование профессиональной компетенции учителей технологии путём самообразования и обобщения передового педагогического опыта;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развитие творческого исследовательского подхода к образовательному процессу, обеспечение постоянного роста профессионального  мастерства через коллективную и индивидуальную деятельность.</w:t>
      </w:r>
    </w:p>
    <w:p>
      <w:pPr>
        <w:pStyle w:val="Normal"/>
        <w:ind w:firstLine="567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самого начала своей деятельности был создан сайт РМО учителей технологии и трудового обучения</w:t>
      </w:r>
      <w:r>
        <w:rPr>
          <w:lang w:val="ru-RU"/>
        </w:rPr>
        <w:t xml:space="preserve"> (</w:t>
      </w:r>
      <w:r>
        <w:rPr>
          <w:sz w:val="28"/>
          <w:szCs w:val="28"/>
          <w:lang w:val="ru-RU"/>
        </w:rPr>
        <w:t>http://nsportal.ru/metodicheskoe-obedinenie-uchiteley-tekhnologii), на котором имеется страничка каждого педагога. Также размещены на нем следующие материал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Локальные акты РМО учителей технологии (должностные инструкции, положение о РМО, функциональные обязанности учителей технологии)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Материалы по изучению программ и учебно - методического обеспечения по предмету«Технология»;</w:t>
      </w:r>
    </w:p>
    <w:p>
      <w:pPr>
        <w:pStyle w:val="C40"/>
        <w:spacing w:lineRule="atLeast" w:line="193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етодические рекомендации о преподавании предмета «Технология» в общеобразовательных учреждениях Шурышкарского района в 2014-2015 учебном году с перечнем нормативных, инструктивных и методических документов, которым необходимо руководствоваться при организации образовательного процесса по предмету «Технология»;</w:t>
      </w:r>
    </w:p>
    <w:p>
      <w:pPr>
        <w:pStyle w:val="Style14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Информация о сайтах, где представлена информация о современных УМК по технологии (с аннотациями и справочным материалом)</w:t>
      </w:r>
    </w:p>
    <w:p>
      <w:pPr>
        <w:pStyle w:val="C40"/>
        <w:spacing w:lineRule="atLeast" w:line="193" w:before="0" w:after="0"/>
        <w:ind w:firstLine="7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imes New Roman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я поставленных задач шла через различные формы методической работ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РМО учителей технолог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минар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стер-класс учител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крытый уро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ворческие отчеты, выставк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тестаци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ационная работа с одаренными детьм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метные олимпиад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учителей над темами самообразов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риказом управления образования Администрации муниципального образования Шурышкарского района от «24» апреля 2015 г № 279 «О проведении районного дистанционного семинара для педагогов технологии и трудового обучения образовательных организаций Шурышкарского района по теме «Развитие творческих способностей учащихся средствами этнокультурной педагогики»,  планом работы методического объединения учителей технологии и трудового обучения Шурышкарского района, с целью обобщения опыта работы в системе новых требований к организации урока технологии и трудового обучения 28-30 апреля 2015 года прошел дистанционный семинар учителей технологии и трудового обучения Шурышкарского района.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и семинара:</w:t>
      </w:r>
    </w:p>
    <w:p>
      <w:pPr>
        <w:pStyle w:val="Normal"/>
        <w:spacing w:before="120" w:after="120"/>
        <w:ind w:left="57" w:righ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вершенствование профессиональной компетенции учителей технологии путём самообразования и обобщения передового педагогического опыт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мен опытом. Выявление, обобщение и распространение опыта творчески работающих педагогов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профессиональных компетентностей учителей районного методического объединен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ind w:right="54" w:firstLine="567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В работе Семинара приняли участие 14 педагогов  из 7 общеобразовательных организаций:</w:t>
      </w:r>
      <w:bookmarkStart w:id="0" w:name="OLE_LINK2"/>
      <w:r>
        <w:rPr>
          <w:sz w:val="28"/>
          <w:szCs w:val="28"/>
          <w:lang w:val="ru-RU"/>
        </w:rPr>
        <w:t xml:space="preserve"> МКОУ «Азовская средняя общеобразовательная школа «Образовательно-воспитательный центр», МБОУ «Горковская средняя общеобразовательная школа»,  </w:t>
      </w:r>
      <w:r>
        <w:rPr>
          <w:color w:val="000000"/>
          <w:sz w:val="28"/>
          <w:szCs w:val="28"/>
          <w:lang w:val="ru-RU"/>
        </w:rPr>
        <w:t>МОУ «Социокультурный центр» с. Лопхари</w:t>
      </w:r>
      <w:bookmarkEnd w:id="0"/>
      <w:r>
        <w:rPr>
          <w:sz w:val="28"/>
          <w:szCs w:val="28"/>
          <w:lang w:val="ru-RU"/>
        </w:rPr>
        <w:t>, МБОУ «Мужевская средняя общеобразовательная школа имени Н.В. Архангельского», МБОУ «Питлярская средняя общеобразовательная школа «Образовательный центр», МБОУ «Овгортская общеобразовательная школа-интернат среднего общего образования», МКОУ «Горковская специальная (коррекционная) общеобразовательная школа – интернат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рамках Семинара были освещены вопросы теоретического и практического характера. </w:t>
      </w:r>
      <w:r>
        <w:rPr>
          <w:bCs/>
          <w:iCs/>
          <w:sz w:val="28"/>
          <w:szCs w:val="28"/>
          <w:lang w:val="ru-RU"/>
        </w:rPr>
        <w:t>В ходе работы семинара педагогами были представлены видеоматериалы, открытые уроки, мастер-классы.</w:t>
      </w:r>
    </w:p>
    <w:p>
      <w:pPr>
        <w:pStyle w:val="Normal"/>
        <w:spacing w:before="240" w:after="240"/>
        <w:ind w:firstLine="708"/>
        <w:contextualSpacing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Мастер-классы провели: 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зрина М. В., учитель технологии МБОУ«Овгортская ОШИСОО», тема  «Обряды и праздники. Пасха»;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мирнова А. В., учитель начальных классов МБОУ «Овгортская ОШИСОО», тема проекта «Что нам стоит чум построить?»;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ятина С. В., учитель трудового обучения МКОУ «Горковская МС(К)ОШИ», тема «Викторина ко дню рождения Ямала»;</w:t>
      </w:r>
    </w:p>
    <w:p>
      <w:pPr>
        <w:pStyle w:val="Normal"/>
        <w:spacing w:before="240" w:after="24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- Урубкова П. А.,</w:t>
      </w:r>
      <w:r>
        <w:rPr>
          <w:rFonts w:eastAsia="+mn-ea"/>
          <w:color w:val="000000"/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ь технологии</w:t>
      </w:r>
      <w:r>
        <w:rPr>
          <w:rFonts w:eastAsia="+mn-ea"/>
          <w:color w:val="320E04"/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БОУ «Мужевская СОШ имени Н.В.Архангельского», тема </w:t>
      </w:r>
      <w:r>
        <w:rPr>
          <w:color w:val="000000"/>
          <w:sz w:val="28"/>
          <w:szCs w:val="28"/>
          <w:lang w:val="ru-RU"/>
        </w:rPr>
        <w:t>«Вязание коврика крючком из полиэтиленовых пакетов»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  <w:lang w:val="ru-RU"/>
        </w:rPr>
        <w:t>Радионов И.Э.,</w:t>
      </w:r>
      <w:r>
        <w:rPr>
          <w:sz w:val="28"/>
          <w:szCs w:val="28"/>
          <w:lang w:val="ru-RU"/>
        </w:rPr>
        <w:t xml:space="preserve"> учитель</w:t>
      </w:r>
      <w:r>
        <w:rPr>
          <w:sz w:val="28"/>
          <w:szCs w:val="28"/>
          <w:shd w:fill="FFFFFF" w:val="clear"/>
          <w:lang w:val="ru-RU"/>
        </w:rPr>
        <w:t xml:space="preserve"> технологии </w:t>
      </w:r>
      <w:r>
        <w:rPr>
          <w:sz w:val="28"/>
          <w:szCs w:val="28"/>
          <w:lang w:val="ru-RU"/>
        </w:rPr>
        <w:t xml:space="preserve">МБОУ«Овгортская ОШИСОО», тема </w:t>
      </w:r>
      <w:r>
        <w:rPr>
          <w:bCs/>
          <w:kern w:val="2"/>
          <w:sz w:val="28"/>
          <w:szCs w:val="28"/>
          <w:lang w:val="ru-RU"/>
        </w:rPr>
        <w:t>«Геометрическая резьба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 xml:space="preserve">Выставку-презентацию «Работы народных умельцев» предоставил учитель технологии </w:t>
      </w:r>
      <w:r>
        <w:rPr>
          <w:sz w:val="28"/>
          <w:szCs w:val="28"/>
          <w:lang w:val="ru-RU"/>
        </w:rPr>
        <w:t xml:space="preserve">МКОУ «Азовская СОШ «Образовательно-воспитательный центр» </w:t>
      </w:r>
      <w:r>
        <w:rPr>
          <w:sz w:val="28"/>
          <w:szCs w:val="28"/>
          <w:shd w:fill="FFFFFF" w:val="clear"/>
          <w:lang w:val="ru-RU"/>
        </w:rPr>
        <w:t>Новиков М. 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Все работы педагогов размещены на сайте</w:t>
      </w:r>
      <w:r>
        <w:rPr>
          <w:lang w:val="ru-RU"/>
        </w:rPr>
        <w:t xml:space="preserve"> </w:t>
      </w:r>
      <w:r>
        <w:rPr/>
        <w:t>www</w:t>
      </w:r>
      <w:r>
        <w:rPr>
          <w:lang w:val="ru-RU"/>
        </w:rPr>
        <w:t>.</w:t>
      </w:r>
      <w:r>
        <w:rPr>
          <w:sz w:val="28"/>
          <w:szCs w:val="28"/>
          <w:shd w:fill="FFFFFF" w:val="clear"/>
          <w:lang w:val="ru-RU"/>
        </w:rPr>
        <w:t>nsportal.ru (</w:t>
      </w:r>
      <w:hyperlink r:id="rId2">
        <w:r>
          <w:rPr>
            <w:rStyle w:val="InternetLink"/>
            <w:sz w:val="28"/>
            <w:szCs w:val="28"/>
            <w:shd w:fill="FFFFFF" w:val="clear"/>
            <w:lang w:val="ru-RU"/>
          </w:rPr>
          <w:t>http://nsportal.ru/user/548799/page/materialy-rayonnogo-distantsionnogo-seminara</w:t>
        </w:r>
      </w:hyperlink>
      <w:r>
        <w:rPr>
          <w:sz w:val="28"/>
          <w:szCs w:val="28"/>
          <w:shd w:fill="FFFFFF" w:val="clear"/>
          <w:lang w:val="ru-RU"/>
        </w:rPr>
        <w:t>)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чителя РМО, педагоги первой и высшей категории, находятся в постоянном самосовершенствовании, занимаются разработкой методических материалов к урокам, пополняют свои странички на сайтах «прошколу.ру», </w:t>
      </w:r>
      <w:hyperlink r:id="rId3">
        <w:r>
          <w:rPr>
            <w:rStyle w:val="InternetLink"/>
            <w:sz w:val="28"/>
            <w:szCs w:val="28"/>
          </w:rPr>
          <w:t>http://nsportal.ru/</w:t>
        </w:r>
      </w:hyperlink>
      <w:r>
        <w:rPr>
          <w:sz w:val="28"/>
          <w:szCs w:val="28"/>
        </w:rPr>
        <w:t xml:space="preserve"> и др.  Педагоги делятся своим опытом с коллегами, проводят открытые уроки, выступают на школьных, районных семинарах, изучают новинки литературы, в своей работе используют Интернет-ресурс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ется работа с одарёнными детьми. Школьники района достойно представляли образовательные учреждения в дистанционных конкурсах, олимпиадах, викторинах, курсах на районном, краевом, Всероссийском и Международном уровнях. Большинство детских работ заняли призовые места. Учителя РМО не только привлекают обучающихся к участию в конкурсах, но и сами участвуют в них вместе с детьми, выставляют свои работы, устраивают предметные мастер - классы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ивное участие приняли учителя технологи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рафоне педагогических идей – 2015 г., который проводился с января по май 2015 г. Педагоги, презентуя свои образовательные организации, организовали выставку работ учащихся, показали свои мастер – классы. Новикова Н.Н. (Горковская МС(К)ОШИ) выступила по тем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Использование коррекционных приемов направленных на развитие мыслительной деятельности детей с ОВЗ на уроках швейного дел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Усольцев А.Г. (МБОУ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Мужевская СОШ им. Н. В. Архангельского)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наполняемых учебных курсов в системе «Сетевой город»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ттестации педагогических работников в 2014-2015 уч. году, два учителя технологии получили первую и высшую квалификационные категории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 учителей технологии созданы и пополняются личные сайт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ольцев А.Г.- </w:t>
      </w:r>
      <w:hyperlink r:id="rId4">
        <w:r>
          <w:rPr>
            <w:rStyle w:val="InternetLink"/>
            <w:sz w:val="28"/>
            <w:szCs w:val="28"/>
            <w:lang w:val="ru-RU"/>
          </w:rPr>
          <w:t>http://nsportal.ru/vira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>Замятин А.Н. -</w:t>
      </w:r>
      <w:r>
        <w:rPr>
          <w:lang w:val="ru-RU"/>
        </w:rPr>
        <w:t xml:space="preserve"> </w:t>
      </w:r>
      <w:hyperlink r:id="rId5">
        <w:r>
          <w:rPr>
            <w:rStyle w:val="InternetLink"/>
            <w:sz w:val="28"/>
            <w:szCs w:val="28"/>
            <w:lang w:val="ru-RU"/>
          </w:rPr>
          <w:t>http://nsportal.ru/zamyatin-aleksandr-nikolaevich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ербакова В.В.- </w:t>
      </w:r>
      <w:hyperlink r:id="rId6">
        <w:r>
          <w:rPr>
            <w:rStyle w:val="InternetLink"/>
            <w:sz w:val="28"/>
            <w:szCs w:val="28"/>
            <w:lang w:val="ru-RU"/>
          </w:rPr>
          <w:t>http://nsportal.ru/shcherbakova-vera-sergeevna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ятина С. В. - </w:t>
      </w:r>
      <w:hyperlink r:id="rId7">
        <w:r>
          <w:rPr>
            <w:rStyle w:val="InternetLink"/>
            <w:sz w:val="28"/>
            <w:szCs w:val="28"/>
            <w:lang w:val="ru-RU"/>
          </w:rPr>
          <w:t>http://nsportal.ru/zamyatina-svetlana-vladimirovna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 итогам учебного 2014-2015 уч. года можно дать высокую профессиональную оценку учителям технологии и трудового обучения Шурышкарского района за проведенные мероприятия.</w:t>
      </w:r>
      <w:r>
        <w:rPr/>
        <w:t xml:space="preserve"> </w:t>
      </w:r>
      <w:r>
        <w:rPr>
          <w:sz w:val="28"/>
          <w:szCs w:val="28"/>
        </w:rPr>
        <w:t>В своей работе используют демократический стиль педагогической деятельности, работают с учащимися в сотрудничестве, в сотворчестве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Вывод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одолжить в 2015 - 2016 учебном году работу по взаимообмену профессиональным опытом, взаимообучению, взаимосовершенствованию своей преподавательской и воспитательной деятель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Продолжить работу по выявлению и развивитию одаренных дет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ть работу по </w:t>
      </w:r>
      <w:r>
        <w:rPr>
          <w:rFonts w:eastAsia="Times New Roman"/>
          <w:sz w:val="28"/>
          <w:szCs w:val="28"/>
          <w:lang w:val="ru-RU"/>
        </w:rPr>
        <w:t>повышению педагогического мастерства учителей технологии.</w:t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Руководитель МО учителей технологии</w:t>
      </w:r>
    </w:p>
    <w:p>
      <w:pPr>
        <w:pStyle w:val="Normal"/>
        <w:spacing w:before="0" w:after="0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и трудового обучения Шурышкарского района:   С.В. Замятина</w:t>
      </w:r>
    </w:p>
    <w:p>
      <w:pPr>
        <w:pStyle w:val="Normal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5">
    <w:name w:val="c5"/>
    <w:basedOn w:val="Style5"/>
    <w:qFormat/>
    <w:rPr/>
  </w:style>
  <w:style w:type="character" w:styleId="C11">
    <w:name w:val="c1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C40">
    <w:name w:val="c40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C38">
    <w:name w:val="c38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C66">
    <w:name w:val="c66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/548799/page/materialy-rayonnogo-distantsionnogo-seminara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vira" TargetMode="External"/><Relationship Id="rId5" Type="http://schemas.openxmlformats.org/officeDocument/2006/relationships/hyperlink" Target="http://nsportal.ru/zamyatin-aleksandr-nikolaevich" TargetMode="External"/><Relationship Id="rId6" Type="http://schemas.openxmlformats.org/officeDocument/2006/relationships/hyperlink" Target="http://nsportal.ru/shcherbakova-vera-sergeevna" TargetMode="External"/><Relationship Id="rId7" Type="http://schemas.openxmlformats.org/officeDocument/2006/relationships/hyperlink" Target="http://nsportal.ru/zamyatina-svetlana-vladimirovn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01:00Z</dcterms:created>
  <dc:creator>Дом</dc:creator>
  <dc:description/>
  <cp:keywords/>
  <dc:language>en-US</dc:language>
  <cp:lastModifiedBy>Дом</cp:lastModifiedBy>
  <dcterms:modified xsi:type="dcterms:W3CDTF">2015-10-08T12:55:00Z</dcterms:modified>
  <cp:revision>11</cp:revision>
  <dc:subject/>
  <dc:title/>
</cp:coreProperties>
</file>