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lang w:val="tt-RU"/>
        </w:rPr>
        <w:t xml:space="preserve"> </w:t>
      </w:r>
      <w:r>
        <w:rPr>
          <w:rFonts w:cs="Times New Roman" w:ascii="Times New Roman" w:hAnsi="Times New Roman"/>
          <w:color w:val="0070C0"/>
          <w:sz w:val="32"/>
          <w:szCs w:val="32"/>
          <w:lang w:val="tt-RU"/>
        </w:rPr>
        <w:t>“</w:t>
      </w:r>
      <w:r>
        <w:rPr>
          <w:rFonts w:cs="Times New Roman" w:ascii="Times New Roman" w:hAnsi="Times New Roman"/>
          <w:color w:val="0070C0"/>
          <w:sz w:val="32"/>
          <w:szCs w:val="32"/>
          <w:lang w:val="tt-RU"/>
        </w:rPr>
        <w:t>317нче катнаш төрдәге балалар бакчасы” Муниципаль автономияле мәктәпкәчә белем бирү оешмасы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0070C0"/>
          <w:sz w:val="32"/>
          <w:szCs w:val="32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0070C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color w:val="0070C0"/>
          <w:sz w:val="48"/>
          <w:szCs w:val="48"/>
          <w:lang w:val="tt-RU"/>
        </w:rPr>
      </w:pPr>
      <w:r>
        <w:rPr>
          <w:rFonts w:cs="Times New Roman" w:ascii="Times New Roman" w:hAnsi="Times New Roman"/>
          <w:color w:val="0070C0"/>
          <w:sz w:val="48"/>
          <w:szCs w:val="4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48"/>
          <w:szCs w:val="48"/>
          <w:lang w:val="tt-RU"/>
        </w:rPr>
      </w:pPr>
      <w:r>
        <w:rPr>
          <w:rFonts w:cs="Times New Roman" w:ascii="Times New Roman" w:hAnsi="Times New Roman"/>
          <w:color w:val="0070C0"/>
          <w:sz w:val="48"/>
          <w:szCs w:val="48"/>
          <w:lang w:val="tt-RU"/>
        </w:rPr>
      </w:r>
    </w:p>
    <w:p>
      <w:pPr>
        <w:pStyle w:val="Normal"/>
        <w:rPr>
          <w:rFonts w:ascii="Times New Roman" w:hAnsi="Times New Roman" w:cs="Times New Roman"/>
          <w:color w:val="0070C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0070C0"/>
          <w:sz w:val="32"/>
          <w:szCs w:val="32"/>
          <w:lang w:val="tt-RU"/>
        </w:rPr>
        <w:t>Беренче кече яшьтәгеләр төркеме балалары белән (УМК кулланып) сөйләм телен һәм уйлау сәләтен үстерүгә дидактик уеннар һәм кулланмала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48"/>
          <w:szCs w:val="48"/>
          <w:lang w:val="tt-RU"/>
        </w:rPr>
      </w:pPr>
      <w:r>
        <w:rPr>
          <w:rFonts w:cs="Times New Roman" w:ascii="Times New Roman" w:hAnsi="Times New Roman"/>
          <w:color w:val="0070C0"/>
          <w:sz w:val="48"/>
          <w:szCs w:val="48"/>
          <w:lang w:val="tt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48"/>
          <w:szCs w:val="48"/>
          <w:lang w:val="tt-RU"/>
        </w:rPr>
      </w:pPr>
      <w:r>
        <w:rPr>
          <w:rFonts w:cs="Times New Roman" w:ascii="Times New Roman" w:hAnsi="Times New Roman"/>
          <w:color w:val="0070C0"/>
          <w:sz w:val="48"/>
          <w:szCs w:val="48"/>
          <w:lang w:val="tt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48"/>
          <w:szCs w:val="48"/>
          <w:lang w:val="tt-RU"/>
        </w:rPr>
      </w:pPr>
      <w:r>
        <w:rPr>
          <w:rFonts w:cs="Times New Roman" w:ascii="Times New Roman" w:hAnsi="Times New Roman"/>
          <w:color w:val="0070C0"/>
          <w:sz w:val="48"/>
          <w:szCs w:val="48"/>
          <w:lang w:val="tt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70C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tt-RU"/>
        </w:rPr>
        <w:t xml:space="preserve">Казан шәһәре Мәскәү районы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70C0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  <w:lang w:val="tt-RU"/>
        </w:rPr>
        <w:t>317нче балалар бакчасының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70C0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  <w:lang w:val="tt-RU"/>
        </w:rPr>
        <w:t xml:space="preserve">беренче кечкенәләр төркеме 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8"/>
          <w:szCs w:val="28"/>
          <w:lang w:val="tt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8"/>
          <w:szCs w:val="28"/>
          <w:lang w:val="tt-RU"/>
        </w:rPr>
        <w:t>1 кв. категорияле тәрбияч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70C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tt-RU"/>
        </w:rPr>
        <w:t>Петрова Фарида Фаритовнаның чыгыш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0070C0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0070C0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0070C0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0070C0"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0070C0"/>
          <w:sz w:val="32"/>
          <w:szCs w:val="32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tt-RU"/>
        </w:rPr>
        <w:t>89172899993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tt-RU"/>
        </w:rPr>
        <w:t>Казан – 2015 ел</w:t>
      </w:r>
    </w:p>
    <w:p>
      <w:pPr>
        <w:pStyle w:val="Normal"/>
        <w:rPr>
          <w:rFonts w:ascii="Times New Roman" w:hAnsi="Times New Roman" w:cs="Times New Roman"/>
          <w:color w:val="0070C0"/>
          <w:sz w:val="32"/>
          <w:szCs w:val="32"/>
          <w:lang w:val="tt-RU"/>
        </w:rPr>
      </w:pPr>
      <w:r>
        <w:rPr>
          <w:rFonts w:cs="Times New Roman" w:ascii="Times New Roman" w:hAnsi="Times New Roman"/>
          <w:color w:val="0070C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урычлар</w:t>
            </w:r>
          </w:p>
        </w:tc>
      </w:tr>
      <w:tr>
        <w:trPr>
          <w:trHeight w:val="1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әрсә ничек кычкыра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ларга хайваннарны тышкы кыяфәтләре һәм аваз ияртемнәре буенча таный белергә өйрәтү. Балаларның ишетү сәләтен үстерү. Хайваннарга карата кайгыртучанлык тәрбия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ргәләп уйныйбыз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ларның игътибарын, кабул итеп алу сәләтен үстерү, сүзлек запасын арттыру. Төрле предметларның исемнәрен һәм төсләрен сөйләмдә куллануларын ныгыту.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сле вагоннар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ларны бер төстәге вагоннардан поезд төзергә өйрәтү. Хайваннарны кирәкле төркемнәргә төркемләү. Төсләрне белүләрен, кыргый һәм йорт хайваннарын танып белүләрен ныгыту.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ңайлы өй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рле әйберләрне көндәлек тормышта кулланылышы буенча төркемнәргә берләштерергә һәм ул төркемнәрне гомумиләштерүче сүзләр белән әйтергә (савыт – саба, киемнәр, аяк киемнәре, җиһазлар, уенчыклар) өйрәтү.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ылсымлы торба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ларга уенчыкларны тикшеререгә һәм аерым өлешләрен билгеләргә өйрәтү. Балаларның игътибарын үстерү, сүзлеген баету, сөйләмнең грамматик төзелешен камилләштерү. Бармаклар эшчәнлеген ныгыту.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ранспорт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ларның траспорт турындагы белемләрен ныгыту. Транспортның төрен, өлешләрен белдерә торган исемнәр, сыйфатлар хисабына сүлекне активлаштыру. Кызыксынучанлыкны, кабул итү сәләтен үстерү.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Йортхайваннары һәм аларның балалары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ларның йорт хайваннары турындагы белемләрен киңәйтү Бозау, бәрән, колын, кәҗә бәтие сүзләре хисабына сүзлекне баету һәм активлаштыру. Тәрбияче күрсәтмәләрен үтәү осталыгы формалаштыру. Игътибарны, хәтерне үстерү. Хайваннарга карата кайгыртучанлык тәрбияләү.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йваннар өчен паровоз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рлык тереклек ияләрен аларның үзенчәлекләре буенча төркемнәргә аерырга һәм аларны гомумиләштерүче сүз белән атарга (бөҗәкләр, кошлар, балыклар, йорт һәм кыргый хайваннар) өйрәтү.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ур чәчәкләр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ларга чәчәкләрнең өлешләрен өйрәтү, аларның сыйфат билгеләрен белдерә торган сүзләр хисабына сүзлекне баету. Чәчәкләр белән кызыксынуларын үстерү. Табигать белән кызыксыну, табигать матурлыгына соклану хисләре тәрбияләү.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нструктор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ларны гади пластмас конструктор белән таныштыру. Тәрбияче белән берлектә конструктордан өйләр, машиналар төзергә өйрәтү. Үзләре ясаган корылмалар белән уен оештыру. Балаларның фантазиясен баету. И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барлылык тәрбияләү.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юймовочка белән уйныйбыз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ларны көчле озын сулыш чыгарырга өйрәтү. Сүзлекне баету, сөйләм телен үстерү.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сле кыстыргычлар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ларның бармаклар эшчәнлеген ныгыту. Кызыл, сары, яшел, зәңгәр тйсләрне өйрәтү. Балаларның и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барын, хәтерен үстерү.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млык тартмасы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ларны комны тикшерегә, төсе буенча аның дымлылыгын билгеләргә өйрәтү. Коры, дымлы, юеш, сибелә, әвәләү сүзләре хисабына балаларның сүз байлыгын киңәйтү. И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барны, сенсор тою сәләтен үстерү. Ком белән уйнауга кысыксындыру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  <w:lang w:val="tt-RU"/>
        </w:rPr>
      </w:pPr>
      <w:r>
        <w:rPr>
          <w:rFonts w:cs="Times New Roman" w:ascii="Times New Roman" w:hAnsi="Times New Roman"/>
          <w:sz w:val="36"/>
          <w:szCs w:val="36"/>
          <w:lang w:val="tt-RU"/>
        </w:rPr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11:00Z</dcterms:created>
  <dc:creator>Пользователь</dc:creator>
  <dc:description/>
  <cp:keywords/>
  <dc:language>en-US</dc:language>
  <cp:lastModifiedBy>Пользователь</cp:lastModifiedBy>
  <dcterms:modified xsi:type="dcterms:W3CDTF">2015-01-26T16:11:00Z</dcterms:modified>
  <cp:revision>2</cp:revision>
  <dc:subject/>
  <dc:title/>
</cp:coreProperties>
</file>