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«Блокада Ленинграда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: 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лассный руководитель 6 класса</w:t>
      </w:r>
      <w:r>
        <w:rPr>
          <w:rFonts w:cs="Times New Roman" w:ascii="Times New Roman" w:hAnsi="Times New Roman"/>
          <w:sz w:val="28"/>
          <w:szCs w:val="28"/>
        </w:rPr>
        <w:t xml:space="preserve"> : Демьянова Наталья Валенти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: 26.01.2012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чувства гражданственности, патриотизма,  любви к Отечеству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знакомство с историей своей Роди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атриотических чувств на основе культурно-патриотических ценностей славных трудовых и боевых традиций российского нар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лубокого понимания конституционного гражданского долг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формле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К, мультимедийный проектор, плакаты, иллюст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Блокада Ленинграда — длилась с 8 сентября 1941 года по 27 января 1944 года (блокадное кольцо было прорвано 18 января 1943 года) — 872 дня.     (1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окадных днях                 (2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к и не узн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юностью и детст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ерта?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сорок треть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ли мед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 сорок пятом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нет беды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зрослым людя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прожившим многое год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страшно оттог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не буд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старше, ни взросле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тог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вед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ирективе Гитлера от 22 сентября 1941 года «Будущее города Петербурга»  со всей определённостью           говорилось:</w:t>
        <w:tab/>
        <w:t xml:space="preserve">    Фюрер принял решение стереть город Ленинград с лица земли. После поражения Советской России дальнейшее существование этого крупнейшего населённого пункта не представляет никакого интереса…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ся окружить город тесным кольцом и путём обстрела из артиллерии всех калибров и беспрерывной бомбежки с воздуха сравнять его с землёй. Если вследствие создавшегося в городе положения будут заявлены просьбы о сдаче, они будут отвергнуты, так как проблемы, связанные с пребыванием в городе населения и его продовольственным снабжением, не могут и не должны нами решаться. В этой войне, ведущейся за право на существование, мы не заинтересованы в сохранении хотя бы части населения.   (3, 4, 5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Вед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 под Ленинградом не прекратились, но изменился их характер. Немецкие войска приступили к разрушению города массированными артиллерийскими обстрелами и бомбёжками. Особенно сильными были бомбовые и артиллерийские удары в октябре — ноябре 1941 года. Немцы сбросили на Ленинград несколько тысяч зажигательных бомб с целью вызвать массовые пожары. Особое внимание уделялось ими уничтожению складов с продовольствием, и им данная задача удалась. Так, в частности, 10 сентября им удалось разбомбить знаменитые Бадаевские склады, где находились значительные запасы продовольствия. Пожар был грандиозным, тысячи тонн продуктов сгорели, расплавленный сахар тёк по городу, впитывался в землю. Тем не менее, вопреки распространенному мнению, эта бомбардировка не могла стать основной причиной последовавшего продовольственного кризиса, поскольку Ленинград, как и любой другой мегаполис, снабжается «с колес», и продуктовых запасов, уничтоженных вместе со складами, городу хватило бы лишь на несколько дней.   (6 слай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 декабря 194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енинграду смерть метё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теперь везде, как вете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 встречаем Новый год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Ленинграде незамет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- без света и теп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з конца пожары ряд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г зажигалками дот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лил Бадаевские скла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Бадаевской землё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сластим пустую в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с золой, земля с золой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ье прожитого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адным бедам нет границ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глохнем под снарядным гул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аших довоенных ли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лишь глаза и скул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обходим зерка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ебя не испугаться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овогодние 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саждённых ленинградцев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даже спички лишней 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, коптилки зажига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юди первобытных л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 из камня высека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ихой тенью смерть сейча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зёт за каждым человек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ё же в городе у на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удет каменного век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может, завтра вновь пойдё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ой метели на зав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Мы не встречаем Новый го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тром скажем: С Новым годом!      ( 7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строфическое продовольственное положение города стало ясно 12 сентября, когда были закончены проверка и учёт всех съестных запасов. Продовольственные карточки были введены в Ленинграде 17 июля 1941 года, то есть ещё до блокады, однако это было сделано лишь для того, чтобы навести порядок в снабжении. Город вступил в войну, имея обычный запас продуктов. Нормы отпуска продуктов по карточкам были высокие, и никакой нехватки продовольствия до начала блокады не было. Снижение норм выдачи продуктов впервые произошло 15 сентяб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жители города почувствовали на себе явную нехватку продовольствия, а в ноябре в Ленинграде начался настоящий голод. Были отмечены сначала первые случаи потери сознания от голода на улицах и на работе, первые случаи смерти от истощения, а затем и первые случаи каннибализма. В феврале того 1942 года за каннибализм осуждено более 600 человек, в марте — более тысячи. Запасы продовольствия пополнять было крайне сложно: по воздуху обеспечить снабжение такого большого города было невозможно, а судоходство по Ладожскому озеру временно прекратилось из-за наступления холодов. В то же время лёд на озере был ещё очень слабым, чтобы по нему могли проехать автомашины. Все эти транспортные коммуникации находились под постоянным огнём против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тпуска товаров по продовольственным карточкам, введённым в городе ещё в июле, ввиду блокады города снижались, и оказались минимальны с 20 ноября по 25 декабря 1941 года . Размер продовольственного пайка составля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— 250 граммов хлеба в су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, иждивенцам и детям до 12 лет — по 125 грамм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му составу военизированной охраны, пожарных команд, истребительных отрядов, ремесленных училищ и школ ФЗО, находившемуся на котловом довольствии — 300 грамм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скам первой линии — 500 граммов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 50 % хлеба составляли практически несъедобные примеси, добавлявшиеся вместо муки.  На 24 сентября хлеб на 40 % состоял из солода, овса и шелухи, а позже целлюлозы (в разное время от 20 до 50 %)     (8, 9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1941 г. положение горожан резко ухудшилась. Смертность от голода стала массовой. Стала обычной скоропостижная смерть прохожих на улицах — люди шли куда-то по своим делам, падали и мгновенно умирали. Специальные похоронные службы ежедневно подбирали на улицах около сотни трупов.  (10-11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чонка руки протяну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овой - на край стола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думали - усну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казалось - умер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 из школы на носилк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ой ребята понес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ницах у подруг слезин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исчезали, то рос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обронил ни сл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хрипло, сквозь метельный сон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выдавил, что сн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ья - после пох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им важным фактором роста смертности стал холод. С наступлением зимы в городе практически кончились запасы топлива: выработка электроэнергии составляла всего 15 % от довоенного уровня. Прекратилось централизованное отопление домов, замёрзли или были отключены водопровод и канализация. Остановилась работа практически на всех фабриках и заводах (кроме оборонных). Часто пришедшие на рабочее место горожане не могли выполнить свою работу из-за отсутствия подачи воды, тепла и энергии.     (12-13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супа - бурда из столярного кле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чая - заварка сосновой хво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 всё ничего, только руки немею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ноги становятся вдруг не тво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ердце внезапно сожмётся, как ёжи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лухие удары пойдут невпопад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! Надо стучать, если даже не можеш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лкай! Ведь на наших сердцах - Ленингра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я, сердце! Стучи, несмотря на усталос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ишь: город клянётся, что враг не пройдё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Сотый день догорал. Как потом оказало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оставалось ещё восемьс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Вор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1942 г. Красная армия предприняла первую попытку прорыва блокады. Войска двух фронтов − Ленинградского и Волховского − в районе Ладожского озера разделяло всего 12 км. Однако немцы сумели создать на этом участке непроходимую оборону, а силы Красной Армии были ещё очень ограничены. Советские войска понесли огромные потери, но так и не сумели продвинуться вперёд. Солдаты, которые прорывали кольцо блокады со стороны Ленинграда, были сильно истощены. Таких попыток было п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орога жизни» </w:t>
      </w:r>
      <w:r>
        <w:rPr>
          <w:rFonts w:cs="Times New Roman" w:ascii="Times New Roman" w:hAnsi="Times New Roman"/>
          <w:sz w:val="28"/>
          <w:szCs w:val="28"/>
        </w:rPr>
        <w:t>— название ледовой дороги через Ладогу зимой 1941−1943 гг., после достижения толщины льда, допускающей транспортировку грузов любого веса. Дорога жизни фактически была единственным средством сообщения Ленинграда с Большой землёй. ( 14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оспоминан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1942 года, мне тогда было 16 лет, я только окончила школу шофёров, и, отправилась к Ленинграду работать на «полуторке». Как раз мой первый рейс лежал через Ладогу. Машины ломались одна за другой и продовольствие для города грузили в машины не просто «под завязку», а гораздо больше. Казалось, что машина вот-вот развалится! Проехала я ровно пол пути и я только успела услышать треск льда, как моя «полуторка» оказалась под водой. Меня спасли. Не помню как, но очнулась я уже на льду метрах в пятидесяти от той проруби, куда провалилась машина. Я быстро стала замерзать. Меня на попутной машине повезли обратно. Кто-то накинул на меня то ли шинель, то ли что-то подобное, но это не помогало. Одежда на мне стала замерзать и перестала чувствовать кончики пальцев. Проезжая я увидела ещё две утонувших машины и людей, пытавшихся спасти гру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блокады я находилась ещё шесть месяцев. Самое страшное, что я видела это когда во время ледохода всплывали трупы людей и лошадей. Вода казалась чёрно-красно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Бергголь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кажут — Арми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помню день — з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ский день сорок втор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подруга шла с детьми домой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если с реки в бутылках в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уть был страш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недал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ошел к ним человек в шин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нул —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нул хлебный свой па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сотграммовый, весь обледене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ломил, и детям дал чуж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тоял, пока они по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ь рукою серою, как д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онулась до рукава шин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онулась, не посветлев в лице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дал мир движенья благодарн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ли всё о жизни наших арм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вших с нами в городе, в коль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Они расстались. Мать пошла напра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ц вперед — по снегу и по ль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ел на фронт, за Нарвскую застав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лода качаясь на х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ел на фронт, мучительно пал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дом отца, мужчины и солда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город умирал за н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дых лучах январского зак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ел на фронт, одолевая бр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помня — нет, не помня — з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нщина глядит ему восл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его, не укоря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нег глотал, он чувствовал с досад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ишком тяжелеет автом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л до фронта и пополз в за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требленье вражеских солда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Теперь ты понимаешь — поч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Армии на всей земле любим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данней ее народу своему,    (15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1942 г., в связи с потеплением и улучшением питания, значительно сократилось количество внезапных смертей на улицах города. Так, если, по данным официальной статистики, в феврале на улицах города было подобрано около 7000 трупов, то в апреле − примерно 600, а в мае − 50 трупов. В марте 1942 г. все трудоспособное население вышло на очистку города от мусора. В апреле−мае 1942 г. произошло дальнейшее улучшение условий жизни населения: началось восстановление коммунального хозяйства. Возобновилась работа многих пред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преля 1942 года было дано напряжение на центральные подстанции и пущен регулярный пассажирский трамвай.  (16, 17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хлебный суточный паё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онь и ту не закрыв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ловек, который слёг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- всё чаще - умир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ому что нету си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д землёю вьюга стон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ёртвых, чтоб не рыть моги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аншеях городских хоро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шует голод. И по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орвать кольца блока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пожаров облака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, проплыв над Ленинград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их пылает небоскл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раг, увидя их, в смятень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х - боль, и гнев, и дрожь знамё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наступл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: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1942 г. Красная армия предприняла первую попытку (их было пять) прорыва блокады. Войска двух фронтов − Ленинградского и Волховского − в районе Ладожского озера разделяло всего 12 км. Однако немцы сумели создать на этом участке непроходимую оборону. Лишь в январе 1944 года блокада была полностью снята. В результате мощного наступления Красной Армии немецкие войска были отброшены от Ленинграда на расстояние 100 км и, через 872 дня после начала, блокада закончилась.     (слайд 1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27 января считается Днём полного освобождения Ленинграда от фашистской блокады. (19 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 Вор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лпом залп. Гремит сал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ы в воздухе горячем цветами пестрыми цвет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нинградцы тихо плач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успокаивать пока, ни утешать людей не на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адость слишком велик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ит салют над Ленингра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адость велика, но б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ворила и прорвала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чный салют с т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-Ленинграда не поднялос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дают люди, и по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ц заплаканных не пряч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городе – салю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енинградцы плачу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Интернет ресур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.wikipedia.org›Блокада Ленинграда</w:t>
      </w:r>
    </w:p>
    <w:p>
      <w:pPr>
        <w:pStyle w:val="Normal"/>
        <w:rPr/>
      </w:pPr>
      <w:r>
        <w:rPr/>
        <w:t>blokada.otrok.ru</w:t>
      </w:r>
    </w:p>
    <w:p>
      <w:pPr>
        <w:pStyle w:val="Normal"/>
        <w:rPr/>
      </w:pPr>
      <w:r>
        <w:rPr/>
        <w:t>www.olgaberggolc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22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5:00Z</dcterms:created>
  <dc:creator>NATASA</dc:creator>
  <dc:description/>
  <cp:keywords/>
  <dc:language>en-US</dc:language>
  <cp:lastModifiedBy>Андрей</cp:lastModifiedBy>
  <cp:lastPrinted>2011-11-07T23:11:00Z</cp:lastPrinted>
  <dcterms:modified xsi:type="dcterms:W3CDTF">2015-10-08T19:37:00Z</dcterms:modified>
  <cp:revision>9</cp:revision>
  <dc:subject/>
  <dc:title/>
</cp:coreProperties>
</file>