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м, в котором мы живем 201</w:t>
      </w:r>
      <w:r>
        <w:rPr/>
        <w:t>5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557"/>
        <w:gridCol w:w="7020"/>
      </w:tblGrid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НФАРЫ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ЛОГ (ХОРЕОГРАФИЧЕСКАЯ ЗАСТАВ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олос  за кадром стихотворение)  слайды о ХМАО-Югре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 шаман с бубно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необъятного кр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дилась в далекой зем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 Господь, создав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ил в первозданной Юг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лил ее птицей и зверем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 Адаму и Еве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тех пор сохранилось поверь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родство Югорских людей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двор (на сцене пары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ради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проводы на войн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ли эпохами го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лились народы Юг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1вом получена свод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чале Великой войны..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 встреча с вой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сцене девочка встречает солдат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Великая, Священная Вой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торой выпала судьба на всех од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лась победой в сорок пятом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т светлый май, девятого числ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ой славой русского солдат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 этой дате вечность обрела!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ди едут в Югру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орской земле наши судьбы слилис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ужбе жить и любви мы навек поклялис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ье выпало нам разбудить этот мир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тить глухомань в нефтяную Сибирь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ео стройка Нижневартовск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таежный, край озерный, край суровый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глядной красотой к себе влечет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Югре шагает счастье жизни новой,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землей свободной песнею плывет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едущ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после хор. заставки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вечер уважаемые родители, педагоги, ребят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рады видеть всех вас на нашем традиционном празднике «Дом, в котором мы живем»! 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вечер, друзья! Добрый вечер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желаем, приветствуя ва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эти хорошие вст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учайными были для ва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 Вами выступали обучающиеся 8х, 10х и 11го класса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ход хореографической застав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, уважаемые родители, мы хотим вам рассказать и  показать, как весело, интересно и дружно мы живем в родной школе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кольный дом … Для ребят он всегда таит в себе что-то неизведанное и загадочное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громной дверью открывается мир, полный удач и ошибок, взлетов и разочарований, радостей и огорчений,  доброты и творчества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школе дети не только «грызут гранит науки», но ещё и поют, рисуют, читают, играют на музыкальных инструментах и конечно же танцуют.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елают это всегда самозабвенно, с отдачей, с душой. Ведь в каждом участнике - есть частичка души руководителя  - Федотовой Марины Кимовны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ас выступает хореографический ансамбль «Детство» лауреаты фестиваля детского и юношеского творчества «Самотлорские роднички 2015»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ЕЦ «Сааган дали»</w:t>
            </w:r>
          </w:p>
        </w:tc>
      </w:tr>
      <w:tr>
        <w:trPr>
          <w:trHeight w:val="50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знаменательный год.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округ отметит две исторические даты: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летие Ханты-Мансийского автономного округа – Югры и 50летие  Самотлорского месторождения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9 мая наша страна будет отмечать  70-летие Победы в Великой Отечественной войне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е прошло много мероприятий, посвященных этим датам. Это фестиваль «Дружбы  народов», конкурс «Талант года», смотр стоя и песни, конкурс военно- патриотической песни и стихотворений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цене победитель конкурса военно-патриотической песни 5 А класс.  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НЯ «9 батальон»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в школьных мероприятиях ребята принимают участие, но и в городских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стречайте лауреатов 1 степени городского фестиваля детского и юношеского творчества «Самотлорские роднички 2015» хореографический ансамбль «Симпатия» руководитель Федотова Марина Кимовна. 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ЕЦ «Сухопляс»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сня «Баллада о матери»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ю «Баллада о матери» для Вас исполнила Абзалова Алина. Алина является лауреатом 3 степени городского фестиваля  детского и юношеского творчества «Самотлорские роднички 2015», победителем городского конкурса «Эх, дороги…», а помогает ей руководитель вокальной студии «Вдохновение» Подзовская Анастасия Владимировна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м образовательном учреждении не только поют и танцуют, но и активно занимаются спортом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бята с удовольствием и для пользы своего здоровья посещают секции общей физической подготовки, корригирующей гимнастики, секции баскетбола и волейбола. Различные спортивные мероприятия с участием не только учеников, но и родителей пользуются большим успехом!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ница 11 класса  Васильева Эдита и ученица 6А класса Шаяхметова Карина являются победительницами спортивных соревнований «Лыжня России-2015» и «Лыжня для всех»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 ученица 9 а класса Блошенко Ксения заняла 2 и 3 место в соревнованиях по настольному теннису «Малая ракетк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и девушек 9 – 11 классов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манда юношей заняла 2 место в городск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нир по мини футболу памяти А. Иванченк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 помогают ребятам активно заниматься спортом учителя физической культуры Никифорова Елизавета Андреевна и Яблоновский Антон Борисович 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ы все привыкли к тому, что молодые люди должны заниматься спортом и наукой, а танцы и песни удел слабого пола! Но наши юноши доказали, что они не только спортсмены, но еще и хорошие танцоры. 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ЕЦ (мальчики)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 течение года ребята нашей школы участвуют в различных городских, региональных, всероссийских  мероприятиях. Их очень много, мы назовем некоторые.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альцева Ири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няла 1 место в городском конкур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рнаменты земли Югорской», Рябова Наталья и Стругова Валерия заняли 1 место в городском фестивале декоративно-прикладного искусства «Радуга творчества», Абрамкина Олеся ученица 10 а класса заняла 2 место Конкурсе художественного чтения, посвященный 70-летию Победы советского народа в ВОв «Поклонимся великим тем годам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ей слово.   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хотворение Абрамкина Олес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важаемые гости для вас поет дуэт Абзалова Алина и Терёнина Анастасия дипломан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степени городского фестиваля  детского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ношеского творчества «Самотлорские роднички 2015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ЕСНЯ «Ангелы надежды»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мья дается каждому человеку от рождения как защита от зла, от плохих людей, как помощь для того, чтобы было легче справляться с жизненными невзгодами, потому что только близкий и родной человек искренне и от всего сердца может «взять» на себя часть боли и обиды, успокоить, утешить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придает уверенность в завтрашнем дне: вот почему каждый человек должен беречь и заботиться о своих близких людях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ы называем нашу школу «Вторым домом», а дом это семья. Сегодня в этом зале присутствуют люди, без которых школа не стала бы одним большим  дружным коллективом: учителей, учеников, родителей.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лово предоставляется директору школы Инне Викторовне  Домбровской</w:t>
            </w:r>
          </w:p>
        </w:tc>
      </w:tr>
      <w:tr>
        <w:trPr>
          <w:trHeight w:val="449" w:hRule="atLeast"/>
        </w:trPr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(вручает благодарности) 1 группа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рогие друзья!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ля вас выступает хореографический ансамбль «Симпатия»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ЕЦ «Ой, то не вечер»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м Инну Викторовну продолжить вручение благодарностей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вручает благодарности) 2 группа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. Сколько тепла, нежности, трепета вложено в это существительное! Мама. Папа. Благодаря ним мы живем, дышим, радуемся, плачем, ссоримся, миримся…  мы существуем… Они как «Ангелы добра», которые спасают нас от всех бед и невзгод!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асибо вам за все, мои родны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асибо вам за то, что я живу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 то, что есть вы у меня такие!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Я папой с мамой нежно вас зов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асибо вам за нежность и тепло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Я вас люблю, и я за вас в ответ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об в вашей жизни было лишь светл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роже вас нет никого на свете!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ПЕСНЯ  (без объявления) «Отпусти и забудь»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музыкальный подарок вам преподнесла Абзалова Алина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учителя очень талантливые люди. Они учат детей, поют, танцуют, занимаются спортом. А еще они пишут замечательные стихи. Вот уже  16 лет  гимн 11-ой школы звучит в ее стенах. А написала эти замечательные строки учитель русского языка и литературы Татьяна Ивановна Трофименко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и сегодня этот гимн прозвучит  песней веры в собственные силы, песней общей радости, песней для многих поколений учеников и учителей которые связали или еще свяжут свою судьбу со школой №11!!!</w:t>
            </w:r>
          </w:p>
        </w:tc>
      </w:tr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 ШКОЛЫ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едущ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т и подошел к концу наш праздник. Надеемся, Вам понравились наши выступления. Ждем вас в следующем году!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месте </w:t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 свидания! До новых встреч!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7:00Z</dcterms:created>
  <dc:creator>Кабинет 209</dc:creator>
  <dc:description/>
  <cp:keywords/>
  <dc:language>en-US</dc:language>
  <cp:lastModifiedBy>Первый</cp:lastModifiedBy>
  <cp:lastPrinted>2015-04-29T15:17:00Z</cp:lastPrinted>
  <dcterms:modified xsi:type="dcterms:W3CDTF">2015-10-08T15:12:00Z</dcterms:modified>
  <cp:revision>21</cp:revision>
  <dc:subject/>
  <dc:title/>
</cp:coreProperties>
</file>