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Lef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jc w:val="center"/>
        <w:rPr/>
      </w:pPr>
      <w:r>
        <w:rPr>
          <w:sz w:val="28"/>
          <w:szCs w:val="28"/>
        </w:rPr>
        <w:t xml:space="preserve">Государственное бюджетное образовательное учреждение высшего профессионального образования Московской области </w:t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  <w:t>«Академия социального управления»</w:t>
      </w:r>
    </w:p>
    <w:p>
      <w:pPr>
        <w:pStyle w:val="Left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ГБОУ ВПО МО «Академия социального управления</w:t>
      </w:r>
      <w:r>
        <w:rPr>
          <w:sz w:val="28"/>
          <w:szCs w:val="28"/>
        </w:rPr>
        <w:t>»)</w:t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по теме:</w:t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Условия и факторы проектирования рабочей предметной программы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ef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слушатель курса</w:t>
      </w:r>
    </w:p>
    <w:p>
      <w:pPr>
        <w:pStyle w:val="Normal"/>
        <w:spacing w:lineRule="auto" w:line="360" w:before="0" w:after="120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ектирование рабочей программы 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-  формирование и развитие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ых планируемых результатов 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е общее образование)»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читель английского языка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У СОШ №12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о. Жуковский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удина Светлана Владимировна.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верил(а):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Lef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ирования рабоче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оектирования (обстоятельства, необходимые для организации процесса проектиров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проектирования (движущие силы проектирования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бочей группы для проектирования основной образовательной программ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учение нормативно-правового обеспечения проектирования основной образовательной программы основного общего образования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учение методических рекомендаций по проектированию ООП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учение и обеспечение ресурсами (нормативно-правовое обеспечение, методические рекомендации.)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учение ФЗ «Об образовании», Федеральный государственный образовательный стандарт основного общего образования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учение примерной основной образовательной программы основного общего образования, фундаментального ядра содержания общего образования, примерных программ основного общего образования, методических рекомендаций по организации учебно-воспитательного процесса в соответствии с требованиями ФГОС ОО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ФГОС ВПО (СПО) по направлению подготовки, знакомство с основной образовательной программой по направлению подготовки (ООП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дивидуальных способностей обучающихс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блемный анализ результатов образовательной деятельности, ресурсов и условий образовательного учреждения на ступени основного общего образования.  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«портрета выпускника» основной ступени общего образования образовательного учрежден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рассогласований между нынешним состоянием образовательного процесса (цели, результаты) и требуемым ФГОС ООО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описание планируемых результатов в процессе освоения междисциплинарных и учебных предметных программ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и описание системы оценки достижения планируемых результатов и критериев оценки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описание программы коррекционной работы (при наличии детей с ограниченными возможностями здоровья, обучающихся в данном ОУ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описание программ внеурочной деятельност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учебного плана ОУ с учетом требований ФГОС ООО и СанПиН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ка и первичное редактирование текста Программ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требованиями к оформлению рабочих программ (компоненты рабочих программ, технические характеристики для электронного варианта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ение компетенции, формируемой дисциплиной на основе ООП по направлению подготов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перечня результатов образования, формируемых дисциплиной с указанием уровня их освое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ка целей изучения дисциплины, трансформируемые в систему компетенций по данной дисциплин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места дисциплины в структуре ООП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ение образовательных технологий, посредством которых будут сформированы заявленные компетенции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материально-технического обеспечения реализации рабочей программы, согласно требованиям ФГОС ВПО / СПО, ООП по направлению подготовки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скизного проекта рабочей программы в соответствие с указанными требованиям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овременных образовательных стандартов в условиях современной школы; обеспечение адекватного обучения всем учащимся в соответствии с ФГОС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а образования на каждом уровне образовательного процесс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основных компетенций  у учащихс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личности и индивидуальности каждого ученика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тенциала всех учащихся в групп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обследование и первичная коррекция Программ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ача Программы на экспертизу, оценка экспертами (при наличии возможности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формирование коллектива о ходе работы, организация обсуждения и утверждения программы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дача Программы на согласование и официальную экспертизу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нятие итоговых решений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поправок в рабочую программу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лучае необходимости представление иных документов об оценке качества рабочей программы: отзывы и пр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тавление рабочей программы на утверждение уполномоченному орган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ичности и индивидуальности современного педагога в современной школе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5:00Z</dcterms:created>
  <dc:creator>1</dc:creator>
  <dc:description/>
  <cp:keywords/>
  <dc:language>en-US</dc:language>
  <cp:lastModifiedBy>www.PHILka.RU</cp:lastModifiedBy>
  <dcterms:modified xsi:type="dcterms:W3CDTF">2013-09-04T19:57:00Z</dcterms:modified>
  <cp:revision>14</cp:revision>
  <dc:subject/>
  <dc:title/>
</cp:coreProperties>
</file>