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Lef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ft"/>
        <w:jc w:val="center"/>
        <w:rPr/>
      </w:pPr>
      <w:r>
        <w:rPr>
          <w:sz w:val="28"/>
          <w:szCs w:val="28"/>
        </w:rPr>
        <w:t xml:space="preserve">Государственное бюджетное образовательное учреждение высшего профессионального образования Московской области </w:t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  <w:t>«Академия социального управления»</w:t>
      </w:r>
    </w:p>
    <w:p>
      <w:pPr>
        <w:pStyle w:val="Left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ГБОУ ВПО МО «Академия социального управления</w:t>
      </w:r>
      <w:r>
        <w:rPr>
          <w:sz w:val="28"/>
          <w:szCs w:val="28"/>
        </w:rPr>
        <w:t>»)</w:t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 по теме:</w:t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Формирование планируемых результатов».</w:t>
      </w:r>
    </w:p>
    <w:p>
      <w:pPr>
        <w:pStyle w:val="Lef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ил: слушатель курса</w:t>
      </w:r>
    </w:p>
    <w:p>
      <w:pPr>
        <w:pStyle w:val="Normal"/>
        <w:spacing w:lineRule="auto" w:line="360" w:before="0" w:after="120"/>
        <w:jc w:val="right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Проектирование рабочей программы </w:t>
      </w:r>
    </w:p>
    <w:p>
      <w:pPr>
        <w:pStyle w:val="Normal"/>
        <w:spacing w:lineRule="auto" w:line="360" w:before="0" w:after="1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едмету -  формирование и развитие</w:t>
      </w:r>
    </w:p>
    <w:p>
      <w:pPr>
        <w:pStyle w:val="Normal"/>
        <w:spacing w:lineRule="auto" w:line="360" w:before="0" w:after="1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вых планируемых результатов </w:t>
      </w:r>
    </w:p>
    <w:p>
      <w:pPr>
        <w:pStyle w:val="Normal"/>
        <w:spacing w:lineRule="auto" w:line="360" w:before="0" w:after="1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основное общее образование)»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читель английского языка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У СОШ №12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о. Жуковский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удина Светлана Владимировна.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верил(а):</w:t>
      </w:r>
    </w:p>
    <w:p>
      <w:pPr>
        <w:pStyle w:val="Lef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Lef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ласс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u w:val="single"/>
        </w:rPr>
        <w:t>_____6______________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Учебный предмет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u w:val="single"/>
        </w:rPr>
        <w:t>__Английский язык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Тема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u w:val="single"/>
        </w:rPr>
        <w:t>____Праздники_в России и Англии________________</w:t>
      </w:r>
    </w:p>
    <w:p>
      <w:pPr>
        <w:pStyle w:val="Lef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881"/>
        <w:gridCol w:w="4253"/>
        <w:gridCol w:w="411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поненты  планируемого результ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т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струменты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ние для обучающихся)</w:t>
            </w:r>
          </w:p>
        </w:tc>
      </w:tr>
      <w:tr>
        <w:trPr>
          <w:trHeight w:val="330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метные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работка и повторение грамматический основ, необходимых для понимания данной 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грамматических упражнений, предусмотренных данным УМК, а также дополнительны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упражнений в рабочей тетради</w:t>
            </w:r>
          </w:p>
        </w:tc>
      </w:tr>
      <w:tr>
        <w:trPr>
          <w:trHeight w:val="24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учение необходимых лексических единиц и конструкций, предусмотренных данным УМК по тем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лексических упражнений, предусмотренных данным УМК, а также дополнительны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лексических упражнений в рабочей тетради, ответы на вопросы учителя, выучить необходимые лексические единицы.</w:t>
            </w:r>
          </w:p>
        </w:tc>
      </w:tr>
      <w:tr>
        <w:trPr>
          <w:trHeight w:val="46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муникативные УУ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ормирование действий по организации </w:t>
            </w: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</w:rPr>
              <w:t>учебного сотрудничества с учителем и одноклассникам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, умений работать в групп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та в группе, диалогическая деятельность «учитель-ученик», «ученик-ученик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ставить диалог, задать вопросы, ответить на поставленные вопросы</w:t>
            </w:r>
          </w:p>
        </w:tc>
      </w:tr>
      <w:tr>
        <w:trPr>
          <w:trHeight w:val="30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  <w:r>
              <w:rPr>
                <w:iCs/>
                <w:sz w:val="28"/>
                <w:szCs w:val="28"/>
              </w:rPr>
              <w:t>речевой деятельности</w:t>
            </w:r>
            <w:r>
              <w:rPr>
                <w:sz w:val="28"/>
                <w:szCs w:val="28"/>
              </w:rPr>
              <w:t xml:space="preserve">, приобретению опыта использования </w:t>
            </w:r>
            <w:r>
              <w:rPr>
                <w:color w:val="000000"/>
                <w:sz w:val="28"/>
                <w:szCs w:val="28"/>
              </w:rPr>
              <w:t>речевых средств по данной теме как основы коммуникативной компетент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учение лексических структур необходимых для дальнейшей работы по данной тем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учить лексические структуры и определить их употребление в речи.</w:t>
            </w:r>
          </w:p>
        </w:tc>
      </w:tr>
      <w:tr>
        <w:trPr>
          <w:trHeight w:val="31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гулятивные УУ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особность ставить новые учебные цели и задачи, планировать их реализацию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рмирование способности к осознанию необходимости изучения данной темы в контексте данного УМК, а также понимание необходимости и важности иностранного языка в современном мир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формулировать тему урока, его цель и задачи, выявить необходимость изучения данной темы.</w:t>
            </w:r>
          </w:p>
        </w:tc>
      </w:tr>
      <w:tr>
        <w:trPr>
          <w:trHeight w:val="25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ять выбор эффективных путей и средств достижения целе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рмирование способности к самореализации и самоконтролю, адекватное восприятие собственных и чужих ошиб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контролировать правильность выполнения заданий учениками в группе, выявление наиболее часто употребляемых ошибок, выставление оценок самому себе и другим участникам коллектива</w:t>
            </w:r>
          </w:p>
        </w:tc>
      </w:tr>
      <w:tr>
        <w:trPr>
          <w:trHeight w:val="270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знавательные УУ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звитие </w:t>
            </w: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</w:rPr>
              <w:t xml:space="preserve">способности смыслового чт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 </w:t>
            </w: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</w:rPr>
              <w:t>работа с информацие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тение текстов данного УМК, их понимание, обсуждение, выявление необходимой информации из тек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тать текст, ответить на вопросы по тексту, задать вопросы собеседнику, выполнить упражнения по тексту.</w:t>
            </w:r>
          </w:p>
        </w:tc>
      </w:tr>
      <w:tr>
        <w:trPr>
          <w:trHeight w:val="30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своение </w:t>
            </w: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</w:rPr>
              <w:t>основ проектно-исследовательской деятельност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рмирование способности к проектирова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проекта по данной теме.</w:t>
            </w:r>
          </w:p>
        </w:tc>
      </w:tr>
      <w:tr>
        <w:trPr>
          <w:trHeight w:val="31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ичностны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ормирование </w:t>
            </w: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</w:rPr>
              <w:t xml:space="preserve">интереса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национальным праздникам в разных странах и видам их празднов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</w:rPr>
              <w:t>Развитие любознательности и избирательности интересо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амостоятельное изучение необходимой информации по теме и подготовка презентации.</w:t>
            </w:r>
          </w:p>
        </w:tc>
      </w:tr>
      <w:tr>
        <w:trPr>
          <w:trHeight w:val="27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</w:t>
            </w:r>
            <w:r>
              <w:rPr>
                <w:iCs/>
                <w:sz w:val="28"/>
                <w:szCs w:val="28"/>
              </w:rPr>
              <w:t xml:space="preserve">социальных компетенций, </w:t>
            </w:r>
            <w:r>
              <w:rPr>
                <w:color w:val="000000"/>
                <w:sz w:val="28"/>
                <w:szCs w:val="28"/>
              </w:rPr>
              <w:t>опыт социальных и межличностных отно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та в группе, коллектив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к конференции по теме.</w:t>
            </w:r>
          </w:p>
        </w:tc>
      </w:tr>
    </w:tbl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17:00Z</dcterms:created>
  <dc:creator>1</dc:creator>
  <dc:description/>
  <cp:keywords/>
  <dc:language>en-US</dc:language>
  <cp:lastModifiedBy>www.PHILka.RU</cp:lastModifiedBy>
  <dcterms:modified xsi:type="dcterms:W3CDTF">2013-08-15T12:54:00Z</dcterms:modified>
  <cp:revision>14</cp:revision>
  <dc:subject/>
  <dc:title/>
</cp:coreProperties>
</file>