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ческая линия является одной из центральных линий курса математики. Она предполагает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у аппарата для изучения физики и курса стереометри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другой стороны, необходимость усиления геометрической линии обуславливается следующей проблемой: задание частей 1 и 2 единого государственного экзамена предполагает решение геометрических задач. Итоги экзамена показывают, что учащиеся плохо справляются с этими заданиями или вообще не приступают к ним. Для успешного выполнения этих заданий необходимы прочные знания основных геометрических фактов и опыт в решении геометрических задач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курса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амореализации учащихся в процессе учебной деятельности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матических, интеллектуальных способностей учащихся, обобщенных умственных умен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ить учащихся к работе с математической литературой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 способствовать осмыслению логических приемов мышления, развитию образного и ассоциативного мышл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еся должны знать: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ые теоремы, формулы курса планиметрии в разделах Треугольники, Четырехугольники, Окружность, Метод координат, Правильные многоугольники;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свойства геометрических фигур и уметь применять их при решении планиметрических задач; 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свойства геометрических фигур и уметь применять их при решении задач; 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формулы площадей геометрических фигур и уметь применять их при решении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еся должны уметь: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анализировать условия задачи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грамотный чертеж к задаче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ть наиболее рациональный метод решения и обосновывать его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жных задачах использовать вспомогательные задачи (задачи – спутники)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чески обосновывать собственное мнение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имволический язык для записи решений геометрических задач;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ить за мыслью собеседника; корректно вести дискуссию. 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меющиеся теоретические знания при решении задач;</w:t>
      </w:r>
    </w:p>
    <w:p>
      <w:pPr>
        <w:pStyle w:val="Style14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озможности персонального компьютера (ПК) для самоконтроля и отработки основных умений, приобретенных в ходе изучения курс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i/>
          <w:sz w:val="24"/>
          <w:szCs w:val="24"/>
        </w:rPr>
        <w:t>должен влад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ом и самоконтрол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м ситуаций, в которых результат принимает те или иные количественные или качественные формы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го курса </w:t>
      </w:r>
      <w:r>
        <w:rPr>
          <w:rFonts w:cs="Times New Roman" w:ascii="Times New Roman" w:hAnsi="Times New Roman"/>
          <w:i/>
          <w:sz w:val="24"/>
          <w:szCs w:val="24"/>
        </w:rPr>
        <w:t>дает учащимся возможнос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 систематизировать ранее изученный материал школьного курса планиметр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приемы решения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возможностями использования электронных средств обучения, в том числе Интернет-ресур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лное обоснование при решении задач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приемами исследовательской деятельности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групповая и индивидуальна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деятельности на занятия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я, беседа, практикум, консультац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основных разде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1. Пропорциональные отрез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ряда равных отношений. Пропорциональные отрезки на сторонах угла. Пропорциональные отрезки на параллельных  прямых. Свойство биссектрис внутреннего и внешнего углов треугольника. Секущие к окружности.  Золотое сечение отрезка.</w:t>
      </w:r>
    </w:p>
    <w:p>
      <w:pPr>
        <w:pStyle w:val="Normal"/>
        <w:keepNext w:val="true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2. Треуголь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и их виды. Соотношения между сторонами и углами треугольника. Теорема Пифагора. Изопериметрическая задача. Теоремы синусов и косинусов. Четыре замечательные точки треугольника. Свойства замечательных точек треугольника. Площадь треугольника. Свойство биссектрисы треугольника. Подобные треугольники. Теорема Фалеса. Теорема о пропорциональных отрезках в треугольнике. Теорема Чевы. Теорема Менелая. </w:t>
      </w:r>
    </w:p>
    <w:p>
      <w:pPr>
        <w:pStyle w:val="Normal"/>
        <w:keepNext w:val="true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Тема 3. Четырехугольник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угольник. Выпуклый многоугольник. Свойство диагоналей выпуклого четырехугольника. Параллелограмм. Теоремы Вариньона и Гаусса. Прямоугольник. Ромб. Квадрат. Трапеция. Вписанные и описанные четырехугольники. Площадь прямоугольника, параллелограмма и трапеции. </w:t>
      </w:r>
    </w:p>
    <w:p>
      <w:pPr>
        <w:pStyle w:val="Normal"/>
        <w:keepNext w:val="true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4. Окружно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ческое свойство окружности. Углы, связанные с окружностью: вписанный, угол между хордой и секущей, угол между касательной и хордой. Теорема о квадрате касательной. Теорема Паскаля. Вневписанные окружности треугольника. Комбинации окружности с другими геометрическими фигурами. Окружности, вписанные и описанные около треугольника, применение форму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80030" cy="4692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5. Метод координ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ы точек и векторов. Длина вектора. Расстояние между двумя точками. Теорема Стюарта. Скалярное произведение векторов. Теорема Эйлера.</w:t>
      </w:r>
    </w:p>
    <w:p>
      <w:pPr>
        <w:pStyle w:val="Normal"/>
        <w:keepNext w:val="true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6. Правильные многоуголь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многоугольники. Вписанные и описанные окружности в правильные многоугольники. Длина окружности. Площадь правильного многоуголь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  <w:t>КАЛЕНДАРНО-ТЕМАТИЧЕСКОЕ ПЛАНИРОВАНИЕ</w:t>
      </w:r>
    </w:p>
    <w:tbl>
      <w:tblPr>
        <w:tblW w:w="1530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3873"/>
        <w:gridCol w:w="955"/>
        <w:gridCol w:w="1597"/>
        <w:gridCol w:w="3256"/>
        <w:gridCol w:w="1701"/>
        <w:gridCol w:w="1701"/>
        <w:gridCol w:w="1701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. Пропорциональные отрезки (3 ч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ряда равных отношений. Пропорциональные отрезки на сторонах угл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ональные отрезки на параллельных  прямых. Свойство биссектрис внутреннего и внешнего углов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ущие к окружности.  Золотое сечение отрез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2. Треугольники (11 ч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и и их виды. Соотношения между сторонами и углами треугольника. Тео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фаго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периметрическая задача. Теоремы синусов и косинусов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ормулы площади треугольника. Решение зада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оекций и их следств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косинусами углов треугольника и радиусами вписанной и описанной окружностей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ид  треугольника. Центр вписанной в треугольник окруж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центр треугольника. Связь между четырьмя замечательными точками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биссектрисы треугольника. Решение зада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Теорема Фалеса. Решение зада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Чевы. Теорема Менелая. Решение зада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3. Четырехугольники (8 час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. Выпуклый многоугольник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. Теоремы Вариньона и Гаусс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ы средних линий и расстояние между серединами диагоналей четырёх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между длинами сторон и диагоналей четырёхугольника. Теорема косинусов для четырёх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и описанные четырехугольник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имсона и теорема Птолеме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параллелограмма, и трапец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«Площадь четырехугольников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4. Окружность (7 часов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ческие свойства точек радикальной оси окружностей. Радикальный центр двух окружностей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лы, связанные с окружностью: вписанный, угол между хордой и секущей, угол между касательной и хордой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квадрате касательной. Теорема Паскал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вписанные окружности треугольника. Отрезки касательных из вершин треугольника к его вневписанным окружностям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ование окружности девяти точек. Теорема Фейербах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окружности с другими геометрическими фигурами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и, вписанные и описанные около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5. Метод координат (2 часа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ы точек и векторов. Длина вектора. Расстояние между двумя точками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тюарта. Скалярное произведение векторов. Теорема Эйл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6. Правильные многоугольники (2 часа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многоугольники. Вписанные и описанные окруж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правильного много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ый зач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4" w:first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51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ламова Л.Н. Математика. 8-9 кл. Элективные курсы. "Самый простой способ решения непростых неравенств" и др.:серия «Профильное обучение» »: - «Учитель», 2008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8 кл.: Учеб пособие для учащихся школ и классов с углубл. изуч. математики /  Л.С. Атанасян, В.Ф. Бутузов, и др. – 3-е изд. – Вита-Пресс, 2003.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Математика. Подготовка к ОГЭ – 2015: учебно-методическое пособие/Под редакцией Ф.Ф. Лысенко, С.Ю. Кулабухова. – Ростов –на-Дону:Легион, 2014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тузов В.Ф. Планиметрия. Пособие для углубленного изучения математики / В.Ф. Бутузов С.Б. Кадомцев, Э.Г. Позняк, С.А. Шестаков, И.И. Юдин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ФИЗМАТЛИТ, 2005.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ин Р.К. Это должен знать каждый матшкольни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2-е изд., испр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, 2003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расный Маныч Туркме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м сове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___» _________ 2015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элективного курс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Избранные задачи по планиметр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Иманмухаметова Г.М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-2016 учебный год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51:00Z</dcterms:created>
  <dc:creator>поиск</dc:creator>
  <dc:description/>
  <cp:keywords/>
  <dc:language>en-US</dc:language>
  <cp:lastModifiedBy>Иманмухаметова Г.М.</cp:lastModifiedBy>
  <dcterms:modified xsi:type="dcterms:W3CDTF">2015-08-28T12:36:00Z</dcterms:modified>
  <cp:revision>5</cp:revision>
  <dc:subject/>
  <dc:title/>
</cp:coreProperties>
</file>